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jc w:val="center"/>
        <w:rPr>
          <w:rFonts w:ascii="Courier" w:hAnsi="Courier" w:eastAsia="Courier" w:cs="Courier"/>
          <w:b/>
          <w:b/>
          <w:bCs/>
        </w:rPr>
      </w:pPr>
      <w:r>
        <w:rPr>
          <w:rFonts w:eastAsia="Courier" w:cs="Courier" w:ascii="Courier" w:hAnsi="Courier"/>
          <w:b/>
          <w:bCs/>
        </w:rPr>
        <w:tab/>
        <w:t>INSTRUKCJA DO PROGRAMU TNN W WERSJI 1.73 (LINUX)</w:t>
      </w:r>
    </w:p>
    <w:p>
      <w:pPr>
        <w:pStyle w:val="Normal"/>
        <w:rPr>
          <w:rFonts w:ascii="Courier" w:hAnsi="Courier" w:eastAsia="Courier" w:cs="Courier"/>
          <w:b/>
          <w:b/>
          <w:bCs/>
        </w:rPr>
      </w:pPr>
      <w:r>
        <w:rPr>
          <w:rFonts w:eastAsia="Courier" w:cs="Courier" w:ascii="Courier" w:hAnsi="Courier"/>
          <w:b/>
          <w:bCs/>
        </w:rPr>
      </w:r>
    </w:p>
    <w:p>
      <w:pPr>
        <w:pStyle w:val="Normal"/>
        <w:jc w:val="center"/>
        <w:rPr>
          <w:rFonts w:ascii="Courier" w:hAnsi="Courier" w:eastAsia="Courier" w:cs="Courier"/>
          <w:b/>
          <w:b/>
          <w:bCs/>
        </w:rPr>
      </w:pPr>
      <w:r>
        <w:rPr>
          <w:rFonts w:eastAsia="Courier" w:cs="Courier" w:ascii="Courier" w:hAnsi="Courier"/>
          <w:b/>
          <w:bCs/>
        </w:rPr>
        <w:tab/>
        <w:t>OPRACOWAŁ MGR INŻ. KRZYSZTOF DĄBROWSKI, OE1KDA</w:t>
      </w:r>
    </w:p>
    <w:p>
      <w:pPr>
        <w:pStyle w:val="Normal"/>
        <w:rPr>
          <w:rFonts w:ascii="Courier" w:hAnsi="Courier" w:eastAsia="Courier" w:cs="Courier"/>
          <w:b/>
          <w:b/>
          <w:bCs/>
        </w:rPr>
      </w:pPr>
      <w:r>
        <w:rPr>
          <w:rFonts w:eastAsia="Courier" w:cs="Courier" w:ascii="Courier" w:hAnsi="Courier"/>
          <w:b/>
          <w:bCs/>
        </w:rPr>
      </w:r>
      <w:r>
        <w:br w:type="page"/>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ab/>
        <w:t>SPIS TREŚCI</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t>1. Wstęp.</w:t>
      </w:r>
    </w:p>
    <w:p>
      <w:pPr>
        <w:pStyle w:val="Normal"/>
        <w:rPr>
          <w:rFonts w:ascii="Courier" w:hAnsi="Courier" w:eastAsia="Courier" w:cs="Courier"/>
        </w:rPr>
      </w:pPr>
      <w:r>
        <w:rPr>
          <w:rFonts w:eastAsia="Courier" w:cs="Courier" w:ascii="Courier" w:hAnsi="Courier"/>
        </w:rPr>
        <w:tab/>
        <w:t>1.1. Zmiany w stosunku do wersji poprzednich.</w:t>
      </w:r>
    </w:p>
    <w:p>
      <w:pPr>
        <w:pStyle w:val="Normal"/>
        <w:rPr>
          <w:rFonts w:ascii="Courier" w:hAnsi="Courier" w:eastAsia="Courier" w:cs="Courier"/>
        </w:rPr>
      </w:pPr>
      <w:r>
        <w:rPr>
          <w:rFonts w:eastAsia="Courier" w:cs="Courier" w:ascii="Courier" w:hAnsi="Courier"/>
        </w:rPr>
        <w:tab/>
        <w:t>1.2. Cechy charakterystyczne programu.</w:t>
      </w:r>
    </w:p>
    <w:p>
      <w:pPr>
        <w:pStyle w:val="Normal"/>
        <w:rPr>
          <w:rFonts w:ascii="Courier" w:hAnsi="Courier" w:eastAsia="Courier" w:cs="Courier"/>
        </w:rPr>
      </w:pPr>
      <w:r>
        <w:rPr>
          <w:rFonts w:eastAsia="Courier" w:cs="Courier" w:ascii="Courier" w:hAnsi="Courier"/>
        </w:rPr>
        <w:tab/>
        <w:t>1.3. Wymagania sprzętowe.</w:t>
      </w:r>
    </w:p>
    <w:p>
      <w:pPr>
        <w:pStyle w:val="Normal"/>
        <w:rPr>
          <w:rFonts w:ascii="Courier" w:hAnsi="Courier" w:eastAsia="Courier" w:cs="Courier"/>
        </w:rPr>
      </w:pPr>
      <w:r>
        <w:rPr>
          <w:rFonts w:eastAsia="Courier" w:cs="Courier" w:ascii="Courier" w:hAnsi="Courier"/>
        </w:rPr>
        <w:tab/>
        <w:t>1.4. Wymagania programowe.</w:t>
      </w:r>
    </w:p>
    <w:p>
      <w:pPr>
        <w:pStyle w:val="Normal"/>
        <w:rPr>
          <w:rFonts w:ascii="Courier" w:hAnsi="Courier" w:eastAsia="Courier" w:cs="Courier"/>
        </w:rPr>
      </w:pPr>
      <w:r>
        <w:rPr>
          <w:rFonts w:eastAsia="Courier" w:cs="Courier" w:ascii="Courier" w:hAnsi="Courier"/>
        </w:rPr>
        <w:t>2. Obsługa złączy szeregowych.</w:t>
      </w:r>
    </w:p>
    <w:p>
      <w:pPr>
        <w:pStyle w:val="Normal"/>
        <w:rPr>
          <w:rFonts w:ascii="Courier" w:hAnsi="Courier" w:eastAsia="Courier" w:cs="Courier"/>
        </w:rPr>
      </w:pPr>
      <w:r>
        <w:rPr>
          <w:rFonts w:eastAsia="Courier" w:cs="Courier" w:ascii="Courier" w:hAnsi="Courier"/>
        </w:rPr>
        <w:t>3. Uprawnienia.</w:t>
      </w:r>
    </w:p>
    <w:p>
      <w:pPr>
        <w:pStyle w:val="Normal"/>
        <w:rPr>
          <w:rFonts w:ascii="Courier" w:hAnsi="Courier" w:eastAsia="Courier" w:cs="Courier"/>
        </w:rPr>
      </w:pPr>
      <w:r>
        <w:rPr>
          <w:rFonts w:eastAsia="Courier" w:cs="Courier" w:ascii="Courier" w:hAnsi="Courier"/>
        </w:rPr>
        <w:t>4. Zbiory.</w:t>
      </w:r>
    </w:p>
    <w:p>
      <w:pPr>
        <w:pStyle w:val="Normal"/>
        <w:rPr>
          <w:rFonts w:ascii="Courier" w:hAnsi="Courier" w:eastAsia="Courier" w:cs="Courier"/>
        </w:rPr>
      </w:pPr>
      <w:r>
        <w:rPr>
          <w:rFonts w:eastAsia="Courier" w:cs="Courier" w:ascii="Courier" w:hAnsi="Courier"/>
        </w:rPr>
        <w:t>5. Instalacja.</w:t>
      </w:r>
    </w:p>
    <w:p>
      <w:pPr>
        <w:pStyle w:val="Normal"/>
        <w:rPr>
          <w:rFonts w:ascii="Courier" w:hAnsi="Courier" w:eastAsia="Courier" w:cs="Courier"/>
        </w:rPr>
      </w:pPr>
      <w:r>
        <w:rPr>
          <w:rFonts w:eastAsia="Courier" w:cs="Courier" w:ascii="Courier" w:hAnsi="Courier"/>
        </w:rPr>
        <w:tab/>
        <w:t>5.1. Zbiór tnn.ini.</w:t>
      </w:r>
    </w:p>
    <w:p>
      <w:pPr>
        <w:pStyle w:val="Normal"/>
        <w:rPr>
          <w:rFonts w:ascii="Courier" w:hAnsi="Courier" w:eastAsia="Courier" w:cs="Courier"/>
        </w:rPr>
      </w:pPr>
      <w:r>
        <w:rPr>
          <w:rFonts w:eastAsia="Courier" w:cs="Courier" w:ascii="Courier" w:hAnsi="Courier"/>
        </w:rPr>
        <w:tab/>
        <w:t>5.2. Zbiór tnn170.pas.</w:t>
      </w:r>
    </w:p>
    <w:p>
      <w:pPr>
        <w:pStyle w:val="Normal"/>
        <w:rPr>
          <w:rFonts w:ascii="Courier" w:hAnsi="Courier" w:eastAsia="Courier" w:cs="Courier"/>
        </w:rPr>
      </w:pPr>
      <w:r>
        <w:rPr>
          <w:rFonts w:eastAsia="Courier" w:cs="Courier" w:ascii="Courier" w:hAnsi="Courier"/>
        </w:rPr>
        <w:tab/>
        <w:t>5.3. Zbiór tnn170.tnb.</w:t>
      </w:r>
    </w:p>
    <w:p>
      <w:pPr>
        <w:pStyle w:val="Normal"/>
        <w:rPr>
          <w:rFonts w:ascii="Courier" w:hAnsi="Courier" w:eastAsia="Courier" w:cs="Courier"/>
        </w:rPr>
      </w:pPr>
      <w:r>
        <w:rPr>
          <w:rFonts w:eastAsia="Courier" w:cs="Courier" w:ascii="Courier" w:hAnsi="Courier"/>
        </w:rPr>
        <w:t>6. Zestaw rozkazów.</w:t>
      </w:r>
    </w:p>
    <w:p>
      <w:pPr>
        <w:pStyle w:val="Normal"/>
        <w:rPr>
          <w:rFonts w:ascii="Courier" w:hAnsi="Courier" w:eastAsia="Courier" w:cs="Courier"/>
        </w:rPr>
      </w:pPr>
      <w:r>
        <w:rPr>
          <w:rFonts w:eastAsia="Courier" w:cs="Courier" w:ascii="Courier" w:hAnsi="Courier"/>
        </w:rPr>
        <w:t>7. Automatyczna praca węzła.</w:t>
      </w:r>
    </w:p>
    <w:p>
      <w:pPr>
        <w:pStyle w:val="Normal"/>
        <w:rPr>
          <w:rFonts w:ascii="Courier" w:hAnsi="Courier" w:eastAsia="Courier" w:cs="Courier"/>
        </w:rPr>
      </w:pPr>
      <w:r>
        <w:rPr>
          <w:rFonts w:eastAsia="Courier" w:cs="Courier" w:ascii="Courier" w:hAnsi="Courier"/>
        </w:rPr>
        <w:t>8. Programy dodatkowe.</w:t>
      </w:r>
    </w:p>
    <w:p>
      <w:pPr>
        <w:pStyle w:val="Normal"/>
        <w:rPr>
          <w:rFonts w:ascii="Courier" w:hAnsi="Courier" w:eastAsia="Courier" w:cs="Courier"/>
        </w:rPr>
      </w:pPr>
      <w:r>
        <w:rPr>
          <w:rFonts w:eastAsia="Courier" w:cs="Courier" w:ascii="Courier" w:hAnsi="Courier"/>
        </w:rPr>
        <w:t>9. Równoległa praca węzła TNN i skrzynki DPBOX.</w:t>
      </w:r>
    </w:p>
    <w:p>
      <w:pPr>
        <w:pStyle w:val="Normal"/>
        <w:rPr>
          <w:rFonts w:ascii="Courier" w:hAnsi="Courier" w:eastAsia="Courier" w:cs="Courier"/>
        </w:rPr>
      </w:pPr>
      <w:r>
        <w:rPr>
          <w:rFonts w:eastAsia="Courier" w:cs="Courier" w:ascii="Courier" w:hAnsi="Courier"/>
        </w:rPr>
        <w:t>10. Literatura.</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ab/>
        <w:t>1. WSTĘP</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tab/>
        <w:t>Wymiana oprogramowania TNN z wersji DOS na wersję Linux jest procesem czaso- i pracochłonnym i wymaga uprzedniego zaznajomienia się z systemem operacyjnym Linux, jego instalacją i konfiguracją.</w:t>
      </w:r>
    </w:p>
    <w:p>
      <w:pPr>
        <w:pStyle w:val="Normal"/>
        <w:rPr>
          <w:rFonts w:ascii="Courier" w:hAnsi="Courier" w:eastAsia="Courier" w:cs="Courier"/>
        </w:rPr>
      </w:pPr>
      <w:r>
        <w:rPr>
          <w:rFonts w:eastAsia="Courier" w:cs="Courier" w:ascii="Courier" w:hAnsi="Courier"/>
        </w:rPr>
        <w:tab/>
        <w:t>Tematem niniejszej instrukcji są różnice między wersjami TNN dla systemów DOS i Linux i problemy specyficzne dla wersji Linux. Pełny opis oprogramowania węzła TNN stanowi temat osobnej instrukcji.</w:t>
      </w:r>
    </w:p>
    <w:p>
      <w:pPr>
        <w:pStyle w:val="Normal"/>
        <w:rPr>
          <w:rFonts w:ascii="Courier" w:hAnsi="Courier" w:eastAsia="Courier" w:cs="Courier"/>
        </w:rPr>
      </w:pPr>
      <w:r>
        <w:rPr>
          <w:rFonts w:eastAsia="Courier" w:cs="Courier" w:ascii="Courier" w:hAnsi="Courier"/>
        </w:rPr>
        <w:tab/>
        <w:t>Obecna wersja dla systemu Linux oparta jest na wersji TNN 1.73aG15 (GNU) dla DOS autorstwa DB7KG. Jest ona wyposażona w próbną wersję algorytmu wyboru tras odmienną od algorytmu TheNet (Net/Rom). Algorytm ten będzie poprawiany i uzupełniany w następnych wersjach programu. Przewidziane jest również pełne uwzględnienie algorytmu TheNet. W obecnej wersji węzły wyposażone w oprogramowanie TheNet (np. 1.19.3 NORD&gt;&lt;LINK) i NetRom muszą być wpisane do tabeli połączeń przez operatora.</w:t>
      </w:r>
    </w:p>
    <w:p>
      <w:pPr>
        <w:pStyle w:val="Normal"/>
        <w:rPr>
          <w:rFonts w:ascii="Courier" w:hAnsi="Courier" w:eastAsia="Courier" w:cs="Courier"/>
        </w:rPr>
      </w:pPr>
      <w:r>
        <w:rPr>
          <w:rFonts w:eastAsia="Courier" w:cs="Courier" w:ascii="Courier" w:hAnsi="Courier"/>
        </w:rPr>
        <w:tab/>
        <w:t xml:space="preserve">Autor programu, Nils, osiągalny jest pod adresem DF6LN @ DB0IL lub bezpośrednio przez węzeł DB0IL, często w kanale konferencyjnym 170. Wszystkie uwagi, zapytania i doniesienia o problemach należy więc kierować pod powyższy adres. </w:t>
      </w:r>
    </w:p>
    <w:p>
      <w:pPr>
        <w:pStyle w:val="Normal"/>
        <w:rPr>
          <w:rFonts w:ascii="Courier" w:hAnsi="Courier" w:eastAsia="Courier" w:cs="Courier"/>
        </w:rPr>
      </w:pPr>
      <w:r>
        <w:rPr>
          <w:rFonts w:eastAsia="Courier" w:cs="Courier" w:ascii="Courier" w:hAnsi="Courier"/>
        </w:rPr>
        <w:tab/>
        <w:t xml:space="preserve">Oprogramowanie węzła było sprawdzane pod systemem operacyjnym Linux w wersji 2.0.0 (powinno więc bezproblemowo pracować pod nowszymi wersjami systemu) i od dłuższego czasu pracuje w węźle DB0IL równolegle ze skrzynką DPBOX.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ab/>
        <w:t>1.1. ZMIANY W STOSUNKU DO WERSJI POPRZEDNICH</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t>- Program współpracuje z kontrolerem "Vanessa".</w:t>
      </w:r>
    </w:p>
    <w:p>
      <w:pPr>
        <w:pStyle w:val="Normal"/>
        <w:rPr>
          <w:rFonts w:ascii="Courier" w:hAnsi="Courier" w:eastAsia="Courier" w:cs="Courier"/>
        </w:rPr>
      </w:pPr>
      <w:r>
        <w:rPr>
          <w:rFonts w:eastAsia="Courier" w:cs="Courier" w:ascii="Courier" w:hAnsi="Courier"/>
        </w:rPr>
        <w:t>- Katalogi TNN znajdują się w katalogu "/usr/local/".</w:t>
      </w:r>
    </w:p>
    <w:p>
      <w:pPr>
        <w:pStyle w:val="Normal"/>
        <w:rPr>
          <w:rFonts w:ascii="Courier" w:hAnsi="Courier" w:eastAsia="Courier" w:cs="Courier"/>
        </w:rPr>
      </w:pPr>
      <w:r>
        <w:rPr>
          <w:rFonts w:eastAsia="Courier" w:cs="Courier" w:ascii="Courier" w:hAnsi="Courier"/>
        </w:rPr>
        <w:t>- Usunięto błędy w zapisie w zbiorze "tnn.pas".</w:t>
      </w:r>
    </w:p>
    <w:p>
      <w:pPr>
        <w:pStyle w:val="Normal"/>
        <w:rPr>
          <w:rFonts w:ascii="Courier" w:hAnsi="Courier" w:eastAsia="Courier" w:cs="Courier"/>
        </w:rPr>
      </w:pPr>
      <w:r>
        <w:rPr>
          <w:rFonts w:eastAsia="Courier" w:cs="Courier" w:ascii="Courier" w:hAnsi="Courier"/>
        </w:rPr>
        <w:t>- Wywoływane programy dodatkowe nie muszą posiadać rozszerzenia "exe".</w:t>
      </w:r>
    </w:p>
    <w:p>
      <w:pPr>
        <w:pStyle w:val="Normal"/>
        <w:rPr>
          <w:rFonts w:ascii="Courier" w:hAnsi="Courier" w:eastAsia="Courier" w:cs="Courier"/>
        </w:rPr>
      </w:pPr>
      <w:r>
        <w:rPr>
          <w:rFonts w:eastAsia="Courier" w:cs="Courier" w:ascii="Courier" w:hAnsi="Courier"/>
        </w:rPr>
        <w:t>- Uruchomiony został rozkaz "test".</w:t>
      </w:r>
    </w:p>
    <w:p>
      <w:pPr>
        <w:pStyle w:val="Normal"/>
        <w:rPr>
          <w:rFonts w:ascii="Courier" w:hAnsi="Courier" w:eastAsia="Courier" w:cs="Courier"/>
        </w:rPr>
      </w:pPr>
      <w:r>
        <w:rPr>
          <w:rFonts w:eastAsia="Courier" w:cs="Courier" w:ascii="Courier" w:hAnsi="Courier"/>
        </w:rPr>
        <w:t>- Rozkaz "port" wyświetla prawidłowe dane o wyposażeniu węzła.</w:t>
      </w:r>
    </w:p>
    <w:p>
      <w:pPr>
        <w:pStyle w:val="Normal"/>
        <w:rPr>
          <w:rFonts w:ascii="Courier" w:hAnsi="Courier" w:eastAsia="Courier" w:cs="Courier"/>
        </w:rPr>
      </w:pPr>
      <w:r>
        <w:rPr>
          <w:rFonts w:eastAsia="Courier" w:cs="Courier" w:ascii="Courier" w:hAnsi="Courier"/>
        </w:rPr>
        <w:t>- Parametry Token-Ring zostaly uwzględnione w statystyce.</w:t>
      </w:r>
    </w:p>
    <w:p>
      <w:pPr>
        <w:pStyle w:val="Normal"/>
        <w:rPr>
          <w:rFonts w:ascii="Courier" w:hAnsi="Courier" w:eastAsia="Courier" w:cs="Courier"/>
        </w:rPr>
      </w:pPr>
      <w:r>
        <w:rPr>
          <w:rFonts w:eastAsia="Courier" w:cs="Courier" w:ascii="Courier" w:hAnsi="Courier"/>
        </w:rPr>
        <w:t>- Usunieto błędy w rozkazach IP, Suspend; poprawiono współpracę ze sterownikiem TFKISS, zerowanie parametrów terminalu w przypadku przerwania pracy programu z powodu błędów w zbiorze "tnn.ini"; usunięto błędy w transmisji parametrów konfiguracyjnych do kontrolerów TNC i poprawiono zbiory "makefile.lin" i "tnn170.tnb". Zbędne zbiory tymczasowe są kasowan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ab/>
        <w:t>1.2. CECHY CHARAKTERYSTYCZNE PROGRAMU</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t>- Liczba buforów komunikacyjnych ustalona jest w zbiorze konfiguracyjnym (INI).</w:t>
      </w:r>
    </w:p>
    <w:p>
      <w:pPr>
        <w:pStyle w:val="Normal"/>
        <w:rPr>
          <w:rFonts w:ascii="Courier" w:hAnsi="Courier" w:eastAsia="Courier" w:cs="Courier"/>
        </w:rPr>
      </w:pPr>
      <w:r>
        <w:rPr>
          <w:rFonts w:eastAsia="Courier" w:cs="Courier" w:ascii="Courier" w:hAnsi="Courier"/>
        </w:rPr>
        <w:t>- Program obsługuje do 16 złączy szeregowych, które mogą korzystać z przerwań o wyższych numerach.</w:t>
      </w:r>
    </w:p>
    <w:p>
      <w:pPr>
        <w:pStyle w:val="Normal"/>
        <w:rPr>
          <w:rFonts w:ascii="Courier" w:hAnsi="Courier" w:eastAsia="Courier" w:cs="Courier"/>
        </w:rPr>
      </w:pPr>
      <w:r>
        <w:rPr>
          <w:rFonts w:eastAsia="Courier" w:cs="Courier" w:ascii="Courier" w:hAnsi="Courier"/>
        </w:rPr>
        <w:t>- Jedno ze złączy szeregowych może pracować w protokóle Token-Ring - dla obsługi protokółu DAMA konieczne jest użycie protokółu Token-Ring lub kontrolera "Vanessa".</w:t>
      </w:r>
    </w:p>
    <w:p>
      <w:pPr>
        <w:pStyle w:val="Normal"/>
        <w:rPr>
          <w:rFonts w:ascii="Courier" w:hAnsi="Courier" w:eastAsia="Courier" w:cs="Courier"/>
        </w:rPr>
      </w:pPr>
      <w:r>
        <w:rPr>
          <w:rFonts w:eastAsia="Courier" w:cs="Courier" w:ascii="Courier" w:hAnsi="Courier"/>
        </w:rPr>
        <w:t xml:space="preserve">- Wszystkie złącza szeregowe mogą pracować w protokółach KISS, RMNC-KISS lub SMACK (jest to rozszerzona wersja protokółu KISS wyposażona w sumę kontrolną). </w:t>
      </w:r>
    </w:p>
    <w:p>
      <w:pPr>
        <w:pStyle w:val="Normal"/>
        <w:rPr>
          <w:rFonts w:ascii="Courier" w:hAnsi="Courier" w:eastAsia="Courier" w:cs="Courier"/>
        </w:rPr>
      </w:pPr>
      <w:r>
        <w:rPr>
          <w:rFonts w:eastAsia="Courier" w:cs="Courier" w:ascii="Courier" w:hAnsi="Courier"/>
        </w:rPr>
        <w:t>- Operator węzła może za pomocą rozkazu SHELL wywoływać programy dodatkowe i przerywać ich pracę. Programy te pracują równolegle z programem skrzynki i nie przerywają jego działania.</w:t>
      </w:r>
    </w:p>
    <w:p>
      <w:pPr>
        <w:pStyle w:val="Normal"/>
        <w:rPr>
          <w:rFonts w:ascii="Courier" w:hAnsi="Courier" w:eastAsia="Courier" w:cs="Courier"/>
        </w:rPr>
      </w:pPr>
      <w:r>
        <w:rPr>
          <w:rFonts w:eastAsia="Courier" w:cs="Courier" w:ascii="Courier" w:hAnsi="Courier"/>
        </w:rPr>
        <w:t>- Możliwa jest równoległa praca skrzynki (np. DPBOX) na tym samym komputerze.</w:t>
      </w:r>
    </w:p>
    <w:p>
      <w:pPr>
        <w:pStyle w:val="Normal"/>
        <w:rPr>
          <w:rFonts w:ascii="Courier" w:hAnsi="Courier" w:eastAsia="Courier" w:cs="Courier"/>
          <w:b/>
          <w:b/>
          <w:bCs/>
        </w:rPr>
      </w:pPr>
      <w:r>
        <w:rPr>
          <w:rFonts w:eastAsia="Courier" w:cs="Courier" w:ascii="Courier" w:hAnsi="Courier"/>
        </w:rPr>
        <w:t>- Program współpracuje z kontrolerem "Vanessa".</w:t>
      </w:r>
    </w:p>
    <w:p>
      <w:pPr>
        <w:pStyle w:val="Normal"/>
        <w:rPr>
          <w:rFonts w:ascii="Courier" w:hAnsi="Courier" w:eastAsia="Courier" w:cs="Courier"/>
        </w:rPr>
      </w:pPr>
      <w:r>
        <w:rPr>
          <w:rFonts w:eastAsia="Courier" w:cs="Courier" w:ascii="Courier" w:hAnsi="Courier"/>
        </w:rPr>
        <w:t>- Obecna wersja nie pozwala na użycie programów nadzorczych powodujących wyłączenie lub ponowny start komputera w przypadku zawieszenia się węzła.</w:t>
      </w:r>
    </w:p>
    <w:p>
      <w:pPr>
        <w:pStyle w:val="Normal"/>
        <w:rPr>
          <w:rFonts w:ascii="Courier" w:hAnsi="Courier" w:eastAsia="Courier" w:cs="Courier"/>
        </w:rPr>
      </w:pPr>
      <w:r>
        <w:rPr>
          <w:rFonts w:eastAsia="Courier" w:cs="Courier" w:ascii="Courier" w:hAnsi="Courier"/>
        </w:rPr>
        <w:t xml:space="preserve">- Rozkaz OUTPUT nie obsługuje narazie złącza drukarki.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ab/>
        <w:t>1.3. WYMAGANIA SPRZĘTOW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Minimalne wymagania sprzętowe określone są przez system operacyjny Linux. Komputer musi być wyposażony w:</w:t>
      </w:r>
    </w:p>
    <w:p>
      <w:pPr>
        <w:pStyle w:val="Normal"/>
        <w:rPr>
          <w:rFonts w:ascii="Courier" w:hAnsi="Courier" w:eastAsia="Courier" w:cs="Courier"/>
        </w:rPr>
      </w:pPr>
      <w:r>
        <w:rPr>
          <w:rFonts w:eastAsia="Courier" w:cs="Courier" w:ascii="Courier" w:hAnsi="Courier"/>
        </w:rPr>
        <w:t>- procesor 386SX lub nowszy,</w:t>
      </w:r>
    </w:p>
    <w:p>
      <w:pPr>
        <w:pStyle w:val="Normal"/>
        <w:rPr>
          <w:rFonts w:ascii="Courier" w:hAnsi="Courier" w:eastAsia="Courier" w:cs="Courier"/>
        </w:rPr>
      </w:pPr>
      <w:r>
        <w:rPr>
          <w:rFonts w:eastAsia="Courier" w:cs="Courier" w:ascii="Courier" w:hAnsi="Courier"/>
        </w:rPr>
        <w:t>- minimum 4 MB pamięci RAM, zalecane jest 8 MB,</w:t>
      </w:r>
    </w:p>
    <w:p>
      <w:pPr>
        <w:pStyle w:val="Normal"/>
        <w:rPr>
          <w:rFonts w:ascii="Courier" w:hAnsi="Courier" w:eastAsia="Courier" w:cs="Courier"/>
        </w:rPr>
      </w:pPr>
      <w:r>
        <w:rPr>
          <w:rFonts w:eastAsia="Courier" w:cs="Courier" w:ascii="Courier" w:hAnsi="Courier"/>
        </w:rPr>
        <w:t>- twardy dysk o pojemności powyżej 30 MB (w zależności od zainstalowanego oprogramowania dodatkowego).</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ab/>
        <w:t>1.4. WYMAGANIA PROGRAMOW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 xml:space="preserve">Przed zainstalowaniem oprogramowania węzła należy zainstalować i skonfigurować system operacyjny Linux. Pełny opis instalacji systemu przekracza ramy niniejszej instrukcji, zwłaszcza że na rynku dostępnych jest wiele różnych wersji dystrybucyjnych systemu. Przed jego zainstalowaniem należy więc zapoznać się z załączoną instrukcją i opisem procedury instalacyjnej. W przypadku gdy oprogramowanie TNN ma wykorzystywać dalsze złącza szeregowe poza COM1 i COM2 (odpowiednio "/dev/cua0" i "/dev/cua1") należy zaopatrzyć się w program konfiguracyjny "setserial". Zalecane jest też skompilowanie własnej wersji jądra Linux zawierającej jedynie niezbędne dodatki - powoduje to zmiejszenie zapotrzebowania pamięci przez system. Kompilacja programu wymaga zaopatrzenia się w kompilator jezyka C - GCC i program MAKE (GNU).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ab/>
        <w:t>2. OBSŁUGA ZŁĄCZY SZEREGOWYCH</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tab/>
        <w:t>Program TNN korzysta ze złączy szeregowych za pośrednictwem systemu operacyjnego. Parametry konfiguracyjne złączy (adresy we/wy, numery przerwań) muszą być więc przekazane do wiadomości systemu. Do tego celu służy program "setserial". Przykładowo rozkaz "setserial -a /dev/cua2 port 0x3E8 irq 5 autoconfig" definiuje parametry trzeciego złącza szeregowego (patrz tabela). Adres podstawowy wynosi 3E8, a numer przerwania - 5. Parametr "autoconfig" powoduje automatyczne ustalenie rodzaju obwodu UART. Po wywołaniu program wyświetla pasujące parametry do wyboru. Rozpoznaje on następujące rodzaje obwodów UART:</w:t>
      </w:r>
    </w:p>
    <w:p>
      <w:pPr>
        <w:pStyle w:val="Normal"/>
        <w:rPr>
          <w:rFonts w:ascii="Courier" w:hAnsi="Courier" w:eastAsia="Courier" w:cs="Courier"/>
        </w:rPr>
      </w:pPr>
      <w:r>
        <w:rPr>
          <w:rFonts w:eastAsia="Courier" w:cs="Courier" w:ascii="Courier" w:hAnsi="Courier"/>
        </w:rPr>
        <w:t xml:space="preserve">"none" - nie znaleziono, 8250, 16450, 16550 i 16550A. W przypadku znalezienia obwodu 16550A następuje włączenie bufora wewnętrznego (FIFO). W systemie operacyjnym Linix dozwolone jest korzystanie z jednego przerwania sprzętowego przez większą liczbę złączy, pod warunkiem, że pozwala na to konstrukcja elektryczna (wyjścia przerwań mogą być sprzężone ze sobą za pomocą bramki LUB). Domyślnie dla złączy trzeciego i czwartego przyjmowane są numery przerwań odpowiadające złączom 1 i 2 (odpowiednio IRQ 4 i 3). Alternatywą może być użycie przerwań IRQ5 lub 7, które są normalnie wykorzystywane przez złącza drukarek. Niektóre z płytek komunikacyjnych pozwalają na korzystanie z przerwań o wyższych numerach. Zalecane jest upewnienie się przed zainstalowaniem złącza, które przerwania i adresy nie są jeszcze zajete. </w:t>
      </w:r>
    </w:p>
    <w:p>
      <w:pPr>
        <w:pStyle w:val="Normal"/>
        <w:rPr>
          <w:rFonts w:ascii="Courier" w:hAnsi="Courier" w:eastAsia="Courier" w:cs="Courier"/>
        </w:rPr>
      </w:pPr>
      <w:r>
        <w:rPr>
          <w:rFonts w:eastAsia="Courier" w:cs="Courier" w:ascii="Courier" w:hAnsi="Courier"/>
        </w:rPr>
        <w:tab/>
        <w:t>W systemie operacyjnym Linux przyjęto dwojakie oznaczenia złączy szeregowych, przy czym rodzaj oznaczenia decyduje o sposobie pracy złącza. Oznaczenia typu "/dev/ttyS0" powodują, że złącze jest czynne dopiero po odebraniu sygnalu "carrier detect" (DCD) z modemu, oznaczenia typu "/dev/cua0" (używane przez TNN) pozwalają na pracę niezależnie od stanu wejścia DCD. W tym ostatnim przypadku kontroler TNC może być podłączony za pomocą przewodu trójżyłowego. Przyporządkowanie adresów i oznaczeń złączy podane jest w poniższej tabeli.</w:t>
      </w:r>
    </w:p>
    <w:tbl>
      <w:tblPr>
        <w:tblW w:w="9775" w:type="dxa"/>
        <w:jc w:val="left"/>
        <w:tblInd w:w="-77"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Numer złącza</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Adres szesnastkowy</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Oznaczenie (DOS)</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Oznaczenie (Linux)</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Alternatywne oznaczenie (Linux)</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1</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3F8</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COM1</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dev/ttyS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dev/cua0</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2</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3E8</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COM2</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dev/ttyS1</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dev/cua1</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3</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2F8</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COM3</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dev/ttyS2</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dev/cua2</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4</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2E8</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COM4</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dev/ttyS3</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dev/cua3</w:t>
            </w:r>
          </w:p>
        </w:tc>
      </w:tr>
    </w:tbl>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Przed uruchomieniem programu TNN należy sprawdzić czy żaden inny proces "gettty" nie oczekuje na połączenie przez złącza przewidziane dla TNN. W celu sprawdzenia należy posłużyć się rozkazem "ps -a". Oczekiwanie na dostęp do złącza może być sygnalizowane np. za pomocą nastepującej (lub podobnej) odpowiedzi:</w:t>
      </w:r>
    </w:p>
    <w:p>
      <w:pPr>
        <w:pStyle w:val="Normal"/>
        <w:rPr>
          <w:rFonts w:ascii="Courier" w:hAnsi="Courier" w:eastAsia="Courier" w:cs="Courier"/>
        </w:rPr>
      </w:pPr>
      <w:r>
        <w:rPr>
          <w:rFonts w:eastAsia="Courier" w:cs="Courier" w:ascii="Courier" w:hAnsi="Courier"/>
        </w:rPr>
        <w:t>PID TTY STAT  TIME COMMAND</w:t>
      </w:r>
    </w:p>
    <w:p>
      <w:pPr>
        <w:pStyle w:val="Normal"/>
        <w:rPr>
          <w:rFonts w:ascii="Courier" w:hAnsi="Courier" w:eastAsia="Courier" w:cs="Courier"/>
        </w:rPr>
      </w:pPr>
      <w:r>
        <w:rPr>
          <w:rFonts w:eastAsia="Courier" w:cs="Courier" w:ascii="Courier" w:hAnsi="Courier"/>
        </w:rPr>
        <w:t>100  S1 SW    0:00 (agetty)</w:t>
      </w:r>
    </w:p>
    <w:p>
      <w:pPr>
        <w:pStyle w:val="Normal"/>
        <w:rPr>
          <w:rFonts w:ascii="Courier" w:hAnsi="Courier" w:eastAsia="Courier" w:cs="Courier"/>
        </w:rPr>
      </w:pPr>
      <w:r>
        <w:rPr>
          <w:rFonts w:eastAsia="Courier" w:cs="Courier" w:ascii="Courier" w:hAnsi="Courier"/>
        </w:rPr>
        <w:tab/>
        <w:t>W powyższym przykładzie proces o numerze 100 oczekuje na połączenie z modemu przez złącze 2 (oznaczone tu jako S1 - /dev/ttyS1). W tym przypadku adresowanie przez TNN złącza jako "/dev/cua1" prowadziłoby do konfliktów. W celu usunięcia procesu należy przeszukać zbiór "/etc/inittab" w celu identyfikacji rozkazu uruchomiającego powyższy proces, może to być np. linia:</w:t>
      </w:r>
    </w:p>
    <w:p>
      <w:pPr>
        <w:pStyle w:val="Normal"/>
        <w:rPr>
          <w:rFonts w:ascii="Courier" w:hAnsi="Courier" w:eastAsia="Courier" w:cs="Courier"/>
        </w:rPr>
      </w:pPr>
      <w:r>
        <w:rPr>
          <w:rFonts w:eastAsia="Courier" w:cs="Courier" w:ascii="Courier" w:hAnsi="Courier"/>
        </w:rPr>
        <w:t>S1:123:respawn:/sbin/agetty 19200 ttyS1 vt102</w:t>
      </w:r>
    </w:p>
    <w:p>
      <w:pPr>
        <w:pStyle w:val="Normal"/>
        <w:rPr>
          <w:rFonts w:ascii="Courier" w:hAnsi="Courier" w:eastAsia="Courier" w:cs="Courier"/>
        </w:rPr>
      </w:pPr>
      <w:r>
        <w:rPr>
          <w:rFonts w:eastAsia="Courier" w:cs="Courier" w:ascii="Courier" w:hAnsi="Courier"/>
        </w:rPr>
        <w:tab/>
        <w:t xml:space="preserve">Rozkaz ten może byc wyłączony przez umieszczenie na początku linii znaku komentarza "#". Po zapisaniu na dysku zmodyfikowanego zbioru należy podać rozkaz "telinit q", a następnie dla pewności sprawdzić za pomocą rozkazu "ps -a" czy źródło konfliktu zostało usunięte.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ab/>
        <w:t>3. UPRAWNIENIA</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Oprogramowanie węzła instalowane jest przeważnie na odzielnym, przeznaczonym tylko do tego celu komputerze. Pozwala to na przyznanie programowi uprawnień na najwyższym poziomie ("root"). Dzięki temu operator posiada pełny dostęp do zbiorów i programów zainstalowanych w systemie (za pomocą rozkazu SHELL). Ze względu na bezpośredni dostęp do sprzętu w węzłach wyposażonych w kontroler "Vanessa" konieczne jest przyznanie uprawnień "root". Należy jednak zwrócić uwagę, że nie zabezpiecza to komutera przed dostępem z zewnątrz, np. za pomocą dodatkowych programów (skrzynki, TCP/IP itp.) i może stanowić pewne ryzyko. W przypadku przyznania programowi innego poziomu uprawnień należy zwrócić uwagę aby umożliwiały one dostęp do złączy szeregowych. Poziom uprawnień ustalany jest za pomocą rozkazów "chmod" i "chown". W dalszym ciągu instrukcji założono, że program posiada uprawnienia "roo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ab/>
        <w:t>4. ZBIORY</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tab/>
        <w:t>Katalogi używane przez oprogramowanie węzła odpowiadają typowej strukturze katalogów systemu Linux. Przed rozpoczęciem instalacji należy wybrać katalogi robocze, w poniższym przykładzie przyjęto korzystanie z następujących katalogów:</w:t>
      </w:r>
    </w:p>
    <w:p>
      <w:pPr>
        <w:pStyle w:val="Normal"/>
        <w:rPr>
          <w:rFonts w:ascii="Courier" w:hAnsi="Courier" w:eastAsia="Courier" w:cs="Courier"/>
        </w:rPr>
      </w:pPr>
      <w:r>
        <w:rPr>
          <w:rFonts w:eastAsia="Courier" w:cs="Courier" w:ascii="Courier" w:hAnsi="Courier"/>
        </w:rPr>
        <w:t>/usr/local/tnn                - katalog roboczy (zawiera też teksty pomocy)</w:t>
      </w:r>
    </w:p>
    <w:p>
      <w:pPr>
        <w:pStyle w:val="Normal"/>
        <w:rPr>
          <w:rFonts w:ascii="Courier" w:hAnsi="Courier" w:eastAsia="Courier" w:cs="Courier"/>
        </w:rPr>
      </w:pPr>
      <w:r>
        <w:rPr>
          <w:rFonts w:eastAsia="Courier" w:cs="Courier" w:ascii="Courier" w:hAnsi="Courier"/>
        </w:rPr>
        <w:t>/usr/local/tnn/sysexe         - programy wywoływane przez operatora</w:t>
      </w:r>
    </w:p>
    <w:p>
      <w:pPr>
        <w:pStyle w:val="Normal"/>
        <w:rPr>
          <w:rFonts w:ascii="Courier" w:hAnsi="Courier" w:eastAsia="Courier" w:cs="Courier"/>
        </w:rPr>
      </w:pPr>
      <w:r>
        <w:rPr>
          <w:rFonts w:eastAsia="Courier" w:cs="Courier" w:ascii="Courier" w:hAnsi="Courier"/>
        </w:rPr>
        <w:t>/usr/local/tnn/textcmd        - teksty dla użytkowników</w:t>
      </w:r>
    </w:p>
    <w:p>
      <w:pPr>
        <w:pStyle w:val="Normal"/>
        <w:rPr>
          <w:rFonts w:ascii="Courier" w:hAnsi="Courier" w:eastAsia="Courier" w:cs="Courier"/>
        </w:rPr>
      </w:pPr>
      <w:r>
        <w:rPr>
          <w:rFonts w:eastAsia="Courier" w:cs="Courier" w:ascii="Courier" w:hAnsi="Courier"/>
        </w:rPr>
        <w:t>/usr/local/tnn/userexe        - programy dla użytkowników</w:t>
      </w:r>
    </w:p>
    <w:p>
      <w:pPr>
        <w:pStyle w:val="Normal"/>
        <w:rPr>
          <w:rFonts w:ascii="Courier" w:hAnsi="Courier" w:eastAsia="Courier" w:cs="Courier"/>
        </w:rPr>
      </w:pPr>
      <w:r>
        <w:rPr>
          <w:rFonts w:eastAsia="Courier" w:cs="Courier" w:ascii="Courier" w:hAnsi="Courier"/>
        </w:rPr>
        <w:t>/usr/local/tnn/pacsat         - zbiory dla protokółu rozgłaszania PACSAT.</w:t>
      </w:r>
    </w:p>
    <w:p>
      <w:pPr>
        <w:pStyle w:val="Normal"/>
        <w:rPr>
          <w:rFonts w:ascii="Courier" w:hAnsi="Courier" w:eastAsia="Courier" w:cs="Courier"/>
        </w:rPr>
      </w:pPr>
      <w:r>
        <w:rPr>
          <w:rFonts w:eastAsia="Courier" w:cs="Courier" w:ascii="Courier" w:hAnsi="Courier"/>
        </w:rPr>
        <w:tab/>
        <w:t>Program wymaga skopiowania (lub założenia) nastepujących zbiorów:</w:t>
      </w:r>
    </w:p>
    <w:p>
      <w:pPr>
        <w:pStyle w:val="Normal"/>
        <w:rPr>
          <w:rFonts w:ascii="Courier" w:hAnsi="Courier" w:eastAsia="Courier" w:cs="Courier"/>
        </w:rPr>
      </w:pPr>
      <w:r>
        <w:rPr>
          <w:rFonts w:eastAsia="Courier" w:cs="Courier" w:ascii="Courier" w:hAnsi="Courier"/>
        </w:rPr>
        <w:t>tnn         - główny zbiór programu.</w:t>
      </w:r>
    </w:p>
    <w:p>
      <w:pPr>
        <w:pStyle w:val="Normal"/>
        <w:rPr>
          <w:rFonts w:ascii="Courier" w:hAnsi="Courier" w:eastAsia="Courier" w:cs="Courier"/>
        </w:rPr>
      </w:pPr>
      <w:r>
        <w:rPr>
          <w:rFonts w:eastAsia="Courier" w:cs="Courier" w:ascii="Courier" w:hAnsi="Courier"/>
        </w:rPr>
        <w:t>tnn170.pas  - zbiór generowany przez tnn. Zawiera hasło dostępu dla operatora (rozkaz SYSOP), znak węzła i ścieżki dostępu do programów dodatkowych. Zbiór musi leżeć w głównym katalogu programu.</w:t>
      </w:r>
    </w:p>
    <w:p>
      <w:pPr>
        <w:pStyle w:val="Normal"/>
        <w:rPr>
          <w:rFonts w:ascii="Courier" w:hAnsi="Courier" w:eastAsia="Courier" w:cs="Courier"/>
        </w:rPr>
      </w:pPr>
      <w:r>
        <w:rPr>
          <w:rFonts w:eastAsia="Courier" w:cs="Courier" w:ascii="Courier" w:hAnsi="Courier"/>
        </w:rPr>
        <w:t>tnn.ini     - parametry konfiguracyjne programu i sprzętu (np. złączy szeregowych).</w:t>
      </w:r>
    </w:p>
    <w:p>
      <w:pPr>
        <w:pStyle w:val="Normal"/>
        <w:rPr>
          <w:rFonts w:ascii="Courier" w:hAnsi="Courier" w:eastAsia="Courier" w:cs="Courier"/>
        </w:rPr>
      </w:pPr>
      <w:r>
        <w:rPr>
          <w:rFonts w:eastAsia="Courier" w:cs="Courier" w:ascii="Courier" w:hAnsi="Courier"/>
        </w:rPr>
        <w:t>tnn170.tnb  - parametry dla rozkazów PORTS, LINKS, PARMS it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ab/>
        <w:t>5. INSTALACJA</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Przed rozpoczęciem instalacji należy rozpakować zbiór dystrybucyjny za pomocą rozkazu "tar xfz tnn173.tgz". Otrzymane zbiory można umieścić w dowolnym katalogu, np. "/usr/local/src/tnn". Następnym krokiem jest kompilacja programu wywoływana za pomocą rozkazu "make tnn". Otrzymany program musi być skopiowany do katalogu "/usr/local/tnn" za pomocą rozkazu "make install". Oprócz programu kopiowane są automatycznie zbiory dodatkowe "tnn.ini", "tnn170.pas" i "tnn170.tnb". W przypadku gdy jest to niepożądane albo gdy zbiory dodatkowe mają znajdować się w innym katalogu należy całość skopiować ręcznie. Po kompilacji program "tnn" znajduje się w katalogu podrzędnym "bin" katalogu źródłowego, a zbiory dodatkowe w katalogu "os/linux/ini".</w:t>
      </w:r>
    </w:p>
    <w:p>
      <w:pPr>
        <w:pStyle w:val="Normal"/>
        <w:rPr>
          <w:rFonts w:ascii="Courier" w:hAnsi="Courier" w:eastAsia="Courier" w:cs="Courier"/>
        </w:rPr>
      </w:pPr>
      <w:r>
        <w:rPr>
          <w:rFonts w:eastAsia="Courier" w:cs="Courier" w:ascii="Courier" w:hAnsi="Courier"/>
        </w:rPr>
        <w:tab/>
        <w:t xml:space="preserve">Modyfikacja zbiorów konfiguracyjnych "tnn.ini", "tnn170.pas" i "tnn170.tnb" może być dokonana za pomocą dowolnego edytora ASCII. </w:t>
      </w:r>
    </w:p>
    <w:p>
      <w:pPr>
        <w:pStyle w:val="Normal"/>
        <w:rPr>
          <w:rFonts w:ascii="Courier" w:hAnsi="Courier" w:eastAsia="Courier" w:cs="Courier"/>
        </w:rPr>
      </w:pPr>
      <w:r>
        <w:rPr>
          <w:rFonts w:eastAsia="Courier" w:cs="Courier" w:ascii="Courier" w:hAnsi="Courier"/>
        </w:rPr>
        <w:tab/>
        <w:t>Kod źródłowy jest skonfigurowany dla 16 kanałów komunikacyjnych. W przykładowych zbiorach konfiguracyjnych uwzględniono 16 kanałów - pracujących w protokóle "token-ring" na złączu "/dev/cua0" (ozn. COM1 pod systemem DOS) z szybkością transmisji 38400 bit/sek.</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ab/>
        <w:t>5.1. ZBIÓR TNN.INI</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 xml:space="preserve">Zbiór "tnn.ini" powinien znajdować się w katalogu roboczym "tnn". Jest on niezbędny dla inicjalizacji sprzętu. Zawartość zbioru musi być więc modyfikowana tylko w przypadku zmian sprzętowych - wyposażenia komputera, instalacji dodatkowych kontrolerów TNC, zmian szybkości transmisji na złączach itp. </w:t>
      </w:r>
    </w:p>
    <w:p>
      <w:pPr>
        <w:pStyle w:val="Normal"/>
        <w:rPr/>
      </w:pPr>
      <w:r>
        <w:rPr>
          <w:rFonts w:eastAsia="Courier" w:cs="Courier" w:ascii="Courier" w:hAnsi="Courier"/>
        </w:rPr>
        <w:tab/>
      </w:r>
      <w:r>
        <w:rPr>
          <w:rFonts w:eastAsia="Courier" w:cs="Courier" w:ascii="Courier" w:hAnsi="Courier"/>
          <w:b/>
          <w:bCs/>
        </w:rPr>
        <w:t>UWAGA!</w:t>
      </w:r>
      <w:r>
        <w:rPr>
          <w:rFonts w:eastAsia="Courier" w:cs="Courier" w:ascii="Courier" w:hAnsi="Courier"/>
        </w:rPr>
        <w:t xml:space="preserve"> Dane zawarte w zbiorze są częściowo sprawdzane przez program. Dane błędne lub niekompletne mogą spowodować przerwanie uruchamiania programu i wyświetlenie meldunku błędu. Ze względu na różnorodność dopuszczalnych konfiguracji niemożliwe jest podanie standardowego i niezawodnie działającego zestawu parametrów. Zdalna zmiana parametrów drogą radiową może łatwo przynieść niepożądane skutki i doprowadzić do zawieszenia się węzła. </w:t>
      </w:r>
    </w:p>
    <w:p>
      <w:pPr>
        <w:pStyle w:val="Normal"/>
        <w:rPr>
          <w:rFonts w:ascii="Courier" w:hAnsi="Courier" w:eastAsia="Courier" w:cs="Courier"/>
        </w:rPr>
      </w:pPr>
      <w:r>
        <w:rPr>
          <w:rFonts w:eastAsia="Courier" w:cs="Courier" w:ascii="Courier" w:hAnsi="Courier"/>
        </w:rPr>
        <w:tab/>
        <w:t xml:space="preserve">W zbiorze oprócz parametrów złącza szeregowych i kontrolera "Vanessa" podane jest przyporządkowanie kanałów logicznych i rodzaj stosowanego protokółu KISS. </w:t>
      </w:r>
    </w:p>
    <w:p>
      <w:pPr>
        <w:pStyle w:val="Normal"/>
        <w:rPr>
          <w:rFonts w:ascii="Courier" w:hAnsi="Courier" w:eastAsia="Courier" w:cs="Courier"/>
        </w:rPr>
      </w:pPr>
      <w:r>
        <w:rPr>
          <w:rFonts w:eastAsia="Courier" w:cs="Courier" w:ascii="Courier" w:hAnsi="Courier"/>
        </w:rPr>
        <w:tab/>
        <w:t xml:space="preserve">Zbiór podzielony jest na bloki odpowiadające poszczególnym złączom szeregowym, oprócz tego zawiera on blok ogólny. Kolejność danych w blokach nie może ulegać zmianom. </w:t>
      </w:r>
    </w:p>
    <w:p>
      <w:pPr>
        <w:pStyle w:val="Normal"/>
        <w:rPr>
          <w:rFonts w:ascii="Courier" w:hAnsi="Courier" w:eastAsia="Courier" w:cs="Courier"/>
        </w:rPr>
      </w:pPr>
      <w:r>
        <w:rPr>
          <w:rFonts w:eastAsia="Courier" w:cs="Courier" w:ascii="Courier" w:hAnsi="Courier"/>
        </w:rPr>
        <w:tab/>
        <w:t xml:space="preserve">W bloku ogólnym podana jest liczba buforów komunikacyjnych (parametr "buffers"). Wartością domyślną jest 10000 buforów. Kolejnym parametrem ("tnn_procfile") jest nazwa zbioru zawierającego numer procesu przypisanego programowi. W przypadku opuszczenia parametru przyjmowana jest domyślna nazwa "tnn.pid". Zbiór ten, znajdujący się w głównym katalogu programu,  wykorzystywany jest m.in. przez program "boxstart" do nadzorowania pracy węzła. </w:t>
      </w:r>
    </w:p>
    <w:p>
      <w:pPr>
        <w:pStyle w:val="Normal"/>
        <w:rPr>
          <w:rFonts w:ascii="Courier" w:hAnsi="Courier" w:eastAsia="Courier" w:cs="Courier"/>
        </w:rPr>
      </w:pPr>
      <w:r>
        <w:rPr>
          <w:rFonts w:eastAsia="Courier" w:cs="Courier" w:ascii="Courier" w:hAnsi="Courier"/>
        </w:rPr>
        <w:tab/>
        <w:t xml:space="preserve">Następujące po nim bloki przypisane poszczególnym złączom rozpoczynają się od nazwy złącza (parametr "device"). Dla kontrolera "Vanessa" należy jako nazwę podać "Vanessa". Możliwa jest też współpraca z kontrolerem SCC pod warunkiem skompilowania odpowiednich sterowników wraz z jądrem Linux. Kontrolery SCC traktowane są wówczas jak zwykłe złącza szeregowe. Zadeklarowanie pseudoterminalu pozwala na współpracę węzła ze skrzynką DPBOX bez blokowania oddzielnegych złączy szeregowych. Współpraca węzła ze skrzynką omówiona jest szczegółowo w dalszej części instrukcji. Parametr "tnn_lockfile" podaje nazwę zbioru przypisanego do złącza. Zbiór zawiera semafory zabezpieczające złącze przed dostępem ze strony innych programów. Parametr może być opuszczony - zbiór-semafor nie jest wówczas zakładany. Zbiory powinny znajdować i katalogu "/var/lock". W wcześniejszych wersjach dystrybucyjnych Linux używane były katalogi "/var/locks", "var/spool/uucp" albo "/usr/spool/uucp". Parametr "-u" w wywołaniu "tnn" powoduje zignorowanie istniejących zbiorów - wpisanie do nich nowej zawartości. Semafory kasowane są po regularnym zakończeniu pracy "tnn". W przypadku jego zawieszenia się mogą pozostać nie skasowane. </w:t>
      </w:r>
    </w:p>
    <w:p>
      <w:pPr>
        <w:pStyle w:val="Normal"/>
        <w:rPr>
          <w:rFonts w:ascii="Courier" w:hAnsi="Courier" w:eastAsia="Courier" w:cs="Courier"/>
        </w:rPr>
      </w:pPr>
      <w:r>
        <w:rPr>
          <w:rFonts w:eastAsia="Courier" w:cs="Courier" w:ascii="Courier" w:hAnsi="Courier"/>
        </w:rPr>
        <w:tab/>
        <w:t xml:space="preserve">Parametr "speed" ustala szybkość transmisji w złączu szeregowym. Dopuszczalnymi szybkościami transmisji są 9600, 19200, 38400, 57600 i 115200 bit/sek. Szybkości 57600 i 115200 bit/sek wymaga procesora o dostatecznie wysokiej częstotliwości zegarowej i bufora wewnętrznego (FIFO) w obwodzie komunikacyjnym UART. Dla kontrolerów "Vanessa" należy podać wartość 0 lub opuścić linię. Szybkoć transmisji dla kontrolerów "Vanessa" podawana jest za pomocą rozkazu "port" w zbiorze "tnn170.tnb". Dla połączeń wewnętrznych (z innymi programami) przy wykorzystaniu "pty/tty" należy podać również wartość 0. </w:t>
      </w:r>
    </w:p>
    <w:p>
      <w:pPr>
        <w:pStyle w:val="Normal"/>
        <w:rPr>
          <w:rFonts w:ascii="Courier" w:hAnsi="Courier" w:eastAsia="Courier" w:cs="Courier"/>
        </w:rPr>
      </w:pPr>
      <w:r>
        <w:rPr>
          <w:rFonts w:eastAsia="Courier" w:cs="Courier" w:ascii="Courier" w:hAnsi="Courier"/>
        </w:rPr>
        <w:tab/>
        <w:t>Parametr "kisstype" definiuje rodzaj protokółu KISS. Dopuszczalnymi wartościami są: 0 - KISS (standardowy, bez sumy kontrolnej CRC), 1 - SMACK, 2 - RMNC-KISS, 3 - Token-Ring i 4 - "Vanessa". Dopuszczalne jest zastosowanie tylko jednego złącza pracującego w protokóle Token-Ring. Złącze to musi być zadeklarowane w pierwszym bloku. Protokół DAMA może być używany tylko na złączu Token-Ring lub "Vanessa".</w:t>
      </w:r>
    </w:p>
    <w:p>
      <w:pPr>
        <w:pStyle w:val="Normal"/>
        <w:rPr>
          <w:rFonts w:ascii="Courier" w:hAnsi="Courier" w:eastAsia="Courier" w:cs="Courier"/>
        </w:rPr>
      </w:pPr>
      <w:r>
        <w:rPr>
          <w:rFonts w:eastAsia="Courier" w:cs="Courier" w:ascii="Courier" w:hAnsi="Courier"/>
        </w:rPr>
        <w:tab/>
        <w:t xml:space="preserve">Na końcu bloku znajduje się parametr "port" określający numer kanału przypisanego do złącza. Dla złącza Token-Ring można podać większą liczbę kanałów. Dla każdego z kanałów kontrolera "Vanessa" należy przeznaczyć oddzielny blok zakończony parametrem "port". Numery kanałów muszą być jednoznaczne i nie mogą być wyższe od maksymalnej liczby kanałów przewidzianej w konfiguracji programu. Jednoznaczność numeracji nie jest sprawdzana przez program. </w:t>
      </w:r>
    </w:p>
    <w:p>
      <w:pPr>
        <w:pStyle w:val="Normal"/>
        <w:rPr>
          <w:rFonts w:ascii="Courier" w:hAnsi="Courier" w:eastAsia="Courier" w:cs="Courier"/>
        </w:rPr>
      </w:pPr>
      <w:r>
        <w:rPr>
          <w:rFonts w:eastAsia="Courier" w:cs="Courier" w:ascii="Courier" w:hAnsi="Courier"/>
        </w:rPr>
        <w:tab/>
        <w:t xml:space="preserve">Zbiór "tnn.ini" może zawerać dowolną liczbę linii komentarzy (zaczynających się od znaku "#"). </w:t>
      </w:r>
    </w:p>
    <w:p>
      <w:pPr>
        <w:pStyle w:val="Normal"/>
        <w:rPr>
          <w:rFonts w:ascii="Courier" w:hAnsi="Courier" w:eastAsia="Courier" w:cs="Courier"/>
        </w:rPr>
      </w:pPr>
      <w:r>
        <w:rPr>
          <w:rFonts w:eastAsia="Courier" w:cs="Courier" w:ascii="Courier" w:hAnsi="Courier"/>
        </w:rPr>
        <w:tab/>
        <w:t>W przypadku użycia innej nazwy zbioru lub innej ścieżki dostępu należy podać nazwę i ścieżkę dostępu w wywołaniu "tnn" za pomocą parametru "-i &lt;nazwa zbioru&g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r>
      <w:r>
        <w:rPr>
          <w:rFonts w:eastAsia="Courier" w:cs="Courier" w:ascii="Courier" w:hAnsi="Courier"/>
          <w:b/>
          <w:bCs/>
        </w:rPr>
        <w:t>5.2. ZBIÓR TNN170.PA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Zbiór "tnn170.pas" zawiera znak wywoławczy węzła, hasło dostępu dla operatora (patrz rozkaz SYSOP) i ścieżki dostępu do programów dodatkowych. Nie należy zmieniać struktury zbioru (kolejności linii). Dozwolone jest jedynie dodowanie lub usuwanie komentarzy (lini zaczynających się od znaku "#"). W przypadku braku zbioru jest on zakładany automatyczne przez TNN i zawiera podane powyżej domyślne ścieżki dostępu.</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ab/>
        <w:t>5.3. ZBIÓR TNN170.TNB</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Zbiór zawiera parametry konfiguracyjne złączy szeregowych i kanałów połączeń. Struktura zbioru jest identyczna jak w poprzednich wersjach. Wymienione tutaj złącza muszą być włączone przed wykorzystaniem (domyślnie są one wyłączon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ab/>
        <w:t>6. ZESTAW ROZKAZÓW</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 xml:space="preserve">Zestaw rozkazów wersji dla systemu Linux jest zasadniczo identyczny z zestawem dla wersji DOS (patrz [3]). Poniżej podane są jedynie różnice i uwagi szczególne odnoszące się do funkcjonowania poszczególnych rozkazów. </w:t>
      </w:r>
    </w:p>
    <w:p>
      <w:pPr>
        <w:pStyle w:val="Normal"/>
        <w:rPr>
          <w:rFonts w:ascii="Courier" w:hAnsi="Courier" w:eastAsia="Courier" w:cs="Courier"/>
        </w:rPr>
      </w:pPr>
      <w:r>
        <w:rPr>
          <w:rFonts w:eastAsia="Courier" w:cs="Courier" w:ascii="Courier" w:hAnsi="Courier"/>
        </w:rPr>
        <w:tab/>
        <w:t>Do zakończenia pracy programu służy wyłącznie rozkaz &lt;ESC&gt;QUIT. Kombinacja ALT-X funkcjonuje tylko w wersji DOS. Operator musi być połączony z węzłem w celu podania rozkazu &lt;ESC&gt;QUIT.</w:t>
      </w:r>
    </w:p>
    <w:p>
      <w:pPr>
        <w:pStyle w:val="Normal"/>
        <w:rPr>
          <w:rFonts w:ascii="Courier" w:hAnsi="Courier" w:eastAsia="Courier" w:cs="Courier"/>
        </w:rPr>
      </w:pPr>
      <w:r>
        <w:rPr>
          <w:rFonts w:eastAsia="Courier" w:cs="Courier" w:ascii="Courier" w:hAnsi="Courier"/>
        </w:rPr>
        <w:tab/>
        <w:t>Szybkość transmisji dla złącza pracującego w protokole Token-Ring definiowana jest w zbiorze "tnn.ini". Nie można tu posłużyć się rozkazem &lt;ESC&gt;T.</w:t>
      </w:r>
    </w:p>
    <w:p>
      <w:pPr>
        <w:pStyle w:val="Normal"/>
        <w:rPr>
          <w:rFonts w:ascii="Courier" w:hAnsi="Courier" w:eastAsia="Courier" w:cs="Courier"/>
        </w:rPr>
      </w:pPr>
      <w:r>
        <w:rPr>
          <w:rFonts w:eastAsia="Courier" w:cs="Courier" w:ascii="Courier" w:hAnsi="Courier"/>
        </w:rPr>
        <w:tab/>
        <w:t xml:space="preserve">Wyposażenie sprzętowe węzła wymienione jest w zbiorze "tnn.ini". Rozkaz "PORT" akceptuje jedynie parametry "ON" i "OFF", zbędne są parametry "TOKENRING", "KISSLINK" i "VANESSA". Mogą być one jednak podane w miejsce parametru "ON", co pozwala na bezpośrednie wykorzystanie zbioru "parms.tnb" po zmianie nazwy na "tnn170.tnb". </w:t>
      </w:r>
    </w:p>
    <w:p>
      <w:pPr>
        <w:pStyle w:val="Normal"/>
        <w:rPr>
          <w:rFonts w:ascii="Courier" w:hAnsi="Courier" w:eastAsia="Courier" w:cs="Courier"/>
        </w:rPr>
      </w:pPr>
      <w:r>
        <w:rPr>
          <w:rFonts w:eastAsia="Courier" w:cs="Courier" w:ascii="Courier" w:hAnsi="Courier"/>
        </w:rPr>
        <w:tab/>
        <w:t xml:space="preserve">Teksty dla rozkazów informacyjnych (AKTUELL, INFO itd.) muszą być zapisane w formacie Linux, tzn. zawierać na końcu linii jedynie znaki &lt;LF&gt; bez &lt;CR&gt;. Znaki &lt;CR&gt; powodują dodanie pustych linii. W celu modyfikacji tekstów można posłużyć się rozkazem EDIT. </w:t>
      </w:r>
    </w:p>
    <w:p>
      <w:pPr>
        <w:pStyle w:val="Normal"/>
        <w:rPr>
          <w:rFonts w:ascii="Courier" w:hAnsi="Courier" w:eastAsia="Courier" w:cs="Courier"/>
        </w:rPr>
      </w:pPr>
      <w:r>
        <w:rPr>
          <w:rFonts w:eastAsia="Courier" w:cs="Courier" w:ascii="Courier" w:hAnsi="Courier"/>
        </w:rPr>
        <w:tab/>
        <w:t>Rozkaz LOAD akceptuje wyłącznie nazwy zbiorów bez ścieżki dostępu. Podana ścieżka jest częściowo obcinana w meldunku programu. Nazwa zbioru w meldunku pisana jest dużymi literami pomimo, że w nazwie oryginalnej występują małe litery. Błąd ten ma być poprawiony w przyszłości.</w:t>
      </w:r>
    </w:p>
    <w:p>
      <w:pPr>
        <w:pStyle w:val="Normal"/>
        <w:rPr>
          <w:rFonts w:ascii="Courier" w:hAnsi="Courier" w:eastAsia="Courier" w:cs="Courier"/>
        </w:rPr>
      </w:pPr>
      <w:r>
        <w:rPr>
          <w:rFonts w:eastAsia="Courier" w:cs="Courier" w:ascii="Courier" w:hAnsi="Courier"/>
        </w:rPr>
        <w:tab/>
        <w:t xml:space="preserve">W rozkazach READ i READBIN dopuszczalne jest podanie ścieżki dostępu. Używana przez nie nazwa zbioru zawiera wyłącznie małe litery niezależnie od pisowni użytkownika. Długość linii rozkazowej nie może przekraczać 128 znaków. Należy więc unikać podawania zbyt skomplikowanych ścieżek dostępu. </w:t>
      </w:r>
    </w:p>
    <w:p>
      <w:pPr>
        <w:pStyle w:val="Normal"/>
        <w:rPr>
          <w:rFonts w:ascii="Courier" w:hAnsi="Courier" w:eastAsia="Courier" w:cs="Courier"/>
        </w:rPr>
      </w:pPr>
      <w:r>
        <w:rPr>
          <w:rFonts w:eastAsia="Courier" w:cs="Courier" w:ascii="Courier" w:hAnsi="Courier"/>
        </w:rPr>
        <w:tab/>
        <w:t>Rozkaz SHELL odpowiada rozkazowi DOS w wersji dla systemu operacyjnego DOS i powoduje przejście na poziom systemu operacyjnego i wykonanie podanego rozkazu. Dla ułatwienia w obecnej wersji zachowano także rozkaz DOS. Wymienione w rozkazie nazwy zbiorów muszą być podane w cudzysłowie, np. "########.tnb". Początkowym katalogiem roboczym dla rozkazu SHELL jest katalog programu TNN. Rozkazy dla systemu operacyjnego wykonywane są równolegle z pracą TNN i nie powodują zatrzymania węzła, w przeciwieństwie do wersji DOS. Pozwala to na uruchamianie dłuższych programów, np. kompilacji nowej wersji TNN. Wewnętrzny licznik czasu ogranicza czas pracy programów do 1 minuty. W przypadku omyłkowego uruchomienia dłuższego programu można przerwać jego wykonywanie przez podanie dowolnego innego rozkazu - nie jest on wykonywany a służy jedynie do przerwania wykonywania poprzedniego. Zasadniczo przerywana jest praca większości programów, istnieją jednak wyjątki np. program "top". Dla sprawdzenia czy wykonywanie zostało rzeczywiscie przerwane należy posłużyć się rozkazem "ps" i w razie potrzeby przerwać pracę programu za pomoca rozkazu "kill". W obecnej wersji TNN rozkaz SHELL nie pracuje interaktywnie.</w:t>
      </w:r>
    </w:p>
    <w:p>
      <w:pPr>
        <w:pStyle w:val="Normal"/>
        <w:rPr>
          <w:rFonts w:ascii="Courier" w:hAnsi="Courier" w:eastAsia="Courier" w:cs="Courier"/>
        </w:rPr>
      </w:pPr>
      <w:r>
        <w:rPr>
          <w:rFonts w:eastAsia="Courier" w:cs="Courier" w:ascii="Courier" w:hAnsi="Courier"/>
        </w:rPr>
        <w:tab/>
        <w:t>Rozkaz RESET SYSTEM powoduje przerwanie pracy komutera i jego ponowne uruchomienie - odpowiada on więc rozkazowi "shutdown -r now". Stosowanie układów nadzorczych powodujących ponowny start komputera w przypadku zawieszenia się jego pracy jak również stosowanie programów nadzorczych zawartych w jądrze Linux (2.0.0 i ew. nowszych) może spowodować zaburzenia w pracy systemu. Z tego też względu program TNN nie jest wyposażony w podprogramy nadzorcz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ab/>
        <w:t>7. AUTOMATYCZNA PRACA WĘZŁA</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W celu automatycznego uruchomienia TNN po włączeniu komputera lub zawieszeniu się programu można posłużyć się jednym trzech podanych poniżej sposobów:</w:t>
      </w:r>
    </w:p>
    <w:p>
      <w:pPr>
        <w:pStyle w:val="Normal"/>
        <w:rPr>
          <w:rFonts w:ascii="Courier" w:hAnsi="Courier" w:eastAsia="Courier" w:cs="Courier"/>
        </w:rPr>
      </w:pPr>
      <w:r>
        <w:rPr>
          <w:rFonts w:eastAsia="Courier" w:cs="Courier" w:ascii="Courier" w:hAnsi="Courier"/>
        </w:rPr>
        <w:t>- wpisaniem wywołania do zbioru "/etc/inittab", np.</w:t>
      </w:r>
    </w:p>
    <w:p>
      <w:pPr>
        <w:pStyle w:val="Normal"/>
        <w:rPr>
          <w:rFonts w:ascii="Courier" w:hAnsi="Courier" w:eastAsia="Courier" w:cs="Courier"/>
        </w:rPr>
      </w:pPr>
      <w:r>
        <w:rPr>
          <w:rFonts w:eastAsia="Courier" w:cs="Courier" w:ascii="Courier" w:hAnsi="Courier"/>
        </w:rPr>
        <w:t>8:2:respawn:/tnn/tnn -i /tnn/tnn.ini -u &lt;/dev/tty8 &gt;/dev/tty8</w:t>
      </w:r>
    </w:p>
    <w:p>
      <w:pPr>
        <w:pStyle w:val="Normal"/>
        <w:rPr>
          <w:rFonts w:ascii="Courier" w:hAnsi="Courier" w:eastAsia="Courier" w:cs="Courier"/>
        </w:rPr>
      </w:pPr>
      <w:r>
        <w:rPr>
          <w:rFonts w:eastAsia="Courier" w:cs="Courier" w:ascii="Courier" w:hAnsi="Courier"/>
        </w:rPr>
        <w:t xml:space="preserve">Zapis ten, którego dokładna treść zależna może być od wersji dystrybucyjnej systemu Linux, pozwala na dostęp do TNN na pomocą kombinacji ALT-F8. </w:t>
      </w:r>
    </w:p>
    <w:p>
      <w:pPr>
        <w:pStyle w:val="Normal"/>
        <w:rPr>
          <w:rFonts w:ascii="Courier" w:hAnsi="Courier" w:eastAsia="Courier" w:cs="Courier"/>
        </w:rPr>
      </w:pPr>
      <w:r>
        <w:rPr>
          <w:rFonts w:eastAsia="Courier" w:cs="Courier" w:ascii="Courier" w:hAnsi="Courier"/>
        </w:rPr>
        <w:t>- użyciem do wywołania programu "boxstart" (autorstwa DL4YBG). Program  rozprowadzany jest z oprogramowaniem skrzynki DPBOX. Metoda ta jest zalecana w przypadku równoległej pracy węzła i skrzynki na tym samym komputerze. Szczegółowy sposób użycia opisany jest w dokumentacji progamu "boxstart".</w:t>
      </w:r>
    </w:p>
    <w:p>
      <w:pPr>
        <w:pStyle w:val="Normal"/>
        <w:rPr>
          <w:rFonts w:ascii="Courier" w:hAnsi="Courier" w:eastAsia="Courier" w:cs="Courier"/>
        </w:rPr>
      </w:pPr>
      <w:r>
        <w:rPr>
          <w:rFonts w:eastAsia="Courier" w:cs="Courier" w:ascii="Courier" w:hAnsi="Courier"/>
        </w:rPr>
        <w:t>- wywołaniem TNN za pomocą skryptu SHELL zawierającego nieskończoną pętlę. Poniżej podany jest przykładowy skrypt wywoławcz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bin/sh</w:t>
      </w:r>
    </w:p>
    <w:p>
      <w:pPr>
        <w:pStyle w:val="Normal"/>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t>while [ " " ]   # pętla nieskończona</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cho "Ponowny start tnn. Przerwanie za pomocą CTRL-C."</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czas oczekiwania:</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leep 5</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tart TNN w katalogu /usr/local/tn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d /usr/local/tnn ; ./tnn -u)</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one</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ab/>
      </w:r>
      <w:r>
        <w:rPr>
          <w:rFonts w:eastAsia="Courier" w:cs="Courier" w:ascii="Courier" w:hAnsi="Courier"/>
          <w:b/>
          <w:bCs/>
        </w:rPr>
        <w:t>UWAGA!</w:t>
      </w:r>
      <w:r>
        <w:rPr>
          <w:rFonts w:eastAsia="Courier" w:cs="Courier" w:ascii="Courier" w:hAnsi="Courier"/>
        </w:rPr>
        <w:t xml:space="preserve"> W każdym przypadku do konfiguracji dalszych złączy szeregowych poza "/dev/cua0" i "/dev/cua1" (odppwiadających COM1: i COM2: pod systemem DOS) należy posłużyć się programem "setserial" przed pierwszym uruchomieniem węzła TNN.</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ab/>
        <w:t>8. PROGRAMY DODATKOW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 xml:space="preserve">Programy dodatkowe i skrypty "shell" wywoływane przez użytkowników powinny znajdować się w katalogu "userexe" (lub jego odpowiedniku w przypadku zmian w konfiguracji). W linii rozkazowej wywołującej program mogą być podane parametry. Jako ostatni parametr dodawany jest automatycznie znak wywoławczy użytkownika (pisany małymi literami). </w:t>
      </w:r>
    </w:p>
    <w:p>
      <w:pPr>
        <w:pStyle w:val="Normal"/>
        <w:rPr>
          <w:rFonts w:ascii="Courier" w:hAnsi="Courier" w:eastAsia="Courier" w:cs="Courier"/>
        </w:rPr>
      </w:pPr>
      <w:r>
        <w:rPr>
          <w:rFonts w:eastAsia="Courier" w:cs="Courier" w:ascii="Courier" w:hAnsi="Courier"/>
        </w:rPr>
        <w:tab/>
        <w:t>Większość programów dodatkowych wymienionych w instrukcjach TNN dla DOS istnieje narazie tylko w wersji dla systemu operacyjnego DOS. Programiści mają więc tutaj wdzięczne pole do działania.</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ab/>
        <w:t>9. RÓWNOLEGLA PRACA WĘZŁA TNN I SKRZYNKI DPBOX</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 xml:space="preserve">Wielu operatorów węzłów jest zainteresowanych równoległą instalacją węzła TNN i skrzynki DPBOX. Z tego też względu instalacji takiej poświęcony jest osobny punkt instrukcji. </w:t>
      </w:r>
    </w:p>
    <w:p>
      <w:pPr>
        <w:pStyle w:val="Normal"/>
        <w:rPr>
          <w:rFonts w:ascii="Courier" w:hAnsi="Courier" w:eastAsia="Courier" w:cs="Courier"/>
        </w:rPr>
      </w:pPr>
      <w:r>
        <w:rPr>
          <w:rFonts w:eastAsia="Courier" w:cs="Courier" w:ascii="Courier" w:hAnsi="Courier"/>
        </w:rPr>
        <w:tab/>
        <w:t xml:space="preserve">Oprócz programów TNN i DPBOX (autorstwa DL8HBS) konieczne jest zaopatrzenie się w program TNT i sterownik TFKISS (autorstwa DL4YBG). Są one niezbędne dla sprzężenia węzła ze skrzynką. Dla automatycznego wywołania programów węzła i skrzynki niezbędny jest jeszcze program BOXSTART (również autorstwa DL4YBG). </w:t>
      </w:r>
    </w:p>
    <w:p>
      <w:pPr>
        <w:pStyle w:val="Normal"/>
        <w:rPr>
          <w:rFonts w:ascii="Courier" w:hAnsi="Courier" w:eastAsia="Courier" w:cs="Courier"/>
        </w:rPr>
      </w:pPr>
      <w:r>
        <w:rPr>
          <w:rFonts w:eastAsia="Courier" w:cs="Courier" w:ascii="Courier" w:hAnsi="Courier"/>
        </w:rPr>
        <w:tab/>
        <w:t xml:space="preserve">Sprzężenie węzła ze skrzynką osiągane jest w dwojaki sposób. Pierwszy z nich wymaga poświęcenia dwóch złączy szeregowych, z których jedno wykorzystywane jest przez TNN, a drugie przez TFKISS (patrz [4]). Drugą, bardziej elegancką metodą jest wykorzystanie wewnętrznego złącza pseudoterminalowego bez blokowania dwóch złączy szeregowych i przerwań. Sprzężenie zapewnione jest wówczas przez system operacyjny. Złącze wewnętrzne deklarowane jest analogicznie jak zwykłe złącze szeregowe. </w:t>
      </w:r>
    </w:p>
    <w:p>
      <w:pPr>
        <w:pStyle w:val="Normal"/>
        <w:rPr>
          <w:rFonts w:ascii="Courier" w:hAnsi="Courier" w:eastAsia="Courier" w:cs="Courier"/>
        </w:rPr>
      </w:pPr>
      <w:r>
        <w:rPr>
          <w:rFonts w:eastAsia="Courier" w:cs="Courier" w:ascii="Courier" w:hAnsi="Courier"/>
        </w:rPr>
        <w:tab/>
        <w:t>Złącze wewnętrzne składa się z dwóch członów podporządkowanych systemowi operacyjnemu. Człon nadrzędny (ang. master) nosi oznaczenie "/dev/ptyXX", natomiast człon podporządkowany (ang. slave) - "/dev/ttyXX". "XX" oznacza tu kolejny numer składający się (w wersji Linux 2.0) z litery w zakresach [a-e] lub [p-z] na pierwszej pozycji i cyfry w zakresie [0-9] albo litery [a-f] na drugiej. Wybór członów jest dowolny, w dalszym ciagu instrukcji są to przykładowo "/dev/ptyz0" i "/dev/ttyz0". W przykładzie założono następujące ścieżki dostępu:</w:t>
      </w:r>
    </w:p>
    <w:p>
      <w:pPr>
        <w:pStyle w:val="Normal"/>
        <w:rPr>
          <w:rFonts w:ascii="Courier" w:hAnsi="Courier" w:eastAsia="Courier" w:cs="Courier"/>
        </w:rPr>
      </w:pPr>
      <w:r>
        <w:rPr>
          <w:rFonts w:eastAsia="Courier" w:cs="Courier" w:ascii="Courier" w:hAnsi="Courier"/>
        </w:rPr>
        <w:t>tnn      w /usr/local/tnn</w:t>
      </w:r>
    </w:p>
    <w:p>
      <w:pPr>
        <w:pStyle w:val="Normal"/>
        <w:rPr>
          <w:rFonts w:ascii="Courier" w:hAnsi="Courier" w:eastAsia="Courier" w:cs="Courier"/>
        </w:rPr>
      </w:pPr>
      <w:r>
        <w:rPr>
          <w:rFonts w:eastAsia="Courier" w:cs="Courier" w:ascii="Courier" w:hAnsi="Courier"/>
        </w:rPr>
        <w:t>tfkiss   w /usr/local/tfkiss</w:t>
      </w:r>
    </w:p>
    <w:p>
      <w:pPr>
        <w:pStyle w:val="Normal"/>
        <w:rPr>
          <w:rFonts w:ascii="Courier" w:hAnsi="Courier" w:eastAsia="Courier" w:cs="Courier"/>
        </w:rPr>
      </w:pPr>
      <w:r>
        <w:rPr>
          <w:rFonts w:eastAsia="Courier" w:cs="Courier" w:ascii="Courier" w:hAnsi="Courier"/>
        </w:rPr>
        <w:t>tnt      w /usr/local/tnt</w:t>
      </w:r>
    </w:p>
    <w:p>
      <w:pPr>
        <w:pStyle w:val="Normal"/>
        <w:rPr>
          <w:rFonts w:ascii="Courier" w:hAnsi="Courier" w:eastAsia="Courier" w:cs="Courier"/>
        </w:rPr>
      </w:pPr>
      <w:r>
        <w:rPr>
          <w:rFonts w:eastAsia="Courier" w:cs="Courier" w:ascii="Courier" w:hAnsi="Courier"/>
        </w:rPr>
        <w:t>dpbox    w /usr/local/dpbox</w:t>
      </w:r>
    </w:p>
    <w:p>
      <w:pPr>
        <w:pStyle w:val="Normal"/>
        <w:rPr>
          <w:rFonts w:ascii="Courier" w:hAnsi="Courier" w:eastAsia="Courier" w:cs="Courier"/>
        </w:rPr>
      </w:pPr>
      <w:r>
        <w:rPr>
          <w:rFonts w:eastAsia="Courier" w:cs="Courier" w:ascii="Courier" w:hAnsi="Courier"/>
        </w:rPr>
        <w:t>boxstart w /usr/local/boxstart.</w:t>
      </w:r>
    </w:p>
    <w:p>
      <w:pPr>
        <w:pStyle w:val="Normal"/>
        <w:rPr>
          <w:rFonts w:ascii="Courier" w:hAnsi="Courier" w:eastAsia="Courier" w:cs="Courier"/>
        </w:rPr>
      </w:pPr>
      <w:r>
        <w:rPr>
          <w:rFonts w:eastAsia="Courier" w:cs="Courier" w:ascii="Courier" w:hAnsi="Courier"/>
        </w:rPr>
        <w:tab/>
        <w:t>Istotna jest kolejność inicjalizacji członów, najpierw musi być zainicjalizowany człon nadrzędny "/dev/ptyz0" a następnie "/dev/ttyz0". Kolejność ta zależna jest od kolejności wywołania programów. W przypadku zakończenia pracy programu korzystającego z "/dev/ptyz0" (w naszym przypadku TNN) lub jego zawieszenia się należy niezwłocznie zakończyć pracę programu korzystającego z "/dev/ttyz0" (w naszym przypadku TFKISS). W wielu przypadkach po zawieszeniu się programu korzystającego z członu nadrzędnego możliwe jest jego ponowne uruchomienie i zainicjalizowanie jego części złącza, a następnie wyłączenie i ponowne włączenie drugiej części. Wyłączenie TFKISS można osiągnąć w najprostszy sposób umieszczając na początku zbioru "tnn170.tnb" rozkaz:</w:t>
      </w:r>
    </w:p>
    <w:p>
      <w:pPr>
        <w:pStyle w:val="Normal"/>
        <w:rPr>
          <w:rFonts w:ascii="Courier" w:hAnsi="Courier" w:eastAsia="Courier" w:cs="Courier"/>
        </w:rPr>
      </w:pPr>
      <w:r>
        <w:rPr>
          <w:rFonts w:eastAsia="Courier" w:cs="Courier" w:ascii="Courier" w:hAnsi="Courier"/>
        </w:rPr>
        <w:t>killall -9 tfkiss</w:t>
      </w:r>
    </w:p>
    <w:p>
      <w:pPr>
        <w:pStyle w:val="Normal"/>
        <w:rPr>
          <w:rFonts w:ascii="Courier" w:hAnsi="Courier" w:eastAsia="Courier" w:cs="Courier"/>
        </w:rPr>
      </w:pPr>
      <w:r>
        <w:rPr>
          <w:rFonts w:eastAsia="Courier" w:cs="Courier" w:ascii="Courier" w:hAnsi="Courier"/>
        </w:rPr>
        <w:tab/>
        <w:t>Jak podano powyżej, człon nadrzędny przypisany jest do programu TNN. Zbiór zawierający semafor (ang. lock file) jest zbędny. Zbędne jest też definowanie szybkości transmisji (wystarczy podanie "speed 0"). Sterownik TFKISS korzysta z członu podporządkowanego - w zbiorze konfiguracyjnym "tfkiss.ini" należy zadeklarować jako złącze "device /dev/ttyz0". Dopuszczalnymi szybkościami transmisji są 9600 albo 19200 bit/sek, większe szybkości są narazie niedopuszczalne. Współpraca sterownika TFKISS z programami TNT i DPBOX opisana jest w odpowiednich instrukcjach.</w:t>
      </w:r>
    </w:p>
    <w:p>
      <w:pPr>
        <w:pStyle w:val="Normal"/>
        <w:rPr>
          <w:rFonts w:ascii="Courier" w:hAnsi="Courier" w:eastAsia="Courier" w:cs="Courier"/>
        </w:rPr>
      </w:pPr>
      <w:r>
        <w:rPr>
          <w:rFonts w:eastAsia="Courier" w:cs="Courier" w:ascii="Courier" w:hAnsi="Courier"/>
        </w:rPr>
        <w:tab/>
        <w:t xml:space="preserve">Automatyczne uruchomienie wymienionych programów dokonywane jest za pomocą skryptu SHELL. Wymaga ono dodatkowo zaopatrzenia się w program BOXSTART. Poniżej podany jest przykład skryptu wywoławczego "/usr/local/boxstart/startall":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bin/sh</w:t>
      </w:r>
    </w:p>
    <w:p>
      <w:pPr>
        <w:pStyle w:val="Normal"/>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rejestracja zawartości pamięci (ang. corefiles) pozwala na analizę </w:t>
      </w:r>
    </w:p>
    <w:p>
      <w:pPr>
        <w:pStyle w:val="Normal"/>
        <w:rPr>
          <w:rFonts w:ascii="Courier" w:hAnsi="Courier" w:eastAsia="Courier" w:cs="Courier"/>
        </w:rPr>
      </w:pPr>
      <w:r>
        <w:rPr>
          <w:rFonts w:eastAsia="Courier" w:cs="Courier" w:ascii="Courier" w:hAnsi="Courier"/>
        </w:rPr>
        <w:t># przyczyn zawieszenia się programu.</w:t>
      </w:r>
    </w:p>
    <w:p>
      <w:pPr>
        <w:pStyle w:val="Normal"/>
        <w:rPr>
          <w:rFonts w:ascii="Courier" w:hAnsi="Courier" w:eastAsia="Courier" w:cs="Courier"/>
        </w:rPr>
      </w:pPr>
      <w:r>
        <w:rPr>
          <w:rFonts w:eastAsia="Courier" w:cs="Courier" w:ascii="Courier" w:hAnsi="Courier"/>
        </w:rPr>
        <w:t>ulimit -Sc 20000</w:t>
      </w:r>
    </w:p>
    <w:p>
      <w:pPr>
        <w:pStyle w:val="Normal"/>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t># start tnn</w:t>
      </w:r>
    </w:p>
    <w:p>
      <w:pPr>
        <w:pStyle w:val="Normal"/>
        <w:rPr>
          <w:rFonts w:ascii="Courier" w:hAnsi="Courier" w:eastAsia="Courier" w:cs="Courier"/>
        </w:rPr>
      </w:pPr>
      <w:r>
        <w:rPr>
          <w:rFonts w:eastAsia="Courier" w:cs="Courier" w:ascii="Courier" w:hAnsi="Courier"/>
        </w:rPr>
        <w:t>cd /usr/local/tnn</w:t>
      </w:r>
    </w:p>
    <w:p>
      <w:pPr>
        <w:pStyle w:val="Normal"/>
        <w:rPr>
          <w:rFonts w:ascii="Courier" w:hAnsi="Courier" w:eastAsia="Courier" w:cs="Courier"/>
        </w:rPr>
      </w:pPr>
      <w:r>
        <w:rPr>
          <w:rFonts w:eastAsia="Courier" w:cs="Courier" w:ascii="Courier" w:hAnsi="Courier"/>
        </w:rPr>
        <w:t>/usr/local/boxstart/boxstart -i /usr/local/tnn/start_tnn</w:t>
      </w:r>
    </w:p>
    <w:p>
      <w:pPr>
        <w:pStyle w:val="Normal"/>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t># start dpbox</w:t>
      </w:r>
    </w:p>
    <w:p>
      <w:pPr>
        <w:pStyle w:val="Normal"/>
        <w:rPr>
          <w:rFonts w:ascii="Courier" w:hAnsi="Courier" w:eastAsia="Courier" w:cs="Courier"/>
        </w:rPr>
      </w:pPr>
      <w:r>
        <w:rPr>
          <w:rFonts w:eastAsia="Courier" w:cs="Courier" w:ascii="Courier" w:hAnsi="Courier"/>
        </w:rPr>
        <w:t>cd /usr/local/box</w:t>
      </w:r>
    </w:p>
    <w:p>
      <w:pPr>
        <w:pStyle w:val="Normal"/>
        <w:rPr>
          <w:rFonts w:ascii="Courier" w:hAnsi="Courier" w:eastAsia="Courier" w:cs="Courier"/>
        </w:rPr>
      </w:pPr>
      <w:r>
        <w:rPr>
          <w:rFonts w:eastAsia="Courier" w:cs="Courier" w:ascii="Courier" w:hAnsi="Courier"/>
        </w:rPr>
        <w:t>/usr/local/boxstart/boxstart -i /usr/local/box/start_box</w:t>
      </w:r>
    </w:p>
    <w:p>
      <w:pPr>
        <w:pStyle w:val="Normal"/>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t># czas oczekiwania na włączenie złącza pty/tty przez tnn</w:t>
      </w:r>
    </w:p>
    <w:p>
      <w:pPr>
        <w:pStyle w:val="Normal"/>
        <w:rPr>
          <w:rFonts w:ascii="Courier" w:hAnsi="Courier" w:eastAsia="Courier" w:cs="Courier"/>
        </w:rPr>
      </w:pPr>
      <w:r>
        <w:rPr>
          <w:rFonts w:eastAsia="Courier" w:cs="Courier" w:ascii="Courier" w:hAnsi="Courier"/>
        </w:rPr>
        <w:t>sleep 15</w:t>
      </w:r>
    </w:p>
    <w:p>
      <w:pPr>
        <w:pStyle w:val="Normal"/>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t># wywołanie sterownika tfkiss</w:t>
      </w:r>
    </w:p>
    <w:p>
      <w:pPr>
        <w:pStyle w:val="Normal"/>
        <w:rPr>
          <w:rFonts w:ascii="Courier" w:hAnsi="Courier" w:eastAsia="Courier" w:cs="Courier"/>
        </w:rPr>
      </w:pPr>
      <w:r>
        <w:rPr>
          <w:rFonts w:eastAsia="Courier" w:cs="Courier" w:ascii="Courier" w:hAnsi="Courier"/>
        </w:rPr>
        <w:t>cd /usr/local/tfkiss</w:t>
      </w:r>
    </w:p>
    <w:p>
      <w:pPr>
        <w:pStyle w:val="Normal"/>
        <w:rPr>
          <w:rFonts w:ascii="Courier" w:hAnsi="Courier" w:eastAsia="Courier" w:cs="Courier"/>
        </w:rPr>
      </w:pPr>
      <w:r>
        <w:rPr>
          <w:rFonts w:eastAsia="Courier" w:cs="Courier" w:ascii="Courier" w:hAnsi="Courier"/>
        </w:rPr>
        <w:t>/usr/local/boxstart/boxstart -i /usr/local/tfkiss/start_tfkiss</w:t>
      </w:r>
    </w:p>
    <w:p>
      <w:pPr>
        <w:pStyle w:val="Normal"/>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t># wywołanie tnt</w:t>
      </w:r>
    </w:p>
    <w:p>
      <w:pPr>
        <w:pStyle w:val="Normal"/>
        <w:rPr>
          <w:rFonts w:ascii="Courier" w:hAnsi="Courier" w:eastAsia="Courier" w:cs="Courier"/>
        </w:rPr>
      </w:pPr>
      <w:r>
        <w:rPr>
          <w:rFonts w:eastAsia="Courier" w:cs="Courier" w:ascii="Courier" w:hAnsi="Courier"/>
        </w:rPr>
        <w:t>cd /usr/local/tnt</w:t>
      </w:r>
    </w:p>
    <w:p>
      <w:pPr>
        <w:pStyle w:val="Normal"/>
        <w:rPr>
          <w:rFonts w:ascii="Courier" w:hAnsi="Courier" w:eastAsia="Courier" w:cs="Courier"/>
        </w:rPr>
      </w:pPr>
      <w:r>
        <w:rPr>
          <w:rFonts w:eastAsia="Courier" w:cs="Courier" w:ascii="Courier" w:hAnsi="Courier"/>
        </w:rPr>
        <w:t>/usr/local/boxstart/boxstart -i /usr/local/tnt/start_tn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Każdy z podanych katalogów zawiera odpowiedni zbiór informujący BOXSTART o ścieżkach dostępu i parametrach wywołania dla uruchamianych programów. Poniżej podany jest przykład takiego zbioru ("/usr/local/tnn/start_tnn"):</w:t>
      </w:r>
    </w:p>
    <w:p>
      <w:pPr>
        <w:pStyle w:val="Normal"/>
        <w:rPr>
          <w:rFonts w:ascii="Courier" w:hAnsi="Courier" w:eastAsia="Courier" w:cs="Courier"/>
        </w:rPr>
      </w:pPr>
      <w:r>
        <w:rPr>
          <w:rFonts w:eastAsia="Courier" w:cs="Courier" w:ascii="Courier" w:hAnsi="Courier"/>
        </w:rPr>
        <w:t>/usr/local/tnn/tnn.pid</w:t>
      </w:r>
    </w:p>
    <w:p>
      <w:pPr>
        <w:pStyle w:val="Normal"/>
        <w:rPr>
          <w:rFonts w:ascii="Courier" w:hAnsi="Courier" w:eastAsia="Courier" w:cs="Courier"/>
        </w:rPr>
      </w:pPr>
      <w:r>
        <w:rPr>
          <w:rFonts w:eastAsia="Courier" w:cs="Courier" w:ascii="Courier" w:hAnsi="Courier"/>
        </w:rPr>
        <w:t>/usr/local/tnn/tnn -u &lt;/dev/tty8 &gt;/dev/tty8 &amp;</w:t>
      </w:r>
    </w:p>
    <w:p>
      <w:pPr>
        <w:pStyle w:val="Normal"/>
        <w:rPr>
          <w:rFonts w:ascii="Courier" w:hAnsi="Courier" w:eastAsia="Courier" w:cs="Courier"/>
        </w:rPr>
      </w:pPr>
      <w:r>
        <w:rPr>
          <w:rFonts w:eastAsia="Courier" w:cs="Courier" w:ascii="Courier" w:hAnsi="Courier"/>
        </w:rPr>
        <w:tab/>
        <w:t>Analogicznie wyglądają zbiory informacyjne dla pozostałych programów. Skrypt wywoławczy musi być uruchamiany w regularnych odstępach czasu dla zapewnienia automatycznej pracy stacji (reakcji na zakłócenia w pracy i zawieszenie się programów). W najprostszy sposób można zapewnić wywołanie skryptu dokonując wpisu do terminarza za pomocą rozkazu "crontab -e". Wpis ten może wyglądać następując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 * * /usr/local/boxstart/startall</w:t>
      </w:r>
    </w:p>
    <w:p>
      <w:pPr>
        <w:pStyle w:val="Normal"/>
        <w:rPr>
          <w:rFonts w:ascii="Courier" w:hAnsi="Courier" w:eastAsia="Courier" w:cs="Courier"/>
        </w:rPr>
      </w:pPr>
      <w:r>
        <w:rPr>
          <w:rFonts w:eastAsia="Courier" w:cs="Courier" w:ascii="Courier" w:hAnsi="Courier"/>
        </w:rPr>
        <w:tab/>
        <w:t>Powoduje od wywoływanie skryptu w odstępach minutowych i w efekcie uruchamianie odpowiednich programów, jeżeli ich praca uległa przerwaniu.</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ab/>
      </w:r>
      <w:r>
        <w:rPr>
          <w:rFonts w:eastAsia="Courier" w:cs="Courier" w:ascii="Courier" w:hAnsi="Courier"/>
          <w:b/>
          <w:bCs/>
        </w:rPr>
        <w:t>10. LITERATURA</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t>[1] Krzysztof Dąbrowski, "Amatorska komunikacja cyfrowa", PWN Warszawa 1994.</w:t>
      </w:r>
    </w:p>
    <w:p>
      <w:pPr>
        <w:pStyle w:val="Normal"/>
        <w:rPr>
          <w:rFonts w:ascii="Courier" w:hAnsi="Courier" w:eastAsia="Courier" w:cs="Courier"/>
        </w:rPr>
      </w:pPr>
      <w:r>
        <w:rPr>
          <w:rFonts w:eastAsia="Courier" w:cs="Courier" w:ascii="Courier" w:hAnsi="Courier"/>
        </w:rPr>
        <w:t>[2] Krzysztof Dąbrowski, "Nie tylko fonia i CW", BOGMAR Olsztyn 1994.</w:t>
      </w:r>
    </w:p>
    <w:p>
      <w:pPr>
        <w:pStyle w:val="Normal"/>
        <w:rPr>
          <w:rFonts w:ascii="Courier" w:hAnsi="Courier" w:eastAsia="Courier" w:cs="Courier"/>
        </w:rPr>
      </w:pPr>
      <w:r>
        <w:rPr>
          <w:rFonts w:eastAsia="Courier" w:cs="Courier" w:ascii="Courier" w:hAnsi="Courier"/>
        </w:rPr>
        <w:t>[3) Krzysztof Dąbrowski, "Instrukcja do programu TNN", rozprowadzana w sieci pakiet radio.</w:t>
      </w:r>
    </w:p>
    <w:p>
      <w:pPr>
        <w:pStyle w:val="Normal"/>
        <w:rPr>
          <w:rFonts w:ascii="Courier" w:hAnsi="Courier" w:eastAsia="Courier" w:cs="Courier"/>
        </w:rPr>
      </w:pPr>
      <w:r>
        <w:rPr>
          <w:rFonts w:eastAsia="Courier" w:cs="Courier" w:ascii="Courier" w:hAnsi="Courier"/>
        </w:rPr>
        <w:t>[4] Krzysztof Dąbrowski, "Instrukcja do sterownika TFKISS", rozprowadzana w sieci pakiet radio.</w:t>
      </w:r>
    </w:p>
    <w:p>
      <w:pPr>
        <w:pStyle w:val="Normal"/>
        <w:rPr>
          <w:rFonts w:ascii="Courier" w:hAnsi="Courier" w:eastAsia="Courier" w:cs="Courier"/>
        </w:rPr>
      </w:pPr>
      <w:r>
        <w:rPr>
          <w:rFonts w:eastAsia="Courier" w:cs="Courier" w:ascii="Courier" w:hAnsi="Courier"/>
        </w:rPr>
        <w:t>[5] Instrukcja do programu TNN w języku niemieckim, dostępna u DG9FU @ DB0EAM.</w:t>
      </w:r>
    </w:p>
    <w:p>
      <w:pPr>
        <w:pStyle w:val="Normal"/>
        <w:rPr>
          <w:rFonts w:ascii="Courier" w:hAnsi="Courier" w:eastAsia="Courier" w:cs="Courier"/>
        </w:rPr>
      </w:pPr>
      <w:r>
        <w:rPr>
          <w:rFonts w:eastAsia="Courier" w:cs="Courier" w:ascii="Courier" w:hAnsi="Courier"/>
        </w:rPr>
        <w:t>[6] Instrukcja do systemu operacyjnego Linux w języku niemieckim, "Linux Anwenderhandbuch", autorzy: Sebastian Hetze, Dirk Hohndel, Martin Mueller i Olaf Kirch. Instrukcja ta dodawana jest do niektórych wersji dystrybucyjnych systemu Linux w postaci zbioru tekstowego.</w:t>
      </w:r>
    </w:p>
    <w:p>
      <w:pPr>
        <w:pStyle w:val="Normal"/>
        <w:rPr>
          <w:rFonts w:ascii="Courier" w:hAnsi="Courier" w:eastAsia="Courier" w:cs="Courier"/>
        </w:rPr>
      </w:pPr>
      <w:r>
        <w:rPr>
          <w:rFonts w:eastAsia="Courier" w:cs="Courier" w:ascii="Courier" w:hAnsi="Courier"/>
        </w:rPr>
      </w:r>
    </w:p>
    <w:sect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E1)">
    <w:charset w:val="01"/>
    <w:family w:val="roman"/>
    <w:pitch w:val="default"/>
  </w:font>
  <w:font w:name="Liberation Sans">
    <w:altName w:val="Arial"/>
    <w:charset w:val="01"/>
    <w:family w:val="swiss"/>
    <w:pitch w:val="variable"/>
  </w:font>
  <w:font w:name="Courier">
    <w:altName w:val="Courier New"/>
    <w:charset w:val="ee"/>
    <w:family w:val="roma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E1)" w:hAnsi="CG Times (E1)" w:eastAsia="CG Times (E1)" w:cs="CG Times (E1)"/>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8T18:01:00Z</dcterms:created>
  <dc:creator>Krzysztof D�browski</dc:creator>
  <dc:description/>
  <dc:language>en-US</dc:language>
  <cp:lastModifiedBy>Krzysztof D�browski</cp:lastModifiedBy>
  <dcterms:modified xsi:type="dcterms:W3CDTF">1997-08-08T18:13:00Z</dcterms:modified>
  <cp:revision>57</cp:revision>
  <dc:subject/>
  <dc:title>TNN (Linux)</dc:title>
</cp:coreProperties>
</file>