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N S T R U K C J A   O B S £ U G I   P R O G R A M U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 S T H O S T   W   W E R S J A C H   1.40, 1.41 i 1.4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RACOWA£ MGR IN¯. KRZYSZTOF D¥BROWSKI,  OE1KD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. WSTÊ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TSTHOST (autorstwa IK1GKJ) jest programem komunikacyjnym </w:t>
      </w:r>
    </w:p>
    <w:p>
      <w:pPr>
        <w:pStyle w:val="Normal"/>
        <w:bidi w:val="0"/>
        <w:jc w:val="left"/>
        <w:rPr/>
      </w:pPr>
      <w:r>
        <w:rPr/>
        <w:t xml:space="preserve">przeznaczonym do wspó³pracy z kontrolerami TNC-2 i pochodnymi w  trybie podporz¹dkowanym (ang. host). Kontrolery te musz¹ byæ wyposa¿one w oprogramowanie WA8DED, TF8, TF27 itp. Alternatywnie mo¿liwa jest tak¿e wspó³praca z kontrolerami w trybie KISS (pod warunkiem zainstalowania sterownika TFPCR, TFPCX lub TFKISS). Kontroler musi zostaæ prze³¹czony w tryb KISS przed wywo³aniem programu TSTH (analogicznie jak w </w:t>
      </w:r>
    </w:p>
    <w:p>
      <w:pPr>
        <w:pStyle w:val="Normal"/>
        <w:bidi w:val="0"/>
        <w:jc w:val="left"/>
        <w:rPr/>
      </w:pPr>
      <w:r>
        <w:rPr/>
        <w:t xml:space="preserve">przypadku programów SP i GP)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o wspó³pracy z kontrolerem w trybie podporz¹dkowanym  u¿ywane s¹ sterowniki COMBIOS, MBBIOS albo GKJBIOS. Ten ostatni korzysta z bufora FIFO znajduj¹cego siê w obwodzie UART typu 16550A. Do konfiguracji sterownika przewidziany jest program GKBIOCFG.EX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rogram TSTHOST pozwala na prowadzenie ³¹cznosci w od  dwóch do oœmiu kana³ów logicznych. W kana³ach tych oprócz  zwyk³ych ³¹cznosci mog¹ byæ prowadzone transmisje zbiorów ASCII lub dwójkowych w oparciu o protokó³ YAPP albo retransmisje zbiorów do s¹siedniej skrzynki elektronicznej w oparciu o protokó³ MBL/RLI. Poszczególnym kana³om mog¹ byæ przypisane oddzielne identyfikatory wtórne SSID. Ka¿dy z kana³ów ma do dyspozycji bufor odbiorczy o pojemnosci 300 linii. Dane w nim zawarte mog¹ byæ przegl¹dane wstecz. Bufor klawiatury pozwala na wywo³anie dowolnego z  dziesiêciu ostatnich rozkazów. Do podgl¹du ³¹cznosci przewidziane jest oddzielne okienko monitora, którego zawartoœæ mo¿e byc protokó³owana w zbiorze. Dane wpisywane do okienka  monitora s¹ nadawane w postaci pakietów nienumerowanych typu UI. Dane wpisywane do okienek kana³owych s¹ traktowane jako  rozkazy (poziom interpretacji rozkazów) a po nawi¹zaniu  po³¹czenia s¹ nadawane do korespondenta (poziom konwersacji). Kana³y nie wykorzystywane przez operatora stacji mog¹ byæ u¿yte przez korespondentów do po³¹czenia ze skrzynk¹ elektroniczn¹ programu. Skrzynka pozwala na zapis i odczyt zbiorów ASCII lub zbiorów dwójkowych w protokole YAPP, wywo³anie dodatkowych programów na poziomie systemu operacyjnego DOS (programy z grupy PG), a tak¿e na prowadzenie konwersacji z innymi jej u¿ytkownikami i z operatorem stacji. Po³¹czenia ze skrzynk¹ mog¹ byæ nadzorowane przez program filtruj¹cy CON_FILT.EX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Skrzynka TSTHOST pozwala na korzystanie z hase³ dostêpu w formacie standardowym o d³ugoœci od jednego do dziesiêciu znaków lub opartych o algorytm MD2. Program TSTHOST nadaje  automatycznie spis posiadanych wiadomoœci (ang. unproto list) i pozwala na retransmisjê poczty miêdzy skrzynkami w formacie  MBL/RLI albo w upakowanym formacie FBB COMPRESSED. Mo¿liwa  jest tak¿e automatyczna rejestracja zbiorów zakodowanych w standardzie 7plus i wspó³praca z programami pomocniczymi typu PG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o up³ywie 3 sekund przerwy w komunikacji z kontrolerem  program podejmuje próbê synchronizacji kontrolera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rogram TSTHOS wykazuje bliskie pokrewieñstwo z  oprogramowaniem skrzynki F6FBB.</w:t>
      </w:r>
    </w:p>
    <w:p>
      <w:pPr>
        <w:pStyle w:val="Normal"/>
        <w:bidi w:val="0"/>
        <w:jc w:val="left"/>
        <w:rPr/>
      </w:pPr>
      <w:r>
        <w:rPr/>
        <w:tab/>
        <w:t>W wersji 1.42 zosta³y dodane skrypty MACRO i rozkazy ACK i MABORT, natomiast usuniêto rozkazy HCHANNEL, HNODE, MPROMPT i HPASPROMPT w zwi¹zku z dodaniem zbiorów typu *.CON. Zmodyfikowano tak¿e dzia³anie rozkazu HOMEBBS. Dalszymi zmianami jest dodanie katalogu PRIV dla u¿ytkowników skrzynki oraz alternatywnej mo¿liwoœci korzystania ze sterowników FOSSIL (np. BNU) zamiast COMBIO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.1. TRYB KISS (PARAMETR /K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Jak wspomniano  powy¿ej do wspó³pracy z kontrolerem pracuj¹cym w trybie KISS konieczne jest u¿ycie sterownika TFPCR albo TFKISS. Sterownik TFPCX w wersji 2.10 i nowszych pozwala na wspó³pracê z modemem typu BayCom albo z kontrolerem w trybie KISS i mo¿e byæ tak¿e stosowany. Kontrolery wyposa¿one w oprogramowanie TAPR od wersji 1.1.6 wzwy¿ albo w oprogramowanie TF, a tak¿e kontrolery wielofunkcyjne s¹ wyposa¿one w tryb KISS. Prze³¹czenie dokonywane jest przewa¿nie za pomoc¹ rozkazów KISS ON i RESTART (oprogramowanie TAPR), w niektórych przypadkach wystarczy rozkaz KISS ON, w innych konieczne jest podanie kilku dodatkowych (nale¿y sprawdziæ w instrukcji posiadanego kontrolera). Dla kontrolerów wyposa¿onych w oprogramowanie TF jest to rozkaz ESC (naciœniêcie klawisza ESCAPE) @K. Rozkazy te mog¹ byæ podane za pomoc¹ dowolnego programu terminalowego jak PROCOMM, PROCOMM PLUS, TELIX itp. Prze³¹czenie w tryb KISS sygnalizowane jest za pomoc¹ trzykrotnego migania diod STA i CON na p³ycie czo³owej kontrolera. Szybkoœæ wymiany danych miêdzy komputerem, numer ³¹cza i inne parametry musz¹ byæ podane w wywo³aniu sterownika, co wymaga zapoznania siê tak¿e i z jego opisem. Do wy³¹czenia trybu KISS nale¿y podaæ ci¹g znaków ALT-192, ALT-255, ALT-192 za pomoc¹ programu terminalowego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Sterownik TFPCX korzysta z przerwania IRQ numer 253, pozosta³e - z przerwania IRQ 254. W³aœciwy numer przerwania musi byæ podany w wywo³aniu programu TSTHOST: TSTHOST /T /I254 (albo /I253). Parametr /T oznacza korzystanie ze sterownika TFPCX (TFPCR, TFKISS), natomiast parametr /I podaje numer przerwania. Po uruchomieniu programu do  kontrolera podawane s¹ automatycznie rozkazy JHOST1, USERS &lt;liczba kana³ów&gt; i @U0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Uwaga: sterownik TFPCR w wersji 3.30 pracuje nieprawid³owo przy szybkoœciach transmisji przekraczaj¹cych 400 znaków/sekundê (a wiêc przyk³adowo dla szybkosci 9600 bitów/sek). Wady tej nie maj¹ TFKISS w wersji 2.10 i TFPCX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.2. TRYB PODPORZ¥DKOWANY (PARAMETR /H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rzed wywo³aniem programu TSTHOST nale¿y prawid³owo skonfigurowaæ sterownik GKJBIOS (COMBIOS itp.) podaj¹c po¿¹dane parametry ³¹cza szeregowego. Nastêpnie nale¿y za³adowaæ sterownik do pamiêc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Do wywo³ania programu TSTHOST nale¿y u¿yæ rozkazu: TSTHOST /H /Cx /Bzzzz, gdzie parametr /H oznacza pracê w trybie podporz¹dkowanym, parametr /Cx ustala numer z³¹cza szeregowego (COM1, COM2 itp.), natomiast parametr /Bzzzz okreœla szybkoœæ transmisji danych miêdzy komputerem a kontrolerem TNC. Dopuszczalne s¹ szybkoœci 9600, 19200 i 38400 bitów/sek. Szybkoœæ ta nie ma nic wspólnego z szybkoœci¹ transmisji w </w:t>
      </w:r>
    </w:p>
    <w:p>
      <w:pPr>
        <w:pStyle w:val="Normal"/>
        <w:bidi w:val="0"/>
        <w:jc w:val="left"/>
        <w:rPr/>
      </w:pPr>
      <w:r>
        <w:rPr/>
        <w:t xml:space="preserve">kana³e radiowym poniewa¿ kontroler TNC wyposa¿ony jest we w³asne bufory komunikacyjne i powinna byæ od niej wy¿sza. Z³¹cze szeregowe kontrolera powinno byæ uprzednio skonfigurowane za pomoc¹ prze³¹cznikow DIL, zwieraczy wewn¹trz kontrolera albo rozkazu ABAUD (w zale¿nosci od wykonania kontrolera). Analogiczne jak w przypadku poprzednim w </w:t>
      </w:r>
    </w:p>
    <w:p>
      <w:pPr>
        <w:pStyle w:val="Normal"/>
        <w:bidi w:val="0"/>
        <w:jc w:val="left"/>
        <w:rPr/>
      </w:pPr>
      <w:r>
        <w:rPr/>
        <w:t xml:space="preserve">momencie startu programu nadawana jest sekwencja rozkazów:  JHOST1, USERS &lt;liczba kana³ów&gt;, Z0, @U0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terownik GKJBIOS  mo¿e byæ usuniêty z pamiêci po zakoñczeniu pracy za pomoc¹ rozkazu GKJBIOS U. Sposób usuniêcia  pozosta³ych sterownikow podany jest w ich opisa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oni¿ej przedstawiony jest przyk³ad wywo³ania (mo¿e on byæ zawarty w pliku wywo³uj¹cym .BAT): </w:t>
      </w:r>
    </w:p>
    <w:p>
      <w:pPr>
        <w:pStyle w:val="Normal"/>
        <w:bidi w:val="0"/>
        <w:jc w:val="left"/>
        <w:rPr/>
      </w:pPr>
      <w:r>
        <w:rPr/>
        <w:t>GKJBIOS</w:t>
      </w:r>
    </w:p>
    <w:p>
      <w:pPr>
        <w:pStyle w:val="Normal"/>
        <w:bidi w:val="0"/>
        <w:jc w:val="left"/>
        <w:rPr/>
      </w:pPr>
      <w:r>
        <w:rPr/>
        <w:t>TSTHOST /H /C1 /B19200</w:t>
      </w:r>
    </w:p>
    <w:p>
      <w:pPr>
        <w:pStyle w:val="Normal"/>
        <w:bidi w:val="0"/>
        <w:jc w:val="left"/>
        <w:rPr/>
      </w:pPr>
      <w:r>
        <w:rPr/>
        <w:t>GKJBIOS U</w:t>
      </w:r>
    </w:p>
    <w:p>
      <w:pPr>
        <w:pStyle w:val="Normal"/>
        <w:bidi w:val="0"/>
        <w:jc w:val="left"/>
        <w:rPr/>
      </w:pPr>
      <w:r>
        <w:rPr/>
        <w:tab/>
        <w:t xml:space="preserve">W wersji 1.42 mo¿liwa jest te¿ wspó³praca ze sterownikami typu FOSSIL (np. BNU). Obecnoœæ sterownika jest rozpoznawana automatycznie. Ze sterownika tego korzystaj¹ tak¿e niektóre wersje oprogramowania TCP/IP (NOS). Parametry wywo³ania i sposób korzystania ze sterownika podane s¹ w jego opisi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.3. WSPÓ£PRACA Z P£YTK¥ DRSI (PARAMETR /D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rogram TSTHOST korzysta w tym przypadku ze sterownika DRSI stanowi¹cego wyposa¿enie p³ytki. Mo¿liwa jest tak¿e wspó³praca ze sterownikiem DEDHOST wchodz¹cym w sk³ad oprogramowania wêz³a BPQ. Program TSTHOST musi byæ wywo³any z parametrami /D oraz /Ixx, gdzie xx jest dziesiêtnym numerem przerwania u¿ywanego przez sterownik. W momencie startu programu nadawane s¹ automatycznie rozkazy: JHOST1, USERS liczba kana³ów i @U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.4. WSPÓ£PRACA Z WIÊKSZ¥ LICZB¥ KONTROLERÓ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Sterownik TFPCX pocz¹wszy od wersji 2.10 pozwala na pod³¹czenie do oœmiu urz¹dzeñ zewnetrznych - kontrolerów w trybie KISS albo modemów typu BayCom. Sposób konfiguracji i przyporz¹dkowania wyjœæ podany jest w jego opisie (patrz rozkaz @P0 xxxxxxxx). 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-  u¿ycie dwóch kontrolerów TNC (KISS) pod³¹czonych do wyjœæ COM1 i COM2, szybkoœæ transmisji wynosi 19200 bitów/sek, ka¿dy z kontrolerów obs³uguje cztery kana³y logiczne,</w:t>
      </w:r>
    </w:p>
    <w:p>
      <w:pPr>
        <w:pStyle w:val="Normal"/>
        <w:bidi w:val="0"/>
        <w:jc w:val="left"/>
        <w:rPr/>
      </w:pPr>
      <w:r>
        <w:rPr/>
        <w:t>TFPCX -PKISS1 -PKISS2 -B19200:19200 -CH8</w:t>
      </w:r>
    </w:p>
    <w:p>
      <w:pPr>
        <w:pStyle w:val="Normal"/>
        <w:bidi w:val="0"/>
        <w:jc w:val="left"/>
        <w:rPr/>
      </w:pPr>
      <w:r>
        <w:rPr/>
        <w:t>TSTHOST /T /I253</w:t>
      </w:r>
    </w:p>
    <w:p>
      <w:pPr>
        <w:pStyle w:val="Normal"/>
        <w:bidi w:val="0"/>
        <w:jc w:val="left"/>
        <w:rPr/>
      </w:pPr>
      <w:r>
        <w:rPr/>
        <w:t>(zbiór TSTHOST.CFG musi zawieraæ rozkaz PARAM 0 @PO 00001111).</w:t>
      </w:r>
    </w:p>
    <w:p>
      <w:pPr>
        <w:pStyle w:val="Normal"/>
        <w:bidi w:val="0"/>
        <w:jc w:val="left"/>
        <w:rPr/>
      </w:pPr>
      <w:r>
        <w:rPr/>
        <w:t xml:space="preserve">- u¿ycie modemu BayCom pod³¹czonego do wejscia COM1 i dwóch kontrolerów TNC (KISS) pod³¹czonych odpowiednio do wejœæ COM2 (19200 bitów/sek) i COM3 (38400 bitów/sek, IRQ 10), modem BayCom obs³uguje kana³y 1-3, TNC (1) - kana³y 4-6, a TNC (2) 7 i 8, </w:t>
      </w:r>
    </w:p>
    <w:p>
      <w:pPr>
        <w:pStyle w:val="Normal"/>
        <w:bidi w:val="0"/>
        <w:jc w:val="left"/>
        <w:rPr/>
      </w:pPr>
      <w:r>
        <w:rPr/>
        <w:t>TFPCX -PCOM1 -PKISS2 -PKISS3:03E8:10 -B1200:19200:9600 -CH8 TSTHOST /T /I253</w:t>
      </w:r>
    </w:p>
    <w:p>
      <w:pPr>
        <w:pStyle w:val="Normal"/>
        <w:bidi w:val="0"/>
        <w:jc w:val="left"/>
        <w:rPr/>
      </w:pPr>
      <w:r>
        <w:rPr/>
        <w:t>(zbiór TSTHOST.CFG musi zawieraæ rozkaz PARAM 0 @PO 00011122).</w:t>
      </w:r>
    </w:p>
    <w:p>
      <w:pPr>
        <w:pStyle w:val="Normal"/>
        <w:bidi w:val="0"/>
        <w:jc w:val="left"/>
        <w:rPr/>
      </w:pPr>
      <w:r>
        <w:rPr/>
        <w:t xml:space="preserve">- pojedynczy kontroler TNC (prze³¹czony uprzednio w tryb  KISS) </w:t>
      </w:r>
    </w:p>
    <w:p>
      <w:pPr>
        <w:pStyle w:val="Normal"/>
        <w:bidi w:val="0"/>
        <w:jc w:val="left"/>
        <w:rPr/>
      </w:pPr>
      <w:r>
        <w:rPr/>
        <w:t xml:space="preserve">pod³¹czony do wejœcia COM1, szybkoœæ transmisji 19200 bitów/sek, </w:t>
      </w:r>
    </w:p>
    <w:p>
      <w:pPr>
        <w:pStyle w:val="Normal"/>
        <w:bidi w:val="0"/>
        <w:jc w:val="left"/>
        <w:rPr/>
      </w:pPr>
      <w:r>
        <w:rPr/>
        <w:t>TFPCX -PKISS1 -B19200 -CH8</w:t>
      </w:r>
    </w:p>
    <w:p>
      <w:pPr>
        <w:pStyle w:val="Normal"/>
        <w:bidi w:val="0"/>
        <w:jc w:val="left"/>
        <w:rPr/>
      </w:pPr>
      <w:r>
        <w:rPr/>
        <w:t>TSTHOST /T /I253</w:t>
      </w:r>
    </w:p>
    <w:p>
      <w:pPr>
        <w:pStyle w:val="Normal"/>
        <w:bidi w:val="0"/>
        <w:jc w:val="left"/>
        <w:rPr/>
      </w:pPr>
      <w:r>
        <w:rPr/>
        <w:t>(rozkaz @PO jest zbêdny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.5. ZAPOTRZEBOWANIE PAMIÊC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rogram TSTHOST wymaga oko³o 500 kB pamiêci RAM, dla zmniejszenia zapotrzebowania zastosowano dynamiczne zarz¹dzanie pamiêcia danych. Dodatkowo wymagane jest 24 kB pamiêci dla listy wiadomoœci (listy UI) i meldunków skrzynek FBB. Bufor dla retransmisji wiadomoœci wymaga dalszych 19 kB, zasadniczo wiêc konieczne jest wyposa¿enie komputera w 640 kB pamiêci RAM. W praktyce nale¿y tak¿e uwzglêdniæ zapotrzebowanie sterowników (przyk³adowo sterowniki TFPCR/TFPCX potrzebuj¹ oko³o 64 kB </w:t>
      </w:r>
    </w:p>
    <w:p>
      <w:pPr>
        <w:pStyle w:val="Normal"/>
        <w:bidi w:val="0"/>
        <w:jc w:val="left"/>
        <w:rPr/>
      </w:pPr>
      <w:r>
        <w:rPr/>
        <w:t xml:space="preserve">pamiêci) a tak¿e obszar pamiêci dla programów wywo³ywanych zdalnie i dla zbioru COMMAND.COM (patrz rozkaz RUN)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rogram TSTHOST mo¿e korzystac automatycznie z pamiêci dodatkowej EMS, co udostêpnia dodatkowo oko³o 240 kB pamiêci w obszarze DOS, w przypadku wystapienia problemów nale¿y u¿yæ w wywo³aniu parametru /NOEMS, przyk³adowo: TSTHOST /H /B19200 /C1 /NOEMS. Zainstalowanie sterownika HIMEM.SYS lub jego odpowiednika pozwala tak¿e na korzystanie z pamiêci XMS (daje to zysk oko³o 210 kB pamiêci w zakresie poni¿ej 640 k). Wspó³praca ze sterownikiem HIMEM.SYS okupiona jest nieco ni¿sz¹ szybkoœcia pracy programu i dlatego zalecane jest w pierwszym rzêdzie korzystanie z obszaru EMS. Sterownik EMS mo¿e byæ jednak przyczyn¹ problemów w pracy niektórych innych programów (przyk³adowo JVFAX) dlatego te¿ ostateczna decyzja powinna byæ podjêta po ca³oœciowym rozwa¿eniu sytuacji. Parametr /NOXMS uniemo¿liwia korzystanie z tego obszaru pamiêci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Dla zmniejszenia zapotrzebowania mo¿na ograniczyæ rozmiary buforów odbiorczych za pomoc¹ parametru /R&lt;liczba linii&gt;. Standardowo bufory maj¹ d³ugoœæ 300 linii (82 bajty/liniê), dopuszczalnym zakresem jest 100 do 300 linii. Przyk³adowo ograniczenie buforow do 200 linii (/R200) daje zysk rzêdu: (300-200)x82x9=73800 bajtów, czyli 73 kB. Bufory znajduj¹ce siê w pamiêci EMS maj¹ zawsze d³ugoœæ 300 lini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.6. DALSZE PARAMET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iczba kana³ów logicznych ustalana jest za pomoc¹ parametru /K w wywo³aniu programu, przyk³adowo /K4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Bufor meldunków skrzynek FBB ma standardowo pojemnoœæ 800 wpisów, dopuszczalnym zakresem pojemnoœci jest od 200 do 800 wpisów. Pojemnoœæ bufora ustalana jest za pomoc¹ parametru /U,  przyk³adowo /U400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mat 43- lub 50- liniowy na monitorach (odpowiednio) EGA lub VGA uzyskiwany jest za pomoc¹ parametru /VG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.7. INFORMACJE O STANIE PROGRAMU (PARAMETR /V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arametr /V zostal dodany w wersji 1.41. Pozwala on na </w:t>
      </w:r>
    </w:p>
    <w:p>
      <w:pPr>
        <w:pStyle w:val="Normal"/>
        <w:bidi w:val="0"/>
        <w:jc w:val="left"/>
        <w:rPr/>
      </w:pPr>
      <w:r>
        <w:rPr/>
        <w:t xml:space="preserve">skorzystanie z dodatkowego algorytmu udostêpniaj¹cego informacje o stanie programu i jego poszczególnych modu³ów.  Informacje te udostêpniane s¹ przez program wywo³ywany za pomoc¹ przerwania IRQ 101 (65H). Numer przerwania podawany jest w postaci dziesiêtnej w wywo³aniu programu, przyk³adowo /V100. Numer przerwania mo¿e byæ dowolny pod warunkiem, ¿e przerwanie to nie jest wykorzystywane w innym celu. Programy dodatkowe (z grupy PG lub na poziomie systemu operacyjnego DOS) maj¹ dostêp do wymienionych informacji poprzez wywo³anie funkcji przerwania z podan¹ poni¿ej zawartoœci¹ rejestrów. Dane otrzymane przekazywane s¹ w postaci opisanej w dalszym ciagu struktury. </w:t>
      </w:r>
    </w:p>
    <w:p>
      <w:pPr>
        <w:pStyle w:val="Normal"/>
        <w:bidi w:val="0"/>
        <w:jc w:val="left"/>
        <w:rPr/>
      </w:pPr>
      <w:r>
        <w:rPr/>
        <w:t>Wywo³anie:</w:t>
      </w:r>
    </w:p>
    <w:p>
      <w:pPr>
        <w:pStyle w:val="Normal"/>
        <w:bidi w:val="0"/>
        <w:jc w:val="left"/>
        <w:rPr/>
      </w:pPr>
      <w:r>
        <w:rPr/>
        <w:t>Rejestr AH - zawiera numer po¿¹danego kana³u logicznego,</w:t>
      </w:r>
    </w:p>
    <w:p>
      <w:pPr>
        <w:pStyle w:val="Normal"/>
        <w:bidi w:val="0"/>
        <w:jc w:val="left"/>
        <w:rPr/>
      </w:pPr>
      <w:r>
        <w:rPr/>
        <w:t xml:space="preserve">rejestr AL - wartoœæ 0, po zakoñczeniu pracy rejestr AH zawiera wartoœæ 0 (brak b³êdu) lub ró¿n¹ od zera (b³¹d), rejestr AL zawiera w ka¿dym przypadku liczbê kana³ow logicznych wykorzystywanych przez program, przewa¿nie 8 (patrz tak¿e parametr /K). Rejestry ES:BX zawieraja wskazanie (ang. pointer) </w:t>
      </w:r>
    </w:p>
    <w:p>
      <w:pPr>
        <w:pStyle w:val="Normal"/>
        <w:bidi w:val="0"/>
        <w:jc w:val="left"/>
        <w:rPr/>
      </w:pPr>
      <w:r>
        <w:rPr/>
        <w:t xml:space="preserve">do struktury danych w przypadku prawid³owego zakoñczenia  pracy. Zawartoœæ struktury mo¿e byæ nastêpnie odczytana przez  program wywo³ujacy. Zapis danych w tym obszarze mo¿e poci¹gn¹æ nieprzewidziane skutki. </w:t>
      </w:r>
    </w:p>
    <w:p>
      <w:pPr>
        <w:pStyle w:val="Normal"/>
        <w:bidi w:val="0"/>
        <w:jc w:val="left"/>
        <w:rPr/>
      </w:pPr>
      <w:r>
        <w:rPr/>
        <w:t>Format struktury informacyjnej (w jezyku C/C++):</w:t>
      </w:r>
    </w:p>
    <w:p>
      <w:pPr>
        <w:pStyle w:val="Normal"/>
        <w:bidi w:val="0"/>
        <w:jc w:val="left"/>
        <w:rPr/>
      </w:pPr>
      <w:r>
        <w:rPr/>
        <w:t>struct info {       // pierwsza czêœæ zawiera dane ogólne</w:t>
      </w:r>
    </w:p>
    <w:p>
      <w:pPr>
        <w:pStyle w:val="Normal"/>
        <w:bidi w:val="0"/>
        <w:jc w:val="left"/>
        <w:rPr/>
      </w:pPr>
      <w:r>
        <w:rPr/>
        <w:t>unsigned char THVH; // Wersja programu TSTHOST, bajt wy¿szy</w:t>
      </w:r>
    </w:p>
    <w:p>
      <w:pPr>
        <w:pStyle w:val="Normal"/>
        <w:bidi w:val="0"/>
        <w:jc w:val="left"/>
        <w:rPr/>
      </w:pPr>
      <w:r>
        <w:rPr/>
        <w:t>unsigned char THVL; // - " -, bajt ni¿szy</w:t>
      </w:r>
    </w:p>
    <w:p>
      <w:pPr>
        <w:pStyle w:val="Normal"/>
        <w:bidi w:val="0"/>
        <w:jc w:val="left"/>
        <w:rPr/>
      </w:pPr>
      <w:r>
        <w:rPr/>
        <w:t>int MAXCHANNEL,     // liczba kana³ow logicznych</w:t>
      </w:r>
    </w:p>
    <w:p>
      <w:pPr>
        <w:pStyle w:val="Normal"/>
        <w:bidi w:val="0"/>
        <w:jc w:val="left"/>
        <w:rPr/>
      </w:pPr>
      <w:r>
        <w:rPr/>
        <w:t>char DRVTYPE;       // sterownik, 0 - TFPCR/X, 1 - wewnêtrzny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// 2 - DRSI</w:t>
      </w:r>
    </w:p>
    <w:p>
      <w:pPr>
        <w:pStyle w:val="Normal"/>
        <w:bidi w:val="0"/>
        <w:jc w:val="left"/>
        <w:rPr/>
      </w:pPr>
      <w:r>
        <w:rPr/>
        <w:t>char PORT;          // numer z³¹cza COM (dla sterownika 1)</w:t>
      </w:r>
    </w:p>
    <w:p>
      <w:pPr>
        <w:pStyle w:val="Normal"/>
        <w:bidi w:val="0"/>
        <w:jc w:val="left"/>
        <w:rPr/>
      </w:pPr>
      <w:r>
        <w:rPr/>
        <w:t>unsigneg int BAUDRATE; //szybkoœæ transmisji (sterownik 1)</w:t>
      </w:r>
    </w:p>
    <w:p>
      <w:pPr>
        <w:pStyle w:val="Normal"/>
        <w:bidi w:val="0"/>
        <w:jc w:val="left"/>
        <w:rPr/>
      </w:pPr>
      <w:r>
        <w:rPr/>
        <w:t>int INTNO;          // numer przerwania IRQ dla sterownika 0</w:t>
      </w:r>
    </w:p>
    <w:p>
      <w:pPr>
        <w:pStyle w:val="Normal"/>
        <w:bidi w:val="0"/>
        <w:jc w:val="left"/>
        <w:rPr/>
      </w:pPr>
      <w:r>
        <w:rPr/>
        <w:t>char TstHostCall[10];// znak wywo³lawczy stacji z SSID</w:t>
      </w:r>
    </w:p>
    <w:p>
      <w:pPr>
        <w:pStyle w:val="Normal"/>
        <w:bidi w:val="0"/>
        <w:jc w:val="left"/>
        <w:rPr/>
      </w:pPr>
      <w:r>
        <w:rPr/>
        <w:t>char UlistEnable;   // 0 - prowadzenie listy wiadomoœci (UI)</w:t>
      </w:r>
    </w:p>
    <w:p>
      <w:pPr>
        <w:pStyle w:val="Normal"/>
        <w:bidi w:val="0"/>
        <w:jc w:val="left"/>
        <w:rPr/>
      </w:pPr>
      <w:r>
        <w:rPr/>
        <w:t>char Wpath[81];     // katalog roboczy - WorkDir</w:t>
      </w:r>
    </w:p>
    <w:p>
      <w:pPr>
        <w:pStyle w:val="Normal"/>
        <w:bidi w:val="0"/>
        <w:jc w:val="left"/>
        <w:rPr/>
      </w:pPr>
      <w:r>
        <w:rPr/>
        <w:t>char Upath[101];    // katalog u¿ytkowników - UserDir</w:t>
      </w:r>
    </w:p>
    <w:p>
      <w:pPr>
        <w:pStyle w:val="Normal"/>
        <w:bidi w:val="0"/>
        <w:jc w:val="left"/>
        <w:rPr/>
      </w:pPr>
      <w:r>
        <w:rPr/>
        <w:t>char HomeBbs[10];   // skrzynka macierzysta - znak wywo³awczy</w:t>
      </w:r>
    </w:p>
    <w:p>
      <w:pPr>
        <w:pStyle w:val="Normal"/>
        <w:bidi w:val="0"/>
        <w:jc w:val="left"/>
        <w:rPr/>
      </w:pPr>
      <w:r>
        <w:rPr/>
        <w:t>char HomeAlias[10]; // pseudonim skrzynk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// dane specyficzne dla wybranego kana³u</w:t>
      </w:r>
    </w:p>
    <w:p>
      <w:pPr>
        <w:pStyle w:val="Normal"/>
        <w:bidi w:val="0"/>
        <w:jc w:val="left"/>
        <w:rPr/>
      </w:pPr>
      <w:r>
        <w:rPr/>
        <w:t>int chstatus;       // 0 - brak po³¹cze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// 1 - po³¹czenie wyjœciowe (operator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// 2 - po³¹czenie ze skrzynk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// (korespondent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// 3 - retransmisja miêdzy skrzynkami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// po³¹czenie nawi¹zane przez partner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// 4 - retransmisja poczty, po³¹cze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// nawi¹zane przez w³asn¹ stacjê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// 5 - wczytywanie informacji z listy UI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// partnera</w:t>
      </w:r>
    </w:p>
    <w:p>
      <w:pPr>
        <w:pStyle w:val="Normal"/>
        <w:bidi w:val="0"/>
        <w:jc w:val="left"/>
        <w:rPr/>
      </w:pPr>
      <w:r>
        <w:rPr/>
        <w:t>char SupCall[10];   // zero lub szczególny znak kana³u (patrz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// AX)</w:t>
      </w:r>
    </w:p>
    <w:p>
      <w:pPr>
        <w:pStyle w:val="Normal"/>
        <w:bidi w:val="0"/>
        <w:jc w:val="left"/>
        <w:rPr/>
      </w:pPr>
      <w:r>
        <w:rPr/>
        <w:t>char UserCall[10];  // znak stacji korespondenta z SSI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// dane tylko dla kana³u zajêtego</w:t>
      </w:r>
    </w:p>
    <w:p>
      <w:pPr>
        <w:pStyle w:val="Normal"/>
        <w:bidi w:val="0"/>
        <w:jc w:val="left"/>
        <w:rPr/>
      </w:pPr>
      <w:r>
        <w:rPr/>
        <w:t>char UIname[13];    // imiê u¿ytkownika</w:t>
      </w:r>
    </w:p>
    <w:p>
      <w:pPr>
        <w:pStyle w:val="Normal"/>
        <w:bidi w:val="0"/>
        <w:jc w:val="left"/>
        <w:rPr/>
      </w:pPr>
      <w:r>
        <w:rPr/>
        <w:t>long UILastConnTime;// czas nawi¹zania ostatniego po³¹cze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// liczba sekund od 1.1.1970</w:t>
      </w:r>
    </w:p>
    <w:p>
      <w:pPr>
        <w:pStyle w:val="Normal"/>
        <w:bidi w:val="0"/>
        <w:jc w:val="left"/>
        <w:rPr/>
      </w:pPr>
      <w:r>
        <w:rPr/>
        <w:t>long UILastMsgList; // data ostatniej wiadomoœci, j.w.</w:t>
      </w:r>
    </w:p>
    <w:p>
      <w:pPr>
        <w:pStyle w:val="Normal"/>
        <w:bidi w:val="0"/>
        <w:jc w:val="left"/>
        <w:rPr/>
      </w:pPr>
      <w:r>
        <w:rPr/>
        <w:t>long UINbrConn;     // numer po³¹czenia</w:t>
      </w:r>
    </w:p>
    <w:p>
      <w:pPr>
        <w:pStyle w:val="Normal"/>
        <w:bidi w:val="0"/>
        <w:jc w:val="left"/>
        <w:rPr/>
      </w:pPr>
      <w:r>
        <w:rPr/>
        <w:t>long UIThisConnTime;// czas nawi¹zania obecnego po³¹czeni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// j.w.</w:t>
      </w:r>
    </w:p>
    <w:p>
      <w:pPr>
        <w:pStyle w:val="Normal"/>
        <w:bidi w:val="0"/>
        <w:jc w:val="left"/>
        <w:rPr/>
      </w:pPr>
      <w:r>
        <w:rPr/>
        <w:t>unsigned int SysFlag;// maska SYS dla u¿ytkownika.</w:t>
      </w:r>
    </w:p>
    <w:p>
      <w:pPr>
        <w:pStyle w:val="Normal"/>
        <w:bidi w:val="0"/>
        <w:jc w:val="left"/>
        <w:rPr/>
      </w:pPr>
      <w:r>
        <w:rPr/>
        <w:t>}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Opis powy¿szy ma znaczenie (podobnie jak pozosta³e przytoczone programy w jêzyku C/C++) jedynie dla programistów, a nie dla u¿ytkownikow skrzynk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.8. PROBLEM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Autor programu osi¹galny jest przez sieæ packet-radio pod </w:t>
      </w:r>
    </w:p>
    <w:p>
      <w:pPr>
        <w:pStyle w:val="Normal"/>
        <w:bidi w:val="0"/>
        <w:jc w:val="left"/>
        <w:rPr/>
      </w:pPr>
      <w:r>
        <w:rPr/>
        <w:t>nastepuj¹cym adresem: IK1GKJ@IK1MSL. W razie wyst¹pienia problemów nale¿y podaæ szczegó³owy opis problemu i sytuacji, w której wystapi³. Dodatkowo nale¿y podaæ typ i wyposa¿enie posiadanego komputera, listê za³adowanych programów (rezydentnych, sterowników itp.), wersjê systemu operacyjnego, a tak¿e typ kontrolera TNC, jego oprogramowanie i spis parametrów a tak¿e parametry ³¹cza szeregowego RS-23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 INSTALACJA I FUNKCJE PROGRAM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1. ZNACZENIE KLAWISZ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 F1             automatyczna transmisja has³a dostêpu.</w:t>
      </w:r>
    </w:p>
    <w:p>
      <w:pPr>
        <w:pStyle w:val="Normal"/>
        <w:bidi w:val="0"/>
        <w:jc w:val="left"/>
        <w:rPr/>
      </w:pPr>
      <w:r>
        <w:rPr/>
        <w:t>ALT F2             wywo³anie listy pods³uchu MHEARD.</w:t>
      </w:r>
    </w:p>
    <w:p>
      <w:pPr>
        <w:pStyle w:val="Normal"/>
        <w:bidi w:val="0"/>
        <w:jc w:val="left"/>
        <w:rPr/>
      </w:pPr>
      <w:r>
        <w:rPr/>
        <w:t>ALT F3             parametry pods³uchu - IUSC.</w:t>
      </w:r>
    </w:p>
    <w:p>
      <w:pPr>
        <w:pStyle w:val="Normal"/>
        <w:bidi w:val="0"/>
        <w:jc w:val="left"/>
        <w:rPr/>
      </w:pPr>
      <w:r>
        <w:rPr/>
        <w:t>ALT F4             wy³¹czenie pods³uchu.</w:t>
      </w:r>
    </w:p>
    <w:p>
      <w:pPr>
        <w:pStyle w:val="Normal"/>
        <w:bidi w:val="0"/>
        <w:jc w:val="left"/>
        <w:rPr/>
      </w:pPr>
      <w:r>
        <w:rPr/>
        <w:t>ALT F5             pods³uch tylko pakietów nienumerowanych - U.</w:t>
      </w:r>
    </w:p>
    <w:p>
      <w:pPr>
        <w:pStyle w:val="Normal"/>
        <w:bidi w:val="0"/>
        <w:jc w:val="left"/>
        <w:rPr/>
      </w:pPr>
      <w:r>
        <w:rPr/>
        <w:t>ALT F6             odpowiada rozkazowi ULIST VIEW.</w:t>
      </w:r>
    </w:p>
    <w:p>
      <w:pPr>
        <w:pStyle w:val="Normal"/>
        <w:bidi w:val="0"/>
        <w:jc w:val="left"/>
        <w:rPr/>
      </w:pPr>
      <w:r>
        <w:rPr/>
        <w:t>ALT F7             wybór zbioru do przegl¹dania (od 1.41).</w:t>
      </w:r>
    </w:p>
    <w:p>
      <w:pPr>
        <w:pStyle w:val="Normal"/>
        <w:bidi w:val="0"/>
        <w:jc w:val="left"/>
        <w:rPr/>
      </w:pPr>
      <w:r>
        <w:rPr/>
        <w:t>ALT F8             wyœwietlenie wybranej wiadomoœci (od 1.41).</w:t>
      </w:r>
    </w:p>
    <w:p>
      <w:pPr>
        <w:pStyle w:val="Normal"/>
        <w:bidi w:val="0"/>
        <w:jc w:val="left"/>
        <w:rPr/>
      </w:pPr>
      <w:r>
        <w:rPr/>
        <w:t>ALT F10            wy³¹czenie wskaŸnika nap³ywu nowej poczty.</w:t>
      </w:r>
    </w:p>
    <w:p>
      <w:pPr>
        <w:pStyle w:val="Normal"/>
        <w:bidi w:val="0"/>
        <w:jc w:val="left"/>
        <w:rPr/>
      </w:pPr>
      <w:r>
        <w:rPr/>
        <w:t>CONTROL ESC lub F10 wybór poziomu rozkazowego lub konwersacji.</w:t>
      </w:r>
    </w:p>
    <w:p>
      <w:pPr>
        <w:pStyle w:val="Normal"/>
        <w:bidi w:val="0"/>
        <w:jc w:val="left"/>
        <w:rPr/>
      </w:pPr>
      <w:r>
        <w:rPr/>
        <w:t>PAGE UP            przegl¹danie wstecz bufora odbiorczego.</w:t>
      </w:r>
    </w:p>
    <w:p>
      <w:pPr>
        <w:pStyle w:val="Normal"/>
        <w:bidi w:val="0"/>
        <w:jc w:val="left"/>
        <w:rPr/>
      </w:pPr>
      <w:r>
        <w:rPr/>
        <w:t>PAGE DOWN          wyœwietlenie nastêpnej strony z bufora.</w:t>
      </w:r>
    </w:p>
    <w:p>
      <w:pPr>
        <w:pStyle w:val="Normal"/>
        <w:bidi w:val="0"/>
        <w:jc w:val="left"/>
        <w:rPr/>
      </w:pPr>
      <w:r>
        <w:rPr/>
        <w:t>SHIFT UP           skok o liniê wstecz w buforze.</w:t>
      </w:r>
    </w:p>
    <w:p>
      <w:pPr>
        <w:pStyle w:val="Normal"/>
        <w:bidi w:val="0"/>
        <w:jc w:val="left"/>
        <w:rPr/>
      </w:pPr>
      <w:r>
        <w:rPr/>
        <w:t>SHIFT DOWN         skok o liniê wprzód w buforze.</w:t>
      </w:r>
    </w:p>
    <w:p>
      <w:pPr>
        <w:pStyle w:val="Normal"/>
        <w:bidi w:val="0"/>
        <w:jc w:val="left"/>
        <w:rPr/>
      </w:pPr>
      <w:r>
        <w:rPr/>
        <w:t>CONTROL PAGE DOWN  zakoñczenie przegl¹dania.</w:t>
      </w:r>
    </w:p>
    <w:p>
      <w:pPr>
        <w:pStyle w:val="Normal"/>
        <w:bidi w:val="0"/>
        <w:jc w:val="left"/>
        <w:rPr/>
      </w:pPr>
      <w:r>
        <w:rPr/>
        <w:t>CONTROL HOME       skok na pocz¹tek bufora.</w:t>
      </w:r>
    </w:p>
    <w:p>
      <w:pPr>
        <w:pStyle w:val="Normal"/>
        <w:bidi w:val="0"/>
        <w:jc w:val="left"/>
        <w:rPr/>
      </w:pPr>
      <w:r>
        <w:rPr/>
        <w:t>CONTROL END        skok na koniec bufora.</w:t>
      </w:r>
    </w:p>
    <w:p>
      <w:pPr>
        <w:pStyle w:val="Normal"/>
        <w:bidi w:val="0"/>
        <w:jc w:val="left"/>
        <w:rPr/>
      </w:pPr>
      <w:r>
        <w:rPr/>
        <w:t>ENTER              zakoñczenie rozkazu lub nadawanej lini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tekst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w trakcie przegl¹dania: opuszczenie bufora.</w:t>
      </w:r>
    </w:p>
    <w:p>
      <w:pPr>
        <w:pStyle w:val="Normal"/>
        <w:bidi w:val="0"/>
        <w:jc w:val="left"/>
        <w:rPr/>
      </w:pPr>
      <w:r>
        <w:rPr/>
        <w:t>CURSOR UP          wywo³anie poprzedniej linii z bufor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klawiatury.</w:t>
      </w:r>
    </w:p>
    <w:p>
      <w:pPr>
        <w:pStyle w:val="Normal"/>
        <w:bidi w:val="0"/>
        <w:jc w:val="left"/>
        <w:rPr/>
      </w:pPr>
      <w:r>
        <w:rPr/>
        <w:t>CURSOR DOWN        wywo³anie nastêpnej linii z bufor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klawiatury.</w:t>
      </w:r>
    </w:p>
    <w:p>
      <w:pPr>
        <w:pStyle w:val="Normal"/>
        <w:bidi w:val="0"/>
        <w:jc w:val="left"/>
        <w:rPr/>
      </w:pPr>
      <w:r>
        <w:rPr/>
        <w:t>F1...F8            wybór kana³u 1 do 8.</w:t>
      </w:r>
    </w:p>
    <w:p>
      <w:pPr>
        <w:pStyle w:val="Normal"/>
        <w:bidi w:val="0"/>
        <w:jc w:val="left"/>
        <w:rPr/>
      </w:pPr>
      <w:r>
        <w:rPr/>
        <w:t>F9                 przejœcie do okienka podgl¹du (monitora).</w:t>
      </w:r>
    </w:p>
    <w:p>
      <w:pPr>
        <w:pStyle w:val="Normal"/>
        <w:bidi w:val="0"/>
        <w:jc w:val="left"/>
        <w:rPr/>
      </w:pPr>
      <w:r>
        <w:rPr/>
        <w:t>CTRL-F1..F10       do wyboru przez u¿ytkownika.</w:t>
      </w:r>
    </w:p>
    <w:p>
      <w:pPr>
        <w:pStyle w:val="Normal"/>
        <w:bidi w:val="0"/>
        <w:jc w:val="left"/>
        <w:rPr/>
      </w:pPr>
      <w:r>
        <w:rPr/>
        <w:t>SHIFT-F1..F10      do wyboru przez u¿ytkownika.</w:t>
      </w:r>
    </w:p>
    <w:p>
      <w:pPr>
        <w:pStyle w:val="Normal"/>
        <w:bidi w:val="0"/>
        <w:jc w:val="left"/>
        <w:rPr/>
      </w:pPr>
      <w:r>
        <w:rPr/>
        <w:t>CTRL_BACKSPACE     skasowanie od pozycji znacznika do koñc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ostatniego wyrazu.</w:t>
      </w:r>
    </w:p>
    <w:p>
      <w:pPr>
        <w:pStyle w:val="Normal"/>
        <w:bidi w:val="0"/>
        <w:jc w:val="left"/>
        <w:rPr/>
      </w:pPr>
      <w:r>
        <w:rPr/>
        <w:t>CTRL_LEFT          skok znacznika o jedno s³owo w lewo.</w:t>
      </w:r>
    </w:p>
    <w:p>
      <w:pPr>
        <w:pStyle w:val="Normal"/>
        <w:bidi w:val="0"/>
        <w:jc w:val="left"/>
        <w:rPr/>
      </w:pPr>
      <w:r>
        <w:rPr/>
        <w:t>CTRL_RIGHT         skok o jedno s³owo w prawo.</w:t>
      </w:r>
    </w:p>
    <w:p>
      <w:pPr>
        <w:pStyle w:val="Normal"/>
        <w:bidi w:val="0"/>
        <w:jc w:val="left"/>
        <w:rPr/>
      </w:pPr>
      <w:r>
        <w:rPr/>
        <w:t>HOME               skok znacznika na pocz¹tek linii.</w:t>
      </w:r>
    </w:p>
    <w:p>
      <w:pPr>
        <w:pStyle w:val="Normal"/>
        <w:bidi w:val="0"/>
        <w:jc w:val="left"/>
        <w:rPr/>
      </w:pPr>
      <w:r>
        <w:rPr/>
        <w:t>END                skok znacznika na koniec linii.</w:t>
      </w:r>
    </w:p>
    <w:p>
      <w:pPr>
        <w:pStyle w:val="Normal"/>
        <w:bidi w:val="0"/>
        <w:jc w:val="left"/>
        <w:rPr/>
      </w:pPr>
      <w:r>
        <w:rPr/>
        <w:t>BACKSPACE          skasowanie znaku na lewo od znacznika.</w:t>
      </w:r>
    </w:p>
    <w:p>
      <w:pPr>
        <w:pStyle w:val="Normal"/>
        <w:bidi w:val="0"/>
        <w:jc w:val="left"/>
        <w:rPr/>
      </w:pPr>
      <w:r>
        <w:rPr/>
        <w:t>DELETE             skasowanie znaku pod znacznikiem.</w:t>
      </w:r>
    </w:p>
    <w:p>
      <w:pPr>
        <w:pStyle w:val="Normal"/>
        <w:bidi w:val="0"/>
        <w:jc w:val="left"/>
        <w:rPr/>
      </w:pPr>
      <w:r>
        <w:rPr/>
        <w:t>INSERT             prze³¹czenie trybu wstawiania/zami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znaków.</w:t>
      </w:r>
    </w:p>
    <w:p>
      <w:pPr>
        <w:pStyle w:val="Normal"/>
        <w:bidi w:val="0"/>
        <w:jc w:val="left"/>
        <w:rPr/>
      </w:pPr>
      <w:r>
        <w:rPr/>
        <w:t>ESCAPE             skasowanie bie¿acej linii.</w:t>
      </w:r>
    </w:p>
    <w:p>
      <w:pPr>
        <w:pStyle w:val="Normal"/>
        <w:bidi w:val="0"/>
        <w:jc w:val="left"/>
        <w:rPr/>
      </w:pPr>
      <w:r>
        <w:rPr/>
        <w:t>CTRL-Y             skasowanie bie¿¹cej linii (w buforz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2. ORGANIZACJA ZBIORÓ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rogram TSTHOST mo¿e byæ zainstalowany w katalogu o dowolnej nazwie. W katalogu tym musz¹ byæ zalo¿one nastepuj¹ce  katalogi:  MAIL, PG i USERS. </w:t>
      </w:r>
    </w:p>
    <w:p>
      <w:pPr>
        <w:pStyle w:val="Normal"/>
        <w:bidi w:val="0"/>
        <w:jc w:val="left"/>
        <w:rPr/>
      </w:pPr>
      <w:r>
        <w:rPr/>
        <w:t>Przyk³adowa instalacja programu mo¿e wygl¹daæ jak nastêpuje:</w:t>
      </w:r>
    </w:p>
    <w:p>
      <w:pPr>
        <w:pStyle w:val="Normal"/>
        <w:bidi w:val="0"/>
        <w:jc w:val="left"/>
        <w:rPr/>
      </w:pPr>
      <w:r>
        <w:rPr/>
        <w:t>\TSTHOST         &lt;DIR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PG           &lt;DIR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MAIL         &lt;DIR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USERS        &lt;DIR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|-UPLOAD    &lt;DIR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EX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DO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PSW  zawiera automatyczne has³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CFG  zbiór konfiguracyjny program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ENT  tekst powitalny skrzynk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|-TSTHOST.HLP  teksty pomocnicze dla skrzynki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SYS  zawiera has³o zdalnego dostêpu do skrzynk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PGS  spis programów grupy PG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USR  spis u¿ytkownikow skrzynk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IRQ  spis u¿ywanych przerwañ IRQ (od 1.41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CRN  skrypt wywo³ywany co godzinê (od 1.41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ULS  lista wiadomoœc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???????.CON  spis po³¹czeñ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HBB  trasy retransmisji poczt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SHD  parametry TNC po zakoñczeniu program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IN   zawiera nadchodz¹c¹ pocztê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LOG  dziennik stacji (gdy parametr LOG=ON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BID  zawiera identyfikatory BI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DMS  spis wiadomoœci w skrzync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TSTHOST.MAC  makrorozkazy (od 1.42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DBFMSG.OLD   poprzednia wersja spis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|-alternatywne konfiguracje (skrypty rozkazow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2.1. ZNACZENI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G - katalog dla programów PG. Sposób pos³ugiwania siê nimi  opisany jest  w dalszym ci¹gu instrukcji.</w:t>
      </w:r>
    </w:p>
    <w:p>
      <w:pPr>
        <w:pStyle w:val="Normal"/>
        <w:bidi w:val="0"/>
        <w:jc w:val="left"/>
        <w:rPr/>
      </w:pPr>
      <w:r>
        <w:rPr/>
        <w:t>MAIL - zawiera pocztê elektroniczn¹.</w:t>
      </w:r>
    </w:p>
    <w:p>
      <w:pPr>
        <w:pStyle w:val="Normal"/>
        <w:bidi w:val="0"/>
        <w:jc w:val="left"/>
        <w:rPr/>
      </w:pPr>
      <w:r>
        <w:rPr/>
        <w:t>USERS - katalog dostêpny dla u¿ytkowników za pomoc¹ rozkazów  W, YU i YD. Nazwa mo¿e byæ dowolna, jest ona podawana w konfiguracji za pomoc¹ rozkazu USERDIR. Je¿eli nie podano inaczej u¿ywany jest g³ówny katalog programu.</w:t>
      </w:r>
    </w:p>
    <w:p>
      <w:pPr>
        <w:pStyle w:val="Normal"/>
        <w:bidi w:val="0"/>
        <w:jc w:val="left"/>
        <w:rPr/>
      </w:pPr>
      <w:r>
        <w:rPr/>
        <w:t>UPLOAD - zawiera zbiory nadawane przez u¿ytkowników za pomoc¹  rozkazu Y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Nazwa g³ównego katalogu programu musi byæ podana za pomoc¹ rozkazu WORKDIR. Jest ona u¿ywana standardowo przez rozkazy WRITEBUF, RECORD, SEND, YPUT, YREC i MAILCOPY. W rozkazach tych  mo¿na tak¿e podaæ explicite nazwê innego po¿¹danego katalogu.  przyk³adowo rozkaz WRITEBUF TEXT powoduje zapis zawartoœci bufora odbiorczego w zbiorze TEXT le¿¹cym w katalogu g³ównym natomiast rozkaz WRITEBUF E:\ASC\TEXT powoduje umieszczenie tego zbioru w katalogu ASC na dysku 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Zbiór TSTHOST.IRQ (wersja 1.41 i nastêpne) jest zak³adany automatycznie w momencie uruchomienia programu i zawiera informacje o wektorze stosowanym do wywo³ania dodatkowych informacji (patrz parametr /V). Zawartoœæ zbioru w postaci:</w:t>
      </w:r>
    </w:p>
    <w:p>
      <w:pPr>
        <w:pStyle w:val="Normal"/>
        <w:bidi w:val="0"/>
        <w:jc w:val="left"/>
        <w:rPr/>
      </w:pPr>
      <w:r>
        <w:rPr/>
        <w:t>TstHostInterruptVector=XX mo¿e byæ odczytywana przez dowolne programy dodatkow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Spis u¿ytkownikow skrzynki znajduje siê w zbiorze TSTHOST.USR. </w:t>
      </w:r>
    </w:p>
    <w:p>
      <w:pPr>
        <w:pStyle w:val="Normal"/>
        <w:bidi w:val="0"/>
        <w:jc w:val="left"/>
        <w:rPr/>
      </w:pPr>
      <w:r>
        <w:rPr/>
        <w:t>Informacje zapisane s¹ w nastêpuj¹cym formacie (deklaracja w jezyku C):</w:t>
      </w:r>
    </w:p>
    <w:p>
      <w:pPr>
        <w:pStyle w:val="Normal"/>
        <w:bidi w:val="0"/>
        <w:jc w:val="left"/>
        <w:rPr/>
      </w:pPr>
      <w:r>
        <w:rPr/>
        <w:t>struct UInfo {       /* d³ugoœæ 128 bajtów */</w:t>
      </w:r>
    </w:p>
    <w:p>
      <w:pPr>
        <w:pStyle w:val="Normal"/>
        <w:bidi w:val="0"/>
        <w:jc w:val="left"/>
        <w:rPr/>
      </w:pPr>
      <w:r>
        <w:rPr/>
        <w:t>char call[7];        /* znak wywo³awczy */</w:t>
      </w:r>
    </w:p>
    <w:p>
      <w:pPr>
        <w:pStyle w:val="Normal"/>
        <w:bidi w:val="0"/>
        <w:jc w:val="left"/>
        <w:rPr/>
      </w:pPr>
      <w:r>
        <w:rPr/>
        <w:t>char name[13];       /* imiê u¿ytkownika */</w:t>
      </w:r>
    </w:p>
    <w:p>
      <w:pPr>
        <w:pStyle w:val="Normal"/>
        <w:bidi w:val="0"/>
        <w:jc w:val="left"/>
        <w:rPr/>
      </w:pPr>
      <w:r>
        <w:rPr/>
        <w:t>long LastConnTime;   /* data nawi¹zania ostatniego po³¹czenia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/* w postaci liczby sekund od 1.1.1970 */</w:t>
      </w:r>
    </w:p>
    <w:p>
      <w:pPr>
        <w:pStyle w:val="Normal"/>
        <w:bidi w:val="0"/>
        <w:jc w:val="left"/>
        <w:rPr/>
      </w:pPr>
      <w:r>
        <w:rPr/>
        <w:t>long LastMsgList;    /* data ostatniej wiadomoœci */</w:t>
      </w:r>
    </w:p>
    <w:p>
      <w:pPr>
        <w:pStyle w:val="Normal"/>
        <w:bidi w:val="0"/>
        <w:jc w:val="left"/>
        <w:rPr/>
      </w:pPr>
      <w:r>
        <w:rPr/>
        <w:t>long NbrConn;        /* liczba nawi¹zanych po³¹czeñ*/</w:t>
      </w:r>
    </w:p>
    <w:p>
      <w:pPr>
        <w:pStyle w:val="Normal"/>
        <w:bidi w:val="0"/>
        <w:jc w:val="left"/>
        <w:rPr/>
      </w:pPr>
      <w:r>
        <w:rPr/>
        <w:t>long ThisConnTime;   /* data nawi¹zania obecnego po³¹czenia */</w:t>
      </w:r>
    </w:p>
    <w:p>
      <w:pPr>
        <w:pStyle w:val="Normal"/>
        <w:bidi w:val="0"/>
        <w:jc w:val="left"/>
        <w:rPr/>
      </w:pPr>
      <w:r>
        <w:rPr/>
        <w:t>char PrivDir[31];    /* prywatny katalog (od 1.42) */</w:t>
      </w:r>
    </w:p>
    <w:p>
      <w:pPr>
        <w:pStyle w:val="Normal"/>
        <w:bidi w:val="0"/>
        <w:jc w:val="left"/>
        <w:rPr/>
      </w:pPr>
      <w:r>
        <w:rPr/>
        <w:t>char reserved[61];   /* nie u¿ywane (poprzednio [92])*/</w:t>
      </w:r>
    </w:p>
    <w:p>
      <w:pPr>
        <w:pStyle w:val="Normal"/>
        <w:bidi w:val="0"/>
        <w:jc w:val="left"/>
        <w:rPr/>
      </w:pPr>
      <w:r>
        <w:rPr/>
        <w:t>}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Trasy retransmisji s¹ wprowadzane przez operatora do zbioru TSTHOST.HBB. S¹ one nastêpnie wykorzystywane automatycznie dla retransmisji poczty. Wiadomoœci w których podana jest pe³na trasa retransmisji s¹ wy³¹czone z automatycznego wyboru tras. Format zbioru: </w:t>
      </w:r>
    </w:p>
    <w:p>
      <w:pPr>
        <w:pStyle w:val="Normal"/>
        <w:bidi w:val="0"/>
        <w:jc w:val="left"/>
        <w:rPr/>
      </w:pPr>
      <w:r>
        <w:rPr/>
        <w:t>zbiór sk³ada siê z dowolnej liczby linii o treœci ZNAK_ADRESATA @ SKRZYNKA bez wyszczególniania identyfikatorow wtórnych (SSID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Zbiór TSTHOST.PSW - zawiera has³o dostêpu do wêz³a lub skrzynki sieci. Ma to znaczenie tylko dla operatorów tych stacji w przypadku ich zdalnej obs³ugi. Zbiór ten nie jest niezbedny. Linie rozpoczynaj¹ce siê od znaku "#" s¹ traktowane jak komentarze, czyli s¹ ignorowan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 zbiorze TSTHOST.SYS - zawarte jest has³o operatora skrzynki programu TSTHOST (patrz rozkaz SYS). Format zbioru jest identyczny z formatem zbioru poprzedniego:</w:t>
      </w:r>
    </w:p>
    <w:p>
      <w:pPr>
        <w:pStyle w:val="Normal"/>
        <w:bidi w:val="0"/>
        <w:jc w:val="left"/>
        <w:rPr/>
      </w:pPr>
      <w:r>
        <w:rPr/>
        <w:t>ZNAK_bez_ssid poziom_uprawnieñ has³o_dostêpu (maks. 255 znaków)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IK1GKJ 3 aabbcc</w:t>
      </w:r>
    </w:p>
    <w:p>
      <w:pPr>
        <w:pStyle w:val="Normal"/>
        <w:bidi w:val="0"/>
        <w:jc w:val="left"/>
        <w:rPr/>
      </w:pPr>
      <w:r>
        <w:rPr/>
        <w:t>IK1MSL 1 8873mnhbkjAST</w:t>
      </w:r>
    </w:p>
    <w:p>
      <w:pPr>
        <w:pStyle w:val="Normal"/>
        <w:bidi w:val="0"/>
        <w:jc w:val="left"/>
        <w:rPr/>
      </w:pPr>
      <w:r>
        <w:rPr/>
        <w:t xml:space="preserve">Poziom uprawnieñ ustalany jest za pomoc¹ kombinacji bitów (sumy </w:t>
      </w:r>
    </w:p>
    <w:p>
      <w:pPr>
        <w:pStyle w:val="Normal"/>
        <w:bidi w:val="0"/>
        <w:jc w:val="left"/>
        <w:rPr/>
      </w:pPr>
      <w:r>
        <w:rPr/>
        <w:t>wartoœci):</w:t>
      </w:r>
    </w:p>
    <w:p>
      <w:pPr>
        <w:pStyle w:val="Normal"/>
        <w:bidi w:val="0"/>
        <w:jc w:val="left"/>
        <w:rPr/>
      </w:pPr>
      <w:r>
        <w:rPr/>
        <w:t xml:space="preserve">1 - dostêp do wszystkich stacji dysków i katalogów  za pomoc¹ rozkazów YD, W i V, natomiast za pomoc¹ rozkazu YU tylko do katalogu UPLOAD. </w:t>
      </w:r>
    </w:p>
    <w:p>
      <w:pPr>
        <w:pStyle w:val="Normal"/>
        <w:bidi w:val="0"/>
        <w:jc w:val="left"/>
        <w:rPr/>
      </w:pPr>
      <w:r>
        <w:rPr/>
        <w:t xml:space="preserve">2 - jak  powy¿ej, dodatkowo dostêp otwarty dla rozkazu YU. </w:t>
      </w:r>
    </w:p>
    <w:p>
      <w:pPr>
        <w:pStyle w:val="Normal"/>
        <w:bidi w:val="0"/>
        <w:jc w:val="left"/>
        <w:rPr/>
      </w:pPr>
      <w:r>
        <w:rPr/>
        <w:t xml:space="preserve">4 - prawo do przejœcia na poziom systemu operacyjnego DOS. </w:t>
      </w:r>
    </w:p>
    <w:p>
      <w:pPr>
        <w:pStyle w:val="Normal"/>
        <w:bidi w:val="0"/>
        <w:jc w:val="left"/>
        <w:rPr/>
      </w:pPr>
      <w:r>
        <w:rPr/>
        <w:t>8 - dozwolone korzystanie z protokó³u YAPP nawet w przypadku gdy jest on ogólnie wy³¹czony (od wersji 1.41).</w:t>
      </w:r>
    </w:p>
    <w:p>
      <w:pPr>
        <w:pStyle w:val="Normal"/>
        <w:bidi w:val="0"/>
        <w:jc w:val="left"/>
        <w:rPr/>
      </w:pPr>
      <w:r>
        <w:rPr/>
        <w:t xml:space="preserve">16 - prawo dostêpu do wszystkich wiadomoœci w skrzynce (poziom uprawnieñ operatora stacji)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Zbiór konfiguracyjny TSTHOST.CFG jest zbiorem ASCII, jego </w:t>
      </w:r>
    </w:p>
    <w:p>
      <w:pPr>
        <w:pStyle w:val="Normal"/>
        <w:bidi w:val="0"/>
        <w:jc w:val="left"/>
        <w:rPr/>
      </w:pPr>
      <w:r>
        <w:rPr/>
        <w:t xml:space="preserve">zawartoœæ mo¿e byæ zmieniana za pomoc¹ dowolnego edytora ASCII. D³ugoœæ linii nie mo¿e przekraczaæ 78 znaków. Znajduj¹ siê w nim rozkazy wykonywane w momencie uruchomienia programu. Komentarze poprzedzone s¹ znakiem "#"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Konfiguracja kontrolera TNC do jego pracy samodzielnej  (po opuszczeniu programu TSTHOST) zawarta jest w zbiorze TSTHOST.SHD (ang. shutdown). Zbiór ten zawiera ci¹g rozkazów  wykonywanych przed zakoñczeniem pracy programu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Zbiór TSTHOST.ULS (od wersji 1.41 nazwa odpowiada znakowi skrzynki - ????????.ULS) zawiera spis wiadomoœci nadawany w postaci pakietów nienumerowanych (UI, ang. unproto). Jest on zak³adany automatycznie w momencie w³¹czenia stacji, a w momencie opuszczania programu jest zapisywany na dysku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ekst powitalny dla u¿ytkowników skrzynki TSTH znajduje siê w zbiorze TSTHOST.ENT. Jest to zbiór tekstowy (ASCII). Zbiór nie mo¿e zawieraæ nawiasów kwadratowych stanowi¹cych  czeœæ identyfikatora systemu - SID. Identyfikator ten u¿ywany jest w trakcie retransmisji poczty ([...$]) i pozwala na wybór protokó³u retransmisji i innych funkcji dodatkow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Teksty pomocnicze dla u¿ytkowników skrzynki znajduj¹ siê w zbiorze TSTHOST.HLP. S¹ one wywo³ywane za pomoc¹ rozkazu HELP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Zbiór TSTHOST.PGS jest nadawany w odpowiedzi na rozkaz PG i zawiera spis programów wywo³ywanych za pomoc¹ rozkazu PG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Dziennik stacji prowadzony jest w zbiorze TSTHOST.LOG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krypty rozkazowe (przyk³adowo alternatywne konfiguracje programu) okreœlane s¹ nazw¹ SOURC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krypt rozkazowy TSTHOST.CRN jest automatycznie wykonywany w godzinnych odstêpach czasu. Skrypt musi znajdowaæ siê w katalogu zawieraj¹cym program TSTHOST.EXE. Format skryptu przedstawiony jest poni¿ej:</w:t>
      </w:r>
    </w:p>
    <w:p>
      <w:pPr>
        <w:pStyle w:val="Normal"/>
        <w:bidi w:val="0"/>
        <w:jc w:val="left"/>
        <w:rPr/>
      </w:pPr>
      <w:r>
        <w:rPr/>
        <w:t>- w zbiorze mog¹ wystêpowaæ wy³¹cznie znaki ASCII,</w:t>
      </w:r>
    </w:p>
    <w:p>
      <w:pPr>
        <w:pStyle w:val="Normal"/>
        <w:bidi w:val="0"/>
        <w:jc w:val="left"/>
        <w:rPr/>
      </w:pPr>
      <w:r>
        <w:rPr/>
        <w:t>- linie rozpoczynaj¹ce siê od znaku # s¹ traktowane jak komentarze,</w:t>
      </w:r>
    </w:p>
    <w:p>
      <w:pPr>
        <w:pStyle w:val="Normal"/>
        <w:bidi w:val="0"/>
        <w:jc w:val="left"/>
        <w:rPr/>
      </w:pPr>
      <w:r>
        <w:rPr/>
        <w:t>- pozosta³e linie moga zawieraæ dowolne rozkazy wraz z niezbêdnymi parametrami w postaci identycznej jak w przypadku wprowadzania z klawiatury,</w:t>
      </w:r>
    </w:p>
    <w:p>
      <w:pPr>
        <w:pStyle w:val="Normal"/>
        <w:bidi w:val="0"/>
        <w:jc w:val="left"/>
        <w:rPr/>
      </w:pPr>
      <w:r>
        <w:rPr/>
        <w:t>- linie rozpoczynaj¹ce siê od znaku gwiazdki (*) maj¹ format * godzina rozkaz i s¹ wykonywane wy³¹cznie w podanych godzinach.  przyk³adowy skrypt  mo¿e wygl¹daæ jak nastêpuje:</w:t>
      </w:r>
    </w:p>
    <w:p>
      <w:pPr>
        <w:pStyle w:val="Normal"/>
        <w:bidi w:val="0"/>
        <w:jc w:val="left"/>
        <w:rPr/>
      </w:pPr>
      <w:r>
        <w:rPr/>
        <w:t># ----Inicjalizacja---</w:t>
      </w:r>
    </w:p>
    <w:p>
      <w:pPr>
        <w:pStyle w:val="Normal"/>
        <w:bidi w:val="0"/>
        <w:jc w:val="left"/>
        <w:rPr/>
      </w:pPr>
      <w:r>
        <w:rPr/>
        <w:t>RUN AUTO7P INQUIRYFILE C:\TSTHOST\WORK\7PDATA.FWD</w:t>
      </w:r>
    </w:p>
    <w:p>
      <w:pPr>
        <w:pStyle w:val="Normal"/>
        <w:bidi w:val="0"/>
        <w:jc w:val="left"/>
        <w:rPr/>
      </w:pPr>
      <w:r>
        <w:rPr/>
        <w:t>RUN AUTO7P DELETIME 20</w:t>
      </w:r>
    </w:p>
    <w:p>
      <w:pPr>
        <w:pStyle w:val="Normal"/>
        <w:bidi w:val="0"/>
        <w:jc w:val="left"/>
        <w:rPr/>
      </w:pPr>
      <w:r>
        <w:rPr/>
        <w:t>* 18 PYAPP OFF</w:t>
      </w:r>
    </w:p>
    <w:p>
      <w:pPr>
        <w:pStyle w:val="Normal"/>
        <w:bidi w:val="0"/>
        <w:jc w:val="left"/>
        <w:rPr/>
      </w:pPr>
      <w:r>
        <w:rPr/>
        <w:t>* 18 RING ON</w:t>
      </w:r>
    </w:p>
    <w:p>
      <w:pPr>
        <w:pStyle w:val="Normal"/>
        <w:bidi w:val="0"/>
        <w:jc w:val="left"/>
        <w:rPr/>
      </w:pPr>
      <w:r>
        <w:rPr/>
        <w:t>* 21 PYAPP ON</w:t>
      </w:r>
    </w:p>
    <w:p>
      <w:pPr>
        <w:pStyle w:val="Normal"/>
        <w:bidi w:val="0"/>
        <w:jc w:val="left"/>
        <w:rPr/>
      </w:pPr>
      <w:r>
        <w:rPr/>
        <w:t>* 23 RING OFF</w:t>
      </w:r>
    </w:p>
    <w:p>
      <w:pPr>
        <w:pStyle w:val="Normal"/>
        <w:bidi w:val="0"/>
        <w:jc w:val="left"/>
        <w:rPr/>
      </w:pPr>
      <w:r>
        <w:rPr/>
        <w:t># ----koniec skryptu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inie pierwsza i druga wykonywane s¹ co godzinê, trzecia i czwarta o godzinie 18, pi¹ta o godzinie 21 i szósta o godzinie  23. D³ugoœæ linii ograniczona jest do 80 znaków alfanumeryczn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Spis identyfikatorów biuletynów (wiadomoœci ogólnych) </w:t>
      </w:r>
    </w:p>
    <w:p>
      <w:pPr>
        <w:pStyle w:val="Normal"/>
        <w:bidi w:val="0"/>
        <w:jc w:val="left"/>
        <w:rPr/>
      </w:pPr>
      <w:r>
        <w:rPr/>
        <w:t xml:space="preserve">znajduje siê w zbiorze TSTHOST.BID. Jest on zak³adany i  prowadzony automatycznie i nie powinien byæ zmienany przez  operatora. Identyfikatory BID pozwalaj¹ na rozpoznanie  duplikatow wiadomoœci. Sk³adaj¹ siê one z kolejnego numeru i  znaku nadawcy wiadomoœci, przyk³adowo: 12345-IK1GKJ. Numery  przyznawane s¹ modulo 65536. Skasowanie zbioru mo¿e spowodowaæ  odbiór duplikatów albo odmowê przyjêcia wiadomoœci o nie pasuj¹cych numerach. Rozkaz NBID pozwala na ustalenie nowego  pocz¹tkowego numeru wiadomoœci. Powinien on byæ u¿ywany tylko w krytycznych przypadkach. Zalecane jest sporz¹dzanie </w:t>
      </w:r>
    </w:p>
    <w:p>
      <w:pPr>
        <w:pStyle w:val="Normal"/>
        <w:bidi w:val="0"/>
        <w:jc w:val="left"/>
        <w:rPr/>
      </w:pPr>
      <w:r>
        <w:rPr/>
        <w:t>regularnych kopii bezpieczeñstwa. Zbiór ten zawiera 3001  wpisów o d³ugoœci 13 bajt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adchodz¹ca poczta sk³adowana jest w zbiorze TSTHOST.IN.  Jest to zbiór ASCII o nastêpuj¹cym formacie:</w:t>
      </w:r>
    </w:p>
    <w:p>
      <w:pPr>
        <w:pStyle w:val="Normal"/>
        <w:bidi w:val="0"/>
        <w:jc w:val="left"/>
        <w:rPr/>
      </w:pPr>
      <w:r>
        <w:rPr/>
        <w:t>SP IK1AAA @ IK1MSL &lt; IK1BBB</w:t>
      </w:r>
    </w:p>
    <w:p>
      <w:pPr>
        <w:pStyle w:val="Normal"/>
        <w:bidi w:val="0"/>
        <w:jc w:val="left"/>
        <w:rPr/>
      </w:pPr>
      <w:r>
        <w:rPr/>
        <w:t>Tytu³</w:t>
      </w:r>
    </w:p>
    <w:p>
      <w:pPr>
        <w:pStyle w:val="Normal"/>
        <w:bidi w:val="0"/>
        <w:jc w:val="left"/>
        <w:rPr/>
      </w:pPr>
      <w:r>
        <w:rPr/>
        <w:t>treœæ</w:t>
      </w:r>
    </w:p>
    <w:p>
      <w:pPr>
        <w:pStyle w:val="Normal"/>
        <w:bidi w:val="0"/>
        <w:jc w:val="left"/>
        <w:rPr/>
      </w:pPr>
      <w:r>
        <w:rPr/>
        <w:t>....</w:t>
      </w:r>
    </w:p>
    <w:p>
      <w:pPr>
        <w:pStyle w:val="Normal"/>
        <w:bidi w:val="0"/>
        <w:jc w:val="left"/>
        <w:rPr/>
      </w:pPr>
      <w:r>
        <w:rPr/>
        <w:t>/EX</w:t>
      </w:r>
    </w:p>
    <w:p>
      <w:pPr>
        <w:pStyle w:val="Normal"/>
        <w:bidi w:val="0"/>
        <w:jc w:val="left"/>
        <w:rPr/>
      </w:pPr>
      <w:r>
        <w:rPr/>
        <w:t>SB ALL @ EU</w:t>
      </w:r>
    </w:p>
    <w:p>
      <w:pPr>
        <w:pStyle w:val="Normal"/>
        <w:bidi w:val="0"/>
        <w:jc w:val="left"/>
        <w:rPr/>
      </w:pPr>
      <w:r>
        <w:rPr/>
        <w:t>Tytul</w:t>
      </w:r>
    </w:p>
    <w:p>
      <w:pPr>
        <w:pStyle w:val="Normal"/>
        <w:bidi w:val="0"/>
        <w:jc w:val="left"/>
        <w:rPr/>
      </w:pPr>
      <w:r>
        <w:rPr/>
        <w:t>treœæ</w:t>
      </w:r>
    </w:p>
    <w:p>
      <w:pPr>
        <w:pStyle w:val="Normal"/>
        <w:bidi w:val="0"/>
        <w:jc w:val="left"/>
        <w:rPr/>
      </w:pPr>
      <w:r>
        <w:rPr/>
        <w:t>....</w:t>
      </w:r>
    </w:p>
    <w:p>
      <w:pPr>
        <w:pStyle w:val="Normal"/>
        <w:bidi w:val="0"/>
        <w:jc w:val="left"/>
        <w:rPr/>
      </w:pPr>
      <w:r>
        <w:rPr/>
        <w:t>/EX</w:t>
      </w:r>
    </w:p>
    <w:p>
      <w:pPr>
        <w:pStyle w:val="Normal"/>
        <w:bidi w:val="0"/>
        <w:jc w:val="left"/>
        <w:rPr/>
      </w:pPr>
      <w:r>
        <w:rPr/>
        <w:t>Nag³ówki wiadomoœci musz¹ zawieraæ adres odbiorcy (pole  TO:),  pola ADRES (@) i FROM nie musz¹ wystêpowaæ. Obecnoœæ pola ADRES  powoduje retransmisjê wiadomoœci. W polu FROM podawany jest  znak skrzynki programu. D³ugoœæ linii jest ograniczona do 80 znak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pis wiadomoœci znajduje siê w zbiorze TSTHOST.DMS. Zbiór  jest zbiorem dwójkowym i nie powinien byæ zmieniany przez  operatora. Wszelkie zmiany mog¹ spowodowaæ utratê poczty.  Struktura zbioru (do u¿ytku programistów) podana jest poni¿ej:</w:t>
      </w:r>
    </w:p>
    <w:p>
      <w:pPr>
        <w:pStyle w:val="Normal"/>
        <w:bidi w:val="0"/>
        <w:jc w:val="left"/>
        <w:rPr/>
      </w:pPr>
      <w:r>
        <w:rPr/>
        <w:t>struct dirmes {</w:t>
      </w:r>
    </w:p>
    <w:p>
      <w:pPr>
        <w:pStyle w:val="Normal"/>
        <w:bidi w:val="0"/>
        <w:jc w:val="left"/>
        <w:rPr/>
      </w:pPr>
      <w:r>
        <w:rPr/>
        <w:t>char type;                /* typ B P T*/</w:t>
      </w:r>
    </w:p>
    <w:p>
      <w:pPr>
        <w:pStyle w:val="Normal"/>
        <w:bidi w:val="0"/>
        <w:jc w:val="left"/>
        <w:rPr/>
      </w:pPr>
      <w:r>
        <w:rPr/>
        <w:t>char status;              /* atrybut N F K Y H X*/</w:t>
      </w:r>
    </w:p>
    <w:p>
      <w:pPr>
        <w:pStyle w:val="Normal"/>
        <w:bidi w:val="0"/>
        <w:jc w:val="left"/>
        <w:rPr/>
      </w:pPr>
      <w:r>
        <w:rPr/>
        <w:t>long number;              /* numer */</w:t>
      </w:r>
    </w:p>
    <w:p>
      <w:pPr>
        <w:pStyle w:val="Normal"/>
        <w:bidi w:val="0"/>
        <w:jc w:val="left"/>
        <w:rPr/>
      </w:pPr>
      <w:r>
        <w:rPr/>
        <w:t>int  da_year;             /* data, rok */</w:t>
      </w:r>
    </w:p>
    <w:p>
      <w:pPr>
        <w:pStyle w:val="Normal"/>
        <w:bidi w:val="0"/>
        <w:jc w:val="left"/>
        <w:rPr/>
      </w:pPr>
      <w:r>
        <w:rPr/>
        <w:t>char da_day;              /* dzieñ */</w:t>
      </w:r>
    </w:p>
    <w:p>
      <w:pPr>
        <w:pStyle w:val="Normal"/>
        <w:bidi w:val="0"/>
        <w:jc w:val="left"/>
        <w:rPr/>
      </w:pPr>
      <w:r>
        <w:rPr/>
        <w:t>char da_mon;              /* miesi¹c */</w:t>
      </w:r>
    </w:p>
    <w:p>
      <w:pPr>
        <w:pStyle w:val="Normal"/>
        <w:bidi w:val="0"/>
        <w:jc w:val="left"/>
        <w:rPr/>
      </w:pPr>
      <w:r>
        <w:rPr/>
        <w:t>unsigned char ti_min;     /* czas wpisania, minuty */</w:t>
      </w:r>
    </w:p>
    <w:p>
      <w:pPr>
        <w:pStyle w:val="Normal"/>
        <w:bidi w:val="0"/>
        <w:jc w:val="left"/>
        <w:rPr/>
      </w:pPr>
      <w:r>
        <w:rPr/>
        <w:t>unsigned char ti_hour;    /* godzina */</w:t>
      </w:r>
    </w:p>
    <w:p>
      <w:pPr>
        <w:pStyle w:val="Normal"/>
        <w:bidi w:val="0"/>
        <w:jc w:val="left"/>
        <w:rPr/>
      </w:pPr>
      <w:r>
        <w:rPr/>
        <w:t>unsigned char ti_hund;    /* setne czêœci sekundy */</w:t>
      </w:r>
    </w:p>
    <w:p>
      <w:pPr>
        <w:pStyle w:val="Normal"/>
        <w:bidi w:val="0"/>
        <w:jc w:val="left"/>
        <w:rPr/>
      </w:pPr>
      <w:r>
        <w:rPr/>
        <w:t>unsigned char ti_sec;     /* sekundy */</w:t>
      </w:r>
    </w:p>
    <w:p>
      <w:pPr>
        <w:pStyle w:val="Normal"/>
        <w:bidi w:val="0"/>
        <w:jc w:val="left"/>
        <w:rPr/>
      </w:pPr>
      <w:r>
        <w:rPr/>
        <w:t>char to[7];               /* adres docelowy, pole TO */</w:t>
      </w:r>
    </w:p>
    <w:p>
      <w:pPr>
        <w:pStyle w:val="Normal"/>
        <w:bidi w:val="0"/>
        <w:jc w:val="left"/>
        <w:rPr/>
      </w:pPr>
      <w:r>
        <w:rPr/>
        <w:t>char route[7];            /* znak skrzynki docelowej, pole @ */</w:t>
      </w:r>
    </w:p>
    <w:p>
      <w:pPr>
        <w:pStyle w:val="Normal"/>
        <w:bidi w:val="0"/>
        <w:jc w:val="left"/>
        <w:rPr/>
      </w:pPr>
      <w:r>
        <w:rPr/>
        <w:t>char from[7];             /* nadawca, pole FROM */</w:t>
      </w:r>
    </w:p>
    <w:p>
      <w:pPr>
        <w:pStyle w:val="Normal"/>
        <w:bidi w:val="0"/>
        <w:jc w:val="left"/>
        <w:rPr/>
      </w:pPr>
      <w:r>
        <w:rPr/>
        <w:t>char title[61];           /* tytu³ */</w:t>
      </w:r>
    </w:p>
    <w:p>
      <w:pPr>
        <w:pStyle w:val="Normal"/>
        <w:bidi w:val="0"/>
        <w:jc w:val="left"/>
        <w:rPr/>
      </w:pPr>
      <w:r>
        <w:rPr/>
        <w:t xml:space="preserve">char frombbs;             /* bit 0 = 1 gdy retransmitowana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>bit 6 = 1 gdy zawarty /ACK (o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>1.42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>bit 7 = 1 gdy zakodow. 7plus (o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>1.42) */</w:t>
      </w:r>
    </w:p>
    <w:p>
      <w:pPr>
        <w:pStyle w:val="Normal"/>
        <w:bidi w:val="0"/>
        <w:jc w:val="left"/>
        <w:rPr/>
      </w:pPr>
      <w:r>
        <w:rPr/>
        <w:t>char startbbs[7];         /* skrzynka nadawcy*/</w:t>
      </w:r>
    </w:p>
    <w:p>
      <w:pPr>
        <w:pStyle w:val="Normal"/>
        <w:bidi w:val="0"/>
        <w:jc w:val="left"/>
        <w:rPr/>
      </w:pPr>
      <w:r>
        <w:rPr/>
        <w:t>char bid[13];             /* identyfikator BID lub MID */</w:t>
      </w:r>
    </w:p>
    <w:p>
      <w:pPr>
        <w:pStyle w:val="Normal"/>
        <w:bidi w:val="0"/>
        <w:jc w:val="left"/>
        <w:rPr/>
      </w:pPr>
      <w:r>
        <w:rPr/>
        <w:t>char rcvbbs[7];           /* skrzynka retransmitujaca */</w:t>
      </w:r>
    </w:p>
    <w:p>
      <w:pPr>
        <w:pStyle w:val="Normal"/>
        <w:bidi w:val="0"/>
        <w:jc w:val="left"/>
        <w:rPr/>
      </w:pPr>
      <w:r>
        <w:rPr/>
        <w:t>char free[4];             /* zarezerwowane */</w:t>
      </w:r>
    </w:p>
    <w:p>
      <w:pPr>
        <w:pStyle w:val="Normal"/>
        <w:bidi w:val="0"/>
        <w:jc w:val="left"/>
        <w:rPr/>
      </w:pPr>
      <w:r>
        <w:rPr/>
        <w:t>};                        /* d³ugoœæ 128 bajtów */</w:t>
      </w:r>
    </w:p>
    <w:p>
      <w:pPr>
        <w:pStyle w:val="Normal"/>
        <w:bidi w:val="0"/>
        <w:jc w:val="left"/>
        <w:rPr/>
      </w:pPr>
      <w:r>
        <w:rPr/>
        <w:t>Pola zakoñczone s¹ znakiem 0x0 zgodnie z konwencj¹ jêzyka C.</w:t>
      </w:r>
    </w:p>
    <w:p>
      <w:pPr>
        <w:pStyle w:val="Normal"/>
        <w:bidi w:val="0"/>
        <w:jc w:val="left"/>
        <w:rPr/>
      </w:pPr>
      <w:r>
        <w:rPr/>
        <w:t>Nazwa zbioru sk³adowanego w katalogu MAIL sk³ada siê z oœmiu  znaków i ma rozszerzenie .MES, przyk³adowo 00000004.MES.  Konieczne jest przypisanie zawartoœci wszystkich pól, pola puste musz¹ zawierac znak 0x0 na pierwszej pozycji,  przyk³adowo: *dirmes.route=0;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ie nale¿y dokonywaæ zmian w zbiorze w trakcie pracy programu.</w:t>
      </w:r>
    </w:p>
    <w:p>
      <w:pPr>
        <w:pStyle w:val="Normal"/>
        <w:bidi w:val="0"/>
        <w:jc w:val="left"/>
        <w:rPr/>
      </w:pPr>
      <w:r>
        <w:rPr/>
        <w:tab/>
        <w:t>Zbiór TSTHOST.EXT (pocz¹wszy od wersji 1.42) zawiera przyporz¹dkowanie rozszerzeñ programów wywo³ywanych zdalnie przez u¿ytkownika. Zbiór sk³ada siê z linii o d³ugoœci do 80 znaków. Linie te zawieraj¹ rozszerzenie poprzedzone kropk¹ a nastêpnie œcie¿kê dostêpu do odpowiedniego programu. W zbiorze tym mog¹ byæ zawarte nastêpuj¹ce jokery: &amp; - zastêpuje œcie¿kê dostêpu do programu w ramach dysku, ! - zastêpuje œcie¿kê dostêpu do programu w po³¹czeniu ze zmian¹ dysku. Przyk³ad:</w:t>
      </w:r>
    </w:p>
    <w:p>
      <w:pPr>
        <w:pStyle w:val="Normal"/>
        <w:bidi w:val="0"/>
        <w:jc w:val="left"/>
        <w:rPr/>
      </w:pPr>
      <w:r>
        <w:rPr/>
        <w:t>.ARJ C:\NARZEDZ\AVIEW &amp; /K /J.</w:t>
      </w:r>
    </w:p>
    <w:p>
      <w:pPr>
        <w:pStyle w:val="Normal"/>
        <w:bidi w:val="0"/>
        <w:jc w:val="left"/>
        <w:rPr/>
      </w:pPr>
      <w:r>
        <w:rPr/>
        <w:t>Dla wybranego zbioru D:\BIN\GUCIO.ARJ wykonywany jest wiêc rozkaz:</w:t>
      </w:r>
    </w:p>
    <w:p>
      <w:pPr>
        <w:pStyle w:val="Normal"/>
        <w:bidi w:val="0"/>
        <w:jc w:val="left"/>
        <w:rPr/>
      </w:pPr>
      <w:r>
        <w:rPr/>
        <w:t>RUN C:\NARZEDZ\AVIEW D:\BIN\GUCIO.ARJ /K /J</w:t>
      </w:r>
    </w:p>
    <w:p>
      <w:pPr>
        <w:pStyle w:val="Normal"/>
        <w:bidi w:val="0"/>
        <w:jc w:val="left"/>
        <w:rPr/>
      </w:pPr>
      <w:r>
        <w:rPr/>
        <w:t>.ARJ C:\NARZEDZ\AVIEW ! /K /J</w:t>
      </w:r>
    </w:p>
    <w:p>
      <w:pPr>
        <w:pStyle w:val="Normal"/>
        <w:bidi w:val="0"/>
        <w:jc w:val="left"/>
        <w:rPr/>
      </w:pPr>
      <w:r>
        <w:rPr/>
        <w:t>wykonywany jest:</w:t>
      </w:r>
    </w:p>
    <w:p>
      <w:pPr>
        <w:pStyle w:val="Normal"/>
        <w:bidi w:val="0"/>
        <w:jc w:val="left"/>
        <w:rPr/>
      </w:pPr>
      <w:r>
        <w:rPr/>
        <w:t>D:</w:t>
      </w:r>
    </w:p>
    <w:p>
      <w:pPr>
        <w:pStyle w:val="Normal"/>
        <w:bidi w:val="0"/>
        <w:jc w:val="left"/>
        <w:rPr/>
      </w:pPr>
      <w:r>
        <w:rPr/>
        <w:t>CD \BIN</w:t>
      </w:r>
    </w:p>
    <w:p>
      <w:pPr>
        <w:pStyle w:val="Normal"/>
        <w:bidi w:val="0"/>
        <w:jc w:val="left"/>
        <w:rPr/>
      </w:pPr>
      <w:r>
        <w:rPr/>
        <w:t>RUN C:\NARZEDZ\AVIEW GUCIO.ARJ /K /J</w:t>
      </w:r>
    </w:p>
    <w:p>
      <w:pPr>
        <w:pStyle w:val="Normal"/>
        <w:bidi w:val="0"/>
        <w:jc w:val="left"/>
        <w:rPr/>
      </w:pPr>
      <w:r>
        <w:rPr/>
        <w:tab/>
        <w:t>Zbiór TSTHOST.MAC (od 1.42) zawiera definicjê makrorozkazów wywo³ywanych za pomoc¹ rozkazu MACRO &lt;nazwa&gt;. Makrorozkaz stanowi sekwencjê pojedyñczych rozkazów programu TSTHOST z dodatkiem szczególnych rozkazów steruj¹cych. Wywo³anie makrorozkazu jest kwitowame za pomoc¹ migaj¹cego symbolu M w linii informacyjnej. Przerwanie wykonywania rozkazu nastêpuje po podaniu rozkazu MABORT. Dopuszczalne jest wywo³ywanie dalszych makrorozkazów bez mo¿liwoœci powrotu do oryginalnego skryptu. Rozkazy poprzedzone znakiem + (bez odstêpu) s¹ wykonywane jedynie w przypadku gdy dany kana³ jest po³¹czony z korespondentem, w przeciwnym przypadku s¹ ignorowane. Poszczególne linie makrozokazów s¹ poprzedzone numerami, podobnie jak w przypadku jêzyka BASIC (dopuszczalna jest jedynie wzrastaj¹ca numeracja linii w zakresie od 1 do 32767). Du¿e i ma³e litery nie s¹ rozró¿niane. Do rozkazów steruj¹cych nale¿¹:</w:t>
      </w:r>
    </w:p>
    <w:p>
      <w:pPr>
        <w:pStyle w:val="Normal"/>
        <w:bidi w:val="0"/>
        <w:jc w:val="left"/>
        <w:rPr/>
      </w:pPr>
      <w:r>
        <w:rPr/>
        <w:t>WAITDISC [XX] - oczekiwanie na roz³¹czenie w danym kanale, dalsze rozkazy nie s¹ wykonywane, parametr XX powoduje oczekiwanie na roz³¹czenie wszystkich kana³ów,</w:t>
      </w:r>
    </w:p>
    <w:p>
      <w:pPr>
        <w:pStyle w:val="Normal"/>
        <w:bidi w:val="0"/>
        <w:jc w:val="left"/>
        <w:rPr/>
      </w:pPr>
      <w:r>
        <w:rPr/>
        <w:t>DELAY XX - oczekiwanie przez zadan¹ liczbê sekund przed podjêciem wykonywania dalszych rozkazów,</w:t>
      </w:r>
    </w:p>
    <w:p>
      <w:pPr>
        <w:pStyle w:val="Normal"/>
        <w:bidi w:val="0"/>
        <w:jc w:val="left"/>
        <w:rPr/>
      </w:pPr>
      <w:r>
        <w:rPr/>
        <w:t>IFYAPPACTIVE XX - skok do zadanej linii gdy w³¹czony transfer w protokóle YAPP,</w:t>
      </w:r>
    </w:p>
    <w:p>
      <w:pPr>
        <w:pStyle w:val="Normal"/>
        <w:bidi w:val="0"/>
        <w:jc w:val="left"/>
        <w:rPr/>
      </w:pPr>
      <w:r>
        <w:rPr/>
        <w:t>IFNOTYAPPACTIVE XX - warunek przeciwny,</w:t>
      </w:r>
    </w:p>
    <w:p>
      <w:pPr>
        <w:pStyle w:val="Normal"/>
        <w:bidi w:val="0"/>
        <w:jc w:val="left"/>
        <w:rPr/>
      </w:pPr>
      <w:r>
        <w:rPr/>
        <w:t xml:space="preserve">IFYAPPERRORR XX - skok w przypadku wyst¹pienia b³êdu w transmisji YAPP, meldunek b³êdu YAPP nie mo¿e byæ u¿yty powtórnie, </w:t>
      </w:r>
    </w:p>
    <w:p>
      <w:pPr>
        <w:pStyle w:val="Normal"/>
        <w:bidi w:val="0"/>
        <w:jc w:val="left"/>
        <w:rPr/>
      </w:pPr>
      <w:r>
        <w:rPr/>
        <w:t>IFNOTYAPPERROR - warunek przeciwny do porzedniego,</w:t>
      </w:r>
    </w:p>
    <w:p>
      <w:pPr>
        <w:pStyle w:val="Normal"/>
        <w:bidi w:val="0"/>
        <w:jc w:val="left"/>
        <w:rPr/>
      </w:pPr>
      <w:r>
        <w:rPr/>
        <w:t>IFFILESEND XX - skok w trakcie transmisji zbioru,</w:t>
      </w:r>
    </w:p>
    <w:p>
      <w:pPr>
        <w:pStyle w:val="Normal"/>
        <w:bidi w:val="0"/>
        <w:jc w:val="left"/>
        <w:rPr/>
      </w:pPr>
      <w:r>
        <w:rPr/>
        <w:t>IFNOTFILESEND XX - warunek przeciwny,</w:t>
      </w:r>
    </w:p>
    <w:p>
      <w:pPr>
        <w:pStyle w:val="Normal"/>
        <w:bidi w:val="0"/>
        <w:jc w:val="left"/>
        <w:rPr/>
      </w:pPr>
      <w:r>
        <w:rPr/>
        <w:t>GOTO XX - skok bezwarunkowy,</w:t>
      </w:r>
    </w:p>
    <w:p>
      <w:pPr>
        <w:pStyle w:val="Normal"/>
        <w:bidi w:val="0"/>
        <w:jc w:val="left"/>
        <w:rPr/>
      </w:pPr>
      <w:r>
        <w:rPr/>
        <w:t>SAY DATA DADA DATA .... - nadanie danych do korespondenta, alternatywnie mo¿na u¿yæ rozkazu SEND,</w:t>
      </w:r>
    </w:p>
    <w:p>
      <w:pPr>
        <w:pStyle w:val="Normal"/>
        <w:bidi w:val="0"/>
        <w:jc w:val="left"/>
        <w:rPr/>
      </w:pPr>
      <w:r>
        <w:rPr/>
        <w:t>WAITSTRING CZAS (NUMER) DANE - oczekiwanie przez zadany odcinek czasu na ustalone dane (³añcuch znaków), w przypadku nie odebrania danych nastêpuje skok do podanej linii (przyk³adowo oczekiwanie na meldunek korespondenta), numer linii musi byæ podany w nawiasie.</w:t>
      </w:r>
    </w:p>
    <w:p>
      <w:pPr>
        <w:pStyle w:val="Normal"/>
        <w:bidi w:val="0"/>
        <w:jc w:val="left"/>
        <w:rPr/>
      </w:pPr>
      <w:r>
        <w:rPr/>
        <w:tab/>
        <w:t>D³ugoœæ linii makrozozkazu nie mo¿e przekraczaæ 80 zanków alfanumerycznych, komentarze s¹ poprzedzone znakiem #. Puste linie s¹ ignorowane. Wywo³anie makrorozkazu (za pomoc¹ nazwy skryptu) powoduje wywo³anie go w bie¿¹cym kanale logicznym. Wywo³anie kolejnego makrorozkazu powoduje zatrzymanie wykonywania poprzednio wywo³anego, o ile nie zosta³ on wykonany do koñca. Nazwa makrorozkazu podana jest na pocz¹tku zbioru w linii poprzedzonej dwukropkiem. W nazwie (o maksymalnej d³ugoœci 20 znaków mo¿na podaæ tak¿e numer kana³u. Przyk³ad: GUCIO - makrorozkaz wykonywany w bie¿¹cym kanale, GUCIO 5 - w kanale 5. Kana³ 0 oznacza kana³ monitora (podgl¹du)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:NAZWA [NUMER_KANA£U]</w:t>
      </w:r>
    </w:p>
    <w:p>
      <w:pPr>
        <w:pStyle w:val="Normal"/>
        <w:bidi w:val="0"/>
        <w:jc w:val="left"/>
        <w:rPr/>
      </w:pPr>
      <w:r>
        <w:rPr/>
        <w:t>10 ROZKAZ</w:t>
      </w:r>
    </w:p>
    <w:p>
      <w:pPr>
        <w:pStyle w:val="Normal"/>
        <w:bidi w:val="0"/>
        <w:jc w:val="left"/>
        <w:rPr/>
      </w:pPr>
      <w:r>
        <w:rPr/>
        <w:t>20 ROZKAZ</w:t>
      </w:r>
    </w:p>
    <w:p>
      <w:pPr>
        <w:pStyle w:val="Normal"/>
        <w:bidi w:val="0"/>
        <w:jc w:val="left"/>
        <w:rPr/>
      </w:pPr>
      <w:r>
        <w:rPr/>
        <w:t>Itd.</w:t>
      </w:r>
    </w:p>
    <w:p>
      <w:pPr>
        <w:pStyle w:val="Normal"/>
        <w:bidi w:val="0"/>
        <w:jc w:val="left"/>
        <w:rPr/>
      </w:pPr>
      <w:r>
        <w:rPr/>
        <w:tab/>
        <w:t>Rozkazy DIR, VIEW, ULIST LIST, ULIST VIEW nie mog¹ byæ u¿ywane poniewa¿ powoduj¹ otwarcie okna dialogowego. To samo dotyczy rozkazu SOURCE. Rozkazy DELETE, SEND, YPUT i RUN wymagaj¹ podania argumetów w skrypcie. Przyk³ad:</w:t>
      </w:r>
    </w:p>
    <w:p>
      <w:pPr>
        <w:pStyle w:val="Normal"/>
        <w:bidi w:val="0"/>
        <w:jc w:val="left"/>
        <w:rPr/>
      </w:pPr>
      <w:r>
        <w:rPr/>
        <w:t>:PIPPO 2</w:t>
      </w:r>
    </w:p>
    <w:p>
      <w:pPr>
        <w:pStyle w:val="Normal"/>
        <w:bidi w:val="0"/>
        <w:jc w:val="left"/>
        <w:rPr/>
      </w:pPr>
      <w:r>
        <w:rPr/>
        <w:t>10 CONNECT IK1MSL-8</w:t>
      </w:r>
    </w:p>
    <w:p>
      <w:pPr>
        <w:pStyle w:val="Normal"/>
        <w:bidi w:val="0"/>
        <w:jc w:val="left"/>
        <w:rPr/>
      </w:pPr>
      <w:r>
        <w:rPr/>
        <w:t>20 DELAY 2</w:t>
      </w:r>
    </w:p>
    <w:p>
      <w:pPr>
        <w:pStyle w:val="Normal"/>
        <w:bidi w:val="0"/>
        <w:jc w:val="left"/>
        <w:rPr/>
      </w:pPr>
      <w:r>
        <w:rPr/>
        <w:t>25 +RECORD POSTA</w:t>
      </w:r>
    </w:p>
    <w:p>
      <w:pPr>
        <w:pStyle w:val="Normal"/>
        <w:bidi w:val="0"/>
        <w:jc w:val="left"/>
        <w:rPr/>
      </w:pPr>
      <w:r>
        <w:rPr/>
        <w:t>30 +SAY RM</w:t>
      </w:r>
    </w:p>
    <w:p>
      <w:pPr>
        <w:pStyle w:val="Normal"/>
        <w:bidi w:val="0"/>
        <w:jc w:val="left"/>
        <w:rPr/>
      </w:pPr>
      <w:r>
        <w:rPr/>
        <w:t>35 +SAY KM</w:t>
      </w:r>
    </w:p>
    <w:p>
      <w:pPr>
        <w:pStyle w:val="Normal"/>
        <w:bidi w:val="0"/>
        <w:jc w:val="left"/>
        <w:rPr/>
      </w:pPr>
      <w:r>
        <w:rPr/>
        <w:t>40 +SAY B</w:t>
      </w:r>
    </w:p>
    <w:p>
      <w:pPr>
        <w:pStyle w:val="Normal"/>
        <w:bidi w:val="0"/>
        <w:jc w:val="left"/>
        <w:rPr/>
      </w:pPr>
      <w:r>
        <w:rPr/>
        <w:tab/>
        <w:t>Marorozkaz ten powoduje nawi¹zanie po³¹czenia ze skrzynk¹, wczytanie poczty, skasowanie jej a nastêpnie zakoñczenie ³¹cznoœci. Nale¿y zwróciæ uwagê na oczekiwanie na nawi¹zanie po³¹czenia (DELAY). Zbiór POSTA zamykany jest automatycznie na koñcu. Linia 25 ... 40 wykonywane s¹ jedynie w przypadku uzyskania po³¹czenia (znak +). W nastêpnym przyk³adzie oczekiwane jest zapytanie o has³o dostêpu po czym oczekiwane jest zg³oszenie skrzynki:</w:t>
      </w:r>
    </w:p>
    <w:p>
      <w:pPr>
        <w:pStyle w:val="Normal"/>
        <w:bidi w:val="0"/>
        <w:jc w:val="left"/>
        <w:rPr/>
      </w:pPr>
      <w:r>
        <w:rPr/>
        <w:t>:MSL 3</w:t>
      </w:r>
    </w:p>
    <w:p>
      <w:pPr>
        <w:pStyle w:val="Normal"/>
        <w:bidi w:val="0"/>
        <w:jc w:val="left"/>
        <w:rPr/>
      </w:pPr>
      <w:r>
        <w:rPr/>
        <w:t>5  WAITDISC</w:t>
      </w:r>
    </w:p>
    <w:p>
      <w:pPr>
        <w:pStyle w:val="Normal"/>
        <w:bidi w:val="0"/>
        <w:jc w:val="left"/>
        <w:rPr/>
      </w:pPr>
      <w:r>
        <w:rPr/>
        <w:t>10 CONNECT IK1MSL-8</w:t>
      </w:r>
    </w:p>
    <w:p>
      <w:pPr>
        <w:pStyle w:val="Normal"/>
        <w:bidi w:val="0"/>
        <w:jc w:val="left"/>
        <w:rPr/>
      </w:pPr>
      <w:r>
        <w:rPr/>
        <w:t>12 DELAY 2</w:t>
      </w:r>
    </w:p>
    <w:p>
      <w:pPr>
        <w:pStyle w:val="Normal"/>
        <w:bidi w:val="0"/>
        <w:jc w:val="left"/>
        <w:rPr/>
      </w:pPr>
      <w:r>
        <w:rPr/>
        <w:t>14 +WAITSTRING 30 (1000) PASSWORD?</w:t>
      </w:r>
    </w:p>
    <w:p>
      <w:pPr>
        <w:pStyle w:val="Normal"/>
        <w:bidi w:val="0"/>
        <w:jc w:val="left"/>
        <w:rPr/>
      </w:pPr>
      <w:r>
        <w:rPr/>
        <w:t>16 +PASSWORD</w:t>
      </w:r>
    </w:p>
    <w:p>
      <w:pPr>
        <w:pStyle w:val="Normal"/>
        <w:bidi w:val="0"/>
        <w:jc w:val="left"/>
        <w:rPr/>
      </w:pPr>
      <w:r>
        <w:rPr/>
        <w:t>18 +WAITSTRING 30 (1000) IK1MSL BBS =&gt;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40 +YD VARIE\PIPPO.ARJ</w:t>
      </w:r>
    </w:p>
    <w:p>
      <w:pPr>
        <w:pStyle w:val="Normal"/>
        <w:bidi w:val="0"/>
        <w:jc w:val="left"/>
        <w:rPr/>
      </w:pPr>
      <w:r>
        <w:rPr/>
        <w:t>42 +WAITSTRING 30 (100) IK1MSL BBS =&gt;</w:t>
      </w:r>
    </w:p>
    <w:p>
      <w:pPr>
        <w:pStyle w:val="Normal"/>
        <w:bidi w:val="0"/>
        <w:jc w:val="left"/>
        <w:rPr/>
      </w:pPr>
      <w:r>
        <w:rPr/>
        <w:t>44 +IFYAPPERROR 40</w:t>
      </w:r>
    </w:p>
    <w:p>
      <w:pPr>
        <w:pStyle w:val="Normal"/>
        <w:bidi w:val="0"/>
        <w:jc w:val="left"/>
        <w:rPr/>
      </w:pPr>
      <w:r>
        <w:rPr/>
        <w:t>46 +GOTO 1000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100 +IFYAPPACTIVE 42</w:t>
      </w:r>
    </w:p>
    <w:p>
      <w:pPr>
        <w:pStyle w:val="Normal"/>
        <w:bidi w:val="0"/>
        <w:jc w:val="left"/>
        <w:rPr/>
      </w:pPr>
      <w:r>
        <w:rPr/>
        <w:t>110 +SAY</w:t>
      </w:r>
    </w:p>
    <w:p>
      <w:pPr>
        <w:pStyle w:val="Normal"/>
        <w:bidi w:val="0"/>
        <w:jc w:val="left"/>
        <w:rPr/>
      </w:pPr>
      <w:r>
        <w:rPr/>
        <w:t>120 +WAITSTRING 30 (1000) IK1MSL BBS =&gt;</w:t>
      </w:r>
    </w:p>
    <w:p>
      <w:pPr>
        <w:pStyle w:val="Normal"/>
        <w:bidi w:val="0"/>
        <w:jc w:val="left"/>
        <w:rPr/>
      </w:pPr>
      <w:r>
        <w:rPr/>
        <w:t>130 +GOTO 44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1000 DISC</w:t>
      </w:r>
    </w:p>
    <w:p>
      <w:pPr>
        <w:pStyle w:val="Normal"/>
        <w:bidi w:val="0"/>
        <w:jc w:val="left"/>
        <w:rPr/>
      </w:pPr>
      <w:r>
        <w:rPr/>
        <w:tab/>
        <w:t>Komentarz:</w:t>
      </w:r>
    </w:p>
    <w:p>
      <w:pPr>
        <w:pStyle w:val="Normal"/>
        <w:bidi w:val="0"/>
        <w:jc w:val="left"/>
        <w:rPr/>
      </w:pPr>
      <w:r>
        <w:rPr/>
        <w:t>linia 005: oczekiwanie na zwolnienie siê kana³u,</w:t>
      </w:r>
    </w:p>
    <w:p>
      <w:pPr>
        <w:pStyle w:val="Normal"/>
        <w:bidi w:val="0"/>
        <w:jc w:val="left"/>
        <w:rPr/>
      </w:pPr>
      <w:r>
        <w:rPr/>
        <w:t>linia 010: po³¹czenie siê ze skrzynk¹ w kanale 3, (oczekiwanie), dalsze linie wykonywane s¹ jedynie w przypadku nawi¹zania po³¹czenia (znak +),</w:t>
      </w:r>
    </w:p>
    <w:p>
      <w:pPr>
        <w:pStyle w:val="Normal"/>
        <w:bidi w:val="0"/>
        <w:jc w:val="left"/>
        <w:rPr/>
      </w:pPr>
      <w:r>
        <w:rPr/>
        <w:t>linia 14: oczekiwanie (do 30 sekund) na zapytanie o has³o dostêpu, w przypadku braku zapytania skok do linii 100 i zakoñczenie makrorozkazu po roz³¹czeniu,</w:t>
      </w:r>
    </w:p>
    <w:p>
      <w:pPr>
        <w:pStyle w:val="Normal"/>
        <w:bidi w:val="0"/>
        <w:jc w:val="left"/>
        <w:rPr/>
      </w:pPr>
      <w:r>
        <w:rPr/>
        <w:t>linia 016: nadanie has³a,</w:t>
      </w:r>
    </w:p>
    <w:p>
      <w:pPr>
        <w:pStyle w:val="Normal"/>
        <w:bidi w:val="0"/>
        <w:jc w:val="left"/>
        <w:rPr/>
      </w:pPr>
      <w:r>
        <w:rPr/>
        <w:t>linia 018: oczekiwanie na znak gotowoœci skrzynki przez 30 sekund, w przeciwnym przypadku skok do linii 1000 i roz³¹czenie,</w:t>
      </w:r>
    </w:p>
    <w:p>
      <w:pPr>
        <w:pStyle w:val="Normal"/>
        <w:bidi w:val="0"/>
        <w:jc w:val="left"/>
        <w:rPr/>
      </w:pPr>
      <w:r>
        <w:rPr/>
        <w:t>linia 040: wczytanie zbioru PIPPO.ARJ z katalogu VARIE z u¿yciem protokó³u YAPP,</w:t>
      </w:r>
    </w:p>
    <w:p>
      <w:pPr>
        <w:pStyle w:val="Normal"/>
        <w:bidi w:val="0"/>
        <w:jc w:val="left"/>
        <w:rPr/>
      </w:pPr>
      <w:r>
        <w:rPr/>
        <w:t>linia 042: oczekiwanie na znak zg³oszenia skrzynki oznaczaj¹cy zakoñczenie transmisji, w tym przyk³adzie 30 sekund,</w:t>
      </w:r>
    </w:p>
    <w:p>
      <w:pPr>
        <w:pStyle w:val="Normal"/>
        <w:bidi w:val="0"/>
        <w:jc w:val="left"/>
        <w:rPr/>
      </w:pPr>
      <w:r>
        <w:rPr/>
        <w:t>linia 044: w przypadku b³êdu powtórny odczyt zbioru (linia 40),</w:t>
      </w:r>
    </w:p>
    <w:p>
      <w:pPr>
        <w:pStyle w:val="Normal"/>
        <w:bidi w:val="0"/>
        <w:jc w:val="left"/>
        <w:rPr/>
      </w:pPr>
      <w:r>
        <w:rPr/>
        <w:t>linia 046: pozytywne zakoñczenie, skok do linii 1000 i roz³¹czenie,</w:t>
      </w:r>
    </w:p>
    <w:p>
      <w:pPr>
        <w:pStyle w:val="Normal"/>
        <w:bidi w:val="0"/>
        <w:jc w:val="left"/>
        <w:rPr/>
      </w:pPr>
      <w:r>
        <w:rPr/>
        <w:t>linia 100: sprawdzenie czy transfer YAPP zakoñczony, jeœli nie przed³u¿enie czasu (skok do linii 42),</w:t>
      </w:r>
    </w:p>
    <w:p>
      <w:pPr>
        <w:pStyle w:val="Normal"/>
        <w:bidi w:val="0"/>
        <w:jc w:val="left"/>
        <w:rPr/>
      </w:pPr>
      <w:r>
        <w:rPr/>
        <w:t>linia 110: przerwanie transmisji bez znaku zg³oszenia skrzynki, transmisja pustej linii dla uzyskania zg³szenia,</w:t>
      </w:r>
    </w:p>
    <w:p>
      <w:pPr>
        <w:pStyle w:val="Normal"/>
        <w:bidi w:val="0"/>
        <w:jc w:val="left"/>
        <w:rPr/>
      </w:pPr>
      <w:r>
        <w:rPr/>
        <w:t>linia 120: powtórne oczekiwanie na zg³oszenie, w przypadku braku skok do linii 1000 i roz³¹czenie,</w:t>
      </w:r>
    </w:p>
    <w:p>
      <w:pPr>
        <w:pStyle w:val="Normal"/>
        <w:bidi w:val="0"/>
        <w:jc w:val="left"/>
        <w:rPr/>
      </w:pPr>
      <w:r>
        <w:rPr/>
        <w:t>linia 130: odebrany znak gotowoœci, sprawdzenie prawid³owoœci transmis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3. HAS£O DLA OPERATORÓW STACJ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Has³o dostêpu dla operatorów stacji (skrzynek lub wêz³ów  sieci) jest wpisane do zbioru TSTHOST.PSW. Poni¿ej podany jest format zbioru:</w:t>
      </w:r>
    </w:p>
    <w:p>
      <w:pPr>
        <w:pStyle w:val="Normal"/>
        <w:bidi w:val="0"/>
        <w:jc w:val="left"/>
        <w:rPr/>
      </w:pPr>
      <w:r>
        <w:rPr/>
        <w:t>ZG³OSZENIE_STACJI HAS£O</w:t>
      </w:r>
    </w:p>
    <w:p>
      <w:pPr>
        <w:pStyle w:val="Normal"/>
        <w:bidi w:val="0"/>
        <w:jc w:val="left"/>
        <w:rPr/>
      </w:pPr>
      <w:r>
        <w:rPr/>
        <w:t>Znak zg³oszenia stacji mo¿e zawieraæ do 50 znaków, has³o do 255  znaków alfanumerycznych bez odstêpów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IK1MSL-8&gt; abcdef</w:t>
      </w:r>
    </w:p>
    <w:p>
      <w:pPr>
        <w:pStyle w:val="Normal"/>
        <w:bidi w:val="0"/>
        <w:jc w:val="left"/>
        <w:rPr/>
      </w:pPr>
      <w:r>
        <w:rPr/>
        <w:t>IK1MSL-8&gt; 123456</w:t>
      </w:r>
    </w:p>
    <w:p>
      <w:pPr>
        <w:pStyle w:val="Normal"/>
        <w:bidi w:val="0"/>
        <w:jc w:val="left"/>
        <w:rPr/>
      </w:pPr>
      <w:r>
        <w:rPr/>
        <w:t>IK1GKJ-8&gt; ABCEDF</w:t>
      </w:r>
    </w:p>
    <w:p>
      <w:pPr>
        <w:pStyle w:val="Normal"/>
        <w:bidi w:val="0"/>
        <w:jc w:val="left"/>
        <w:rPr/>
      </w:pPr>
      <w:r>
        <w:rPr/>
        <w:t>W znaku zg³oszenia du¿e i ma³e litery nie s¹ rozró¿niane,  natomiast w polu has³a s¹ traktowane jako ró¿ne znaki.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IK1MSL-8&gt; 11 22 33 44 55 [0123....           IK1MSL-8&gt; ABCDEF</w:t>
      </w:r>
    </w:p>
    <w:p>
      <w:pPr>
        <w:pStyle w:val="Normal"/>
        <w:bidi w:val="0"/>
        <w:jc w:val="left"/>
        <w:rPr/>
      </w:pPr>
      <w:r>
        <w:rPr/>
        <w:t>Password? IK1MSL-8&gt; 11 22 33 ....            IK1MSL-8&gt; ABCDEF</w:t>
      </w:r>
    </w:p>
    <w:p>
      <w:pPr>
        <w:pStyle w:val="Normal"/>
        <w:bidi w:val="0"/>
        <w:jc w:val="left"/>
        <w:rPr/>
      </w:pPr>
      <w:r>
        <w:rPr/>
        <w:t>IK1MSL-8&gt; Password? 11 22 33 .....           Password? ABCDEF</w:t>
      </w:r>
    </w:p>
    <w:p>
      <w:pPr>
        <w:pStyle w:val="Normal"/>
        <w:bidi w:val="0"/>
        <w:jc w:val="left"/>
        <w:rPr/>
      </w:pPr>
      <w:r>
        <w:rPr/>
        <w:t>IK1MSL-8&gt; Password ? 11 22 33 ....           ? ABCDEF</w:t>
      </w:r>
    </w:p>
    <w:p>
      <w:pPr>
        <w:pStyle w:val="Normal"/>
        <w:bidi w:val="0"/>
        <w:jc w:val="left"/>
        <w:rPr/>
      </w:pPr>
      <w:r>
        <w:rPr/>
        <w:t>Dla zg³oszenia skrzynki:</w:t>
      </w:r>
    </w:p>
    <w:p>
      <w:pPr>
        <w:pStyle w:val="Normal"/>
        <w:bidi w:val="0"/>
        <w:jc w:val="left"/>
        <w:rPr/>
      </w:pPr>
      <w:r>
        <w:rPr/>
        <w:t>Insert your password 11 22 33 44 55</w:t>
      </w:r>
    </w:p>
    <w:p>
      <w:pPr>
        <w:pStyle w:val="Normal"/>
        <w:bidi w:val="0"/>
        <w:jc w:val="left"/>
        <w:rPr/>
      </w:pPr>
      <w:r>
        <w:rPr/>
        <w:t>zbiór TSTHOST.PSW powinien zawierac wpis: password ABCDEF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rocedura powy¿sza nie dotyczy retransmisji poczty i  odczytu wiadomoœci w oparciu o listê wiadomoœci (listê UI) ze  wzglêdu na ró¿nicê protokó³ów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3.1. DALSZE SZCZEGO£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Retransmisja poczty i nadawanie listy wiadomoœci prowadzone s¹ w kanale logicznym o najwy¿szym numerze (ósmym przy wykorzystaniu pe³nej liczby kana³ów, patrz parametr /K). Ze wzglêdu na unikniêcie konfliktów korzystne jest przyznanie oddzielnego identyfikatora wtórnego (SSID) dla tego kana³u (patrz rozkaz  AX25  PORTCALL). Ewentualne has³o dla </w:t>
      </w:r>
    </w:p>
    <w:p>
      <w:pPr>
        <w:pStyle w:val="Normal"/>
        <w:bidi w:val="0"/>
        <w:jc w:val="left"/>
        <w:rPr/>
      </w:pPr>
      <w:r>
        <w:rPr/>
        <w:t xml:space="preserve">retransmisji podawane jest za pomoc¹ rozkazu HPASPROMPT (do wersji 1.41 w³¹cznie). Znak wêz³a na trasie retransmisji mo¿e byæ podany za pomoc¹ rozkazu  HNODE (do wersji 1.41), natomiast znak skrzynki - za pomoc¹ rozkazu HOMEBBS.  Numer kana³u (dla wêz³ów wymagaj¹cych jego podania w rozkazie  CONNECT, przyk³adowo wêz³ów systemu BPQ) mo¿e byæ podany za pomoc¹ rozkazu HCHANNEL (do wersji 1.41). 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- skrzynka osi¹galna bezpoœrednio, brak has³a</w:t>
      </w:r>
    </w:p>
    <w:p>
      <w:pPr>
        <w:pStyle w:val="Normal"/>
        <w:bidi w:val="0"/>
        <w:jc w:val="left"/>
        <w:rPr/>
      </w:pPr>
      <w:r>
        <w:rPr/>
        <w:t>HOMEBBS IK1MSL-8</w:t>
      </w:r>
    </w:p>
    <w:p>
      <w:pPr>
        <w:pStyle w:val="Normal"/>
        <w:bidi w:val="0"/>
        <w:jc w:val="left"/>
        <w:rPr/>
      </w:pPr>
      <w:r>
        <w:rPr/>
        <w:t>- has³o u¿ywane, zg³oszenie skrzynki: PASSWORD? 11 22 33 44......</w:t>
      </w:r>
    </w:p>
    <w:p>
      <w:pPr>
        <w:pStyle w:val="Normal"/>
        <w:bidi w:val="0"/>
        <w:jc w:val="left"/>
        <w:rPr/>
      </w:pPr>
      <w:r>
        <w:rPr/>
        <w:t>HOMEBBS IK1MSL-8</w:t>
      </w:r>
    </w:p>
    <w:p>
      <w:pPr>
        <w:pStyle w:val="Normal"/>
        <w:bidi w:val="0"/>
        <w:jc w:val="left"/>
        <w:rPr/>
      </w:pPr>
      <w:r>
        <w:rPr/>
        <w:t>HPASPROMPT PASSWORD?</w:t>
      </w:r>
    </w:p>
    <w:p>
      <w:pPr>
        <w:pStyle w:val="Normal"/>
        <w:bidi w:val="0"/>
        <w:jc w:val="left"/>
        <w:rPr/>
      </w:pPr>
      <w:r>
        <w:rPr/>
        <w:t>Zg³oszenie i has³o musz¹ byæ wpisane do zbioru TSTHOST.PSW.</w:t>
      </w:r>
    </w:p>
    <w:p>
      <w:pPr>
        <w:pStyle w:val="Normal"/>
        <w:bidi w:val="0"/>
        <w:jc w:val="left"/>
        <w:rPr/>
      </w:pPr>
      <w:r>
        <w:rPr/>
        <w:t>- skrzynka osi¹galna przez przekaŸniki poziomu 2 (ang. digipeater)</w:t>
      </w:r>
    </w:p>
    <w:p>
      <w:pPr>
        <w:pStyle w:val="Normal"/>
        <w:bidi w:val="0"/>
        <w:jc w:val="left"/>
        <w:rPr/>
      </w:pPr>
      <w:r>
        <w:rPr/>
        <w:t>HOMEBBS IK1MSL-8 via IK1ABC, IK1DEF</w:t>
      </w:r>
    </w:p>
    <w:p>
      <w:pPr>
        <w:pStyle w:val="Normal"/>
        <w:bidi w:val="0"/>
        <w:jc w:val="left"/>
        <w:rPr/>
      </w:pPr>
      <w:r>
        <w:rPr/>
        <w:t>- skrzynka osi¹galna przez stacjê wêz³ow¹</w:t>
      </w:r>
    </w:p>
    <w:p>
      <w:pPr>
        <w:pStyle w:val="Normal"/>
        <w:bidi w:val="0"/>
        <w:jc w:val="left"/>
        <w:rPr/>
      </w:pPr>
      <w:r>
        <w:rPr/>
        <w:t>HOMEBBS IK1MSL-8</w:t>
      </w:r>
    </w:p>
    <w:p>
      <w:pPr>
        <w:pStyle w:val="Normal"/>
        <w:bidi w:val="0"/>
        <w:jc w:val="left"/>
        <w:rPr/>
      </w:pPr>
      <w:r>
        <w:rPr/>
        <w:t>HNODE IK1HHH</w:t>
      </w:r>
    </w:p>
    <w:p>
      <w:pPr>
        <w:pStyle w:val="Normal"/>
        <w:bidi w:val="0"/>
        <w:jc w:val="left"/>
        <w:rPr/>
      </w:pPr>
      <w:r>
        <w:rPr/>
        <w:t>- wêze³ wymaga podania numeru kana³u w rozkazie CONNECT</w:t>
      </w:r>
    </w:p>
    <w:p>
      <w:pPr>
        <w:pStyle w:val="Normal"/>
        <w:bidi w:val="0"/>
        <w:jc w:val="left"/>
        <w:rPr/>
      </w:pPr>
      <w:r>
        <w:rPr/>
        <w:t>HOMEBBS IK1MSL-8</w:t>
      </w:r>
    </w:p>
    <w:p>
      <w:pPr>
        <w:pStyle w:val="Normal"/>
        <w:bidi w:val="0"/>
        <w:jc w:val="left"/>
        <w:rPr/>
      </w:pPr>
      <w:r>
        <w:rPr/>
        <w:t>HNODE IK1HHH</w:t>
      </w:r>
    </w:p>
    <w:p>
      <w:pPr>
        <w:pStyle w:val="Normal"/>
        <w:bidi w:val="0"/>
        <w:jc w:val="left"/>
        <w:rPr/>
      </w:pPr>
      <w:r>
        <w:rPr/>
        <w:t>HCHANNEL 5</w:t>
      </w:r>
    </w:p>
    <w:p>
      <w:pPr>
        <w:pStyle w:val="Normal"/>
        <w:bidi w:val="0"/>
        <w:jc w:val="left"/>
        <w:rPr/>
      </w:pPr>
      <w:r>
        <w:rPr/>
        <w:t>- wêze³ osi¹galny jest przez przekaŸniki</w:t>
      </w:r>
    </w:p>
    <w:p>
      <w:pPr>
        <w:pStyle w:val="Normal"/>
        <w:bidi w:val="0"/>
        <w:jc w:val="left"/>
        <w:rPr/>
      </w:pPr>
      <w:r>
        <w:rPr/>
        <w:t>HOMEBBS IK1MSL-8</w:t>
      </w:r>
    </w:p>
    <w:p>
      <w:pPr>
        <w:pStyle w:val="Normal"/>
        <w:bidi w:val="0"/>
        <w:jc w:val="left"/>
        <w:rPr/>
      </w:pPr>
      <w:r>
        <w:rPr/>
        <w:t>HNODE IK1HHH via IK1ABC</w:t>
      </w:r>
    </w:p>
    <w:p>
      <w:pPr>
        <w:pStyle w:val="Normal"/>
        <w:bidi w:val="0"/>
        <w:jc w:val="left"/>
        <w:rPr/>
      </w:pPr>
      <w:r>
        <w:rPr/>
        <w:t>- wêze³ i skrzynka osi¹galne przez przekaŸniki</w:t>
      </w:r>
    </w:p>
    <w:p>
      <w:pPr>
        <w:pStyle w:val="Normal"/>
        <w:bidi w:val="0"/>
        <w:jc w:val="left"/>
        <w:rPr/>
      </w:pPr>
      <w:r>
        <w:rPr/>
        <w:t>HOMEBBS IK1MSL-8 via IK1QWE</w:t>
      </w:r>
    </w:p>
    <w:p>
      <w:pPr>
        <w:pStyle w:val="Normal"/>
        <w:bidi w:val="0"/>
        <w:jc w:val="left"/>
        <w:rPr/>
      </w:pPr>
      <w:r>
        <w:rPr/>
        <w:t>HNODE IK1HHH via IK1ABC, IK1DE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2.3.2. ZBIÓR ????????.C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Zbiór ten istnieje w wersji od 1.42 wzwy¿ i zariera informacje pozwalaj¹ce na uzyskanie po³¹czenia z ze skrzynk¹ sieci packet-radio. Nazwê zbioru stanowi znak u¿ywanej skrzynki, bez dodatku identyfikatora wtórnego. Zbiór ten musi znajdowaæ siê w g³ównym katalogu programu TSTH. Zbiór sk³ada siê z linii o d³ugoœci nie przekraczaj¹cej 80 znaków alfanumerycznych zawieraj¹cych rozkazy lub komentarze poprzedzone znakiem #. W obecnej wersji programu stosowane s¹ cztery rozkazy:</w:t>
      </w:r>
    </w:p>
    <w:p>
      <w:pPr>
        <w:pStyle w:val="Normal"/>
        <w:bidi w:val="0"/>
        <w:jc w:val="left"/>
        <w:rPr/>
      </w:pPr>
      <w:r>
        <w:rPr/>
        <w:t>- C (znak) ROZKAZ_PO£¥CZENIA: rozkaz nawi¹zania po³¹czenia z podan¹ stacj¹, jej znak musi byæ podany w nawiasie. Po znaku nastêpuje podanie w³aœciwego rozkazu (np. dla stacji poœrednich).</w:t>
      </w:r>
    </w:p>
    <w:p>
      <w:pPr>
        <w:pStyle w:val="Normal"/>
        <w:bidi w:val="0"/>
        <w:jc w:val="left"/>
        <w:rPr/>
      </w:pPr>
      <w:r>
        <w:rPr/>
        <w:t>- S : zmiana oczekiwanego meldunku o nawi¹zaniu po³¹czenia (np. CONNECTED) lub niepowodzeniu (FAILURE, BUSY). Przyk³ad: S PO£¥CZONO BRAK_PO£¥CZENIA STACJA_ZAJÊTA. Wymagane jest podanie wszystkich trzech meldunków nawet w przypadku zmiany jednego z nich.</w:t>
      </w:r>
    </w:p>
    <w:p>
      <w:pPr>
        <w:pStyle w:val="Normal"/>
        <w:bidi w:val="0"/>
        <w:jc w:val="left"/>
        <w:rPr/>
      </w:pPr>
      <w:r>
        <w:rPr/>
        <w:t>- L rozkaz parametr : s³u¿y do zmiany parametrów kontrolera TNC w u¿ywanym kanale. Po przerwaniu po³¹czenia nastêpuje powrót do poprzednich wartoœci parametrów.</w:t>
      </w:r>
    </w:p>
    <w:p>
      <w:pPr>
        <w:pStyle w:val="Normal"/>
        <w:bidi w:val="0"/>
        <w:jc w:val="left"/>
        <w:rPr/>
      </w:pPr>
      <w:r>
        <w:rPr/>
        <w:t>- $ HAS£O ZG£OSZENIE_SKRZYNKI : s³u¿y do podania has³a dostêpu po odebraniu zadanego zg³oszenia skrzynki.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# skrzynka osi¹galna bezpoœrednio</w:t>
      </w:r>
    </w:p>
    <w:p>
      <w:pPr>
        <w:pStyle w:val="Normal"/>
        <w:bidi w:val="0"/>
        <w:jc w:val="left"/>
        <w:rPr/>
      </w:pPr>
      <w:r>
        <w:rPr/>
        <w:t>C (IK1MSL-8) C IK1MSL-8</w:t>
      </w:r>
    </w:p>
    <w:p>
      <w:pPr>
        <w:pStyle w:val="Normal"/>
        <w:bidi w:val="0"/>
        <w:jc w:val="left"/>
        <w:rPr/>
      </w:pPr>
      <w:r>
        <w:rPr/>
        <w:t>|    |       |</w:t>
      </w:r>
    </w:p>
    <w:p>
      <w:pPr>
        <w:pStyle w:val="Normal"/>
        <w:bidi w:val="0"/>
        <w:jc w:val="left"/>
        <w:rPr/>
      </w:pPr>
      <w:r>
        <w:rPr/>
        <w:t>|    |       |--w³aœciwy rozkaz po³¹czenia</w:t>
      </w:r>
    </w:p>
    <w:p>
      <w:pPr>
        <w:pStyle w:val="Normal"/>
        <w:bidi w:val="0"/>
        <w:jc w:val="left"/>
        <w:rPr/>
      </w:pPr>
      <w:r>
        <w:rPr/>
        <w:t>|    |----------znak skrzynki</w:t>
      </w:r>
    </w:p>
    <w:p>
      <w:pPr>
        <w:pStyle w:val="Normal"/>
        <w:bidi w:val="0"/>
        <w:jc w:val="left"/>
        <w:rPr/>
      </w:pPr>
      <w:r>
        <w:rPr/>
        <w:t>|---------------rozkaz dla TSTHOST</w:t>
      </w:r>
    </w:p>
    <w:p>
      <w:pPr>
        <w:pStyle w:val="Normal"/>
        <w:bidi w:val="0"/>
        <w:jc w:val="left"/>
        <w:rPr/>
      </w:pPr>
      <w:r>
        <w:rPr/>
        <w:t xml:space="preserve"># skrzynka osi¹galna przez stacje przekaŸnikowe </w:t>
      </w:r>
    </w:p>
    <w:p>
      <w:pPr>
        <w:pStyle w:val="Normal"/>
        <w:bidi w:val="0"/>
        <w:jc w:val="left"/>
        <w:rPr/>
      </w:pPr>
      <w:r>
        <w:rPr/>
        <w:t>C (IK1MSL-8) C IK1MSL-8 VIA IK1ABC IK1QWE</w:t>
      </w:r>
    </w:p>
    <w:p>
      <w:pPr>
        <w:pStyle w:val="Normal"/>
        <w:bidi w:val="0"/>
        <w:jc w:val="left"/>
        <w:rPr/>
      </w:pPr>
      <w:r>
        <w:rPr/>
        <w:t># skrzynka osi¹galna przez wêze³ i stacje przekaŸnikowe</w:t>
      </w:r>
    </w:p>
    <w:p>
      <w:pPr>
        <w:pStyle w:val="Normal"/>
        <w:bidi w:val="0"/>
        <w:jc w:val="left"/>
        <w:rPr/>
      </w:pPr>
      <w:r>
        <w:rPr/>
        <w:t># po³¹czenie z wêz³em IK1AAA-7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C (IK1AAA-7) C IK1AAA-7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nastêpnie po³¹czenie z wêz³em IK1PIP-2, wêze³ IK1AAA-7 wymaga</w:t>
      </w:r>
    </w:p>
    <w:p>
      <w:pPr>
        <w:pStyle w:val="Normal"/>
        <w:bidi w:val="0"/>
        <w:jc w:val="left"/>
        <w:rPr/>
      </w:pPr>
      <w:r>
        <w:rPr/>
        <w:t># podania rozkazu X zamiast C i pos³uguje siê meldunkiem OCCUP</w:t>
      </w:r>
    </w:p>
    <w:p>
      <w:pPr>
        <w:pStyle w:val="Normal"/>
        <w:bidi w:val="0"/>
        <w:jc w:val="left"/>
        <w:rPr/>
      </w:pPr>
      <w:r>
        <w:rPr/>
        <w:t xml:space="preserve"># zamiast BUSY 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S CONNECTED FAILURE OCCUP</w:t>
      </w:r>
    </w:p>
    <w:p>
      <w:pPr>
        <w:pStyle w:val="Normal"/>
        <w:bidi w:val="0"/>
        <w:jc w:val="left"/>
        <w:rPr/>
      </w:pPr>
      <w:r>
        <w:rPr/>
        <w:t>C (IK1PIP-2) X IK1PIP-2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 xml:space="preserve"># dalszym krokiem jest uzyskanie po³¹czenia ze skrzynk¹ </w:t>
      </w:r>
    </w:p>
    <w:p>
      <w:pPr>
        <w:pStyle w:val="Normal"/>
        <w:bidi w:val="0"/>
        <w:jc w:val="left"/>
        <w:rPr/>
      </w:pPr>
      <w:r>
        <w:rPr/>
        <w:t># IK1MSL-8, wêze³ IK1PIP u¿ywa standardowych meldunków,</w:t>
      </w:r>
    </w:p>
    <w:p>
      <w:pPr>
        <w:pStyle w:val="Normal"/>
        <w:bidi w:val="0"/>
        <w:jc w:val="left"/>
        <w:rPr/>
      </w:pPr>
      <w:r>
        <w:rPr/>
        <w:t># po³¹czenie nawi¹zywane jest przez stacjê przekaŸnikow¹</w:t>
      </w:r>
    </w:p>
    <w:p>
      <w:pPr>
        <w:pStyle w:val="Normal"/>
        <w:bidi w:val="0"/>
        <w:jc w:val="left"/>
        <w:rPr/>
      </w:pPr>
      <w:r>
        <w:rPr/>
        <w:t># IK2DED.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S CONNECTED FAILURE BUSY</w:t>
      </w:r>
    </w:p>
    <w:p>
      <w:pPr>
        <w:pStyle w:val="Normal"/>
        <w:bidi w:val="0"/>
        <w:jc w:val="left"/>
        <w:rPr/>
      </w:pPr>
      <w:r>
        <w:rPr/>
        <w:t>C (IK1MSL-8) C IK1MSL-8 VIA IK2DED</w:t>
      </w:r>
    </w:p>
    <w:p>
      <w:pPr>
        <w:pStyle w:val="Normal"/>
        <w:bidi w:val="0"/>
        <w:jc w:val="left"/>
        <w:rPr/>
      </w:pPr>
      <w:r>
        <w:rPr/>
        <w:t># u¿ycie has³a dostêpu dla skrzynki osi¹galnej bezpoœrednio,</w:t>
      </w:r>
    </w:p>
    <w:p>
      <w:pPr>
        <w:pStyle w:val="Normal"/>
        <w:bidi w:val="0"/>
        <w:jc w:val="left"/>
        <w:rPr/>
      </w:pPr>
      <w:r>
        <w:rPr/>
        <w:t># zapytaniem jest PASSWORD?</w:t>
      </w:r>
    </w:p>
    <w:p>
      <w:pPr>
        <w:pStyle w:val="Normal"/>
        <w:bidi w:val="0"/>
        <w:jc w:val="left"/>
        <w:rPr/>
      </w:pPr>
      <w:r>
        <w:rPr/>
        <w:t># Dodatkowo zmieniony jest parametr MAXFRAME na 3.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L O 3</w:t>
      </w:r>
    </w:p>
    <w:p>
      <w:pPr>
        <w:pStyle w:val="Normal"/>
        <w:bidi w:val="0"/>
        <w:jc w:val="left"/>
        <w:rPr/>
      </w:pPr>
      <w:r>
        <w:rPr/>
        <w:t>$ PASSWORD?</w:t>
      </w:r>
    </w:p>
    <w:p>
      <w:pPr>
        <w:pStyle w:val="Normal"/>
        <w:bidi w:val="0"/>
        <w:jc w:val="left"/>
        <w:rPr/>
      </w:pPr>
      <w:r>
        <w:rPr/>
        <w:t>C (IK1MSL-8) C IK1MSL-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4. RETRANSMISJA POCZT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Wymiana poczty ze skrzynk¹ sieci odbywa siê w protokole MBL/RLI albo w postaci upakowanej w protokole FBB COMPRESSED. Program TSTHOST inicjuje retransmisjê tylko ze skrzynk¹ podan¹ za pomoc¹ rozkazu HOMEBBS, ale przyjmuje ¿¹dania retransmisji ze strony dowolnych skrzynek. Poczta odebrana z innych skrzynek  jest retransmitowana tylko do stacji o znakach ro¿nych od  znaku stacji pochodzenia (unikniêcie kr¹¿enia wiadomoœci w pêtli). Wiadomoœci prywatne s¹ retransmitowane tylko do </w:t>
      </w:r>
    </w:p>
    <w:p>
      <w:pPr>
        <w:pStyle w:val="Normal"/>
        <w:bidi w:val="0"/>
        <w:jc w:val="left"/>
        <w:rPr/>
      </w:pPr>
      <w:r>
        <w:rPr/>
        <w:t>momentu przeczytania przez adresata. Wiadomoœci nadane lokalnie zaznaczone s¹ w spisie za pomoc¹ litery L. Prowadzenie automatycznej  wymiany poczty ze skrzynk¹ sieci wymaga uzyskania zgody jej operatora i wpisania do zbioru zawieraj¹cego partnerów retransmisji. Przyk³adowy zbiór (o nazwie FORWARD.SYS dla skrzynek systemu FBB lub podobnej) podany jest poni¿ej: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A IK1GKJ</w:t>
      </w:r>
    </w:p>
    <w:p>
      <w:pPr>
        <w:pStyle w:val="Normal"/>
        <w:bidi w:val="0"/>
        <w:jc w:val="left"/>
        <w:rPr/>
      </w:pPr>
      <w:r>
        <w:rPr/>
        <w:t>P B</w:t>
      </w:r>
    </w:p>
    <w:p>
      <w:pPr>
        <w:pStyle w:val="Normal"/>
        <w:bidi w:val="0"/>
        <w:jc w:val="left"/>
        <w:rPr/>
      </w:pPr>
      <w:r>
        <w:rPr/>
        <w:t>R</w:t>
      </w:r>
    </w:p>
    <w:p>
      <w:pPr>
        <w:pStyle w:val="Normal"/>
        <w:bidi w:val="0"/>
        <w:jc w:val="left"/>
        <w:rPr/>
      </w:pPr>
      <w:r>
        <w:rPr/>
        <w:t>B IK1GKJ</w:t>
      </w:r>
    </w:p>
    <w:p>
      <w:pPr>
        <w:pStyle w:val="Normal"/>
        <w:bidi w:val="0"/>
        <w:jc w:val="left"/>
        <w:rPr/>
      </w:pPr>
      <w:r>
        <w:rPr/>
        <w:t>F IK1GKJ</w:t>
      </w:r>
    </w:p>
    <w:p>
      <w:pPr>
        <w:pStyle w:val="Normal"/>
        <w:bidi w:val="0"/>
        <w:jc w:val="left"/>
        <w:rPr/>
      </w:pPr>
      <w:r>
        <w:rPr/>
        <w:t>G TCPIP</w:t>
      </w:r>
    </w:p>
    <w:p>
      <w:pPr>
        <w:pStyle w:val="Normal"/>
        <w:bidi w:val="0"/>
        <w:jc w:val="left"/>
        <w:rPr/>
      </w:pPr>
      <w:r>
        <w:rPr/>
        <w:t>C C IK1GKJ</w:t>
      </w:r>
    </w:p>
    <w:p>
      <w:pPr>
        <w:pStyle w:val="Normal"/>
        <w:bidi w:val="0"/>
        <w:jc w:val="left"/>
        <w:rPr/>
      </w:pPr>
      <w:r>
        <w:rPr/>
        <w:t>----------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Znaczenie wpisów wyjaœnione jest w oposie oprogramowania F6FBB.</w:t>
      </w:r>
    </w:p>
    <w:p>
      <w:pPr>
        <w:pStyle w:val="Normal"/>
        <w:bidi w:val="0"/>
        <w:jc w:val="left"/>
        <w:rPr/>
      </w:pPr>
      <w:r>
        <w:rPr/>
        <w:t>Operator skrzynki musi te¿ podaæ znak partnera retransmisji w zbiorze BBS.SYS (dla skrzynek systemu FBB) lub jego odpowiedniku (dla skrzynek innych systemów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o uzyskaniu po³¹czenia ze skrzynk¹ sieci program TSTHOST oczekuje na otrzymanie identyfikatora systemu SID (przyk³adowo </w:t>
      </w:r>
    </w:p>
    <w:p>
      <w:pPr>
        <w:pStyle w:val="Normal"/>
        <w:bidi w:val="0"/>
        <w:jc w:val="left"/>
        <w:rPr/>
      </w:pPr>
      <w:r>
        <w:rPr/>
        <w:t>[FBB-5.15-ABFHM$]) i ewentualne ¿¹danie has³a. Identyfikator  systemu s³u¿y do ustalenia protokó³u retransmisji. Retransmisja  poczty odbywa siê po otrzymaniu nastêpnego znaku zg³oszenia partnera (znaku "&gt;"). W trakcie prób mo¿liwe jest rêczne uruchomienie retransmisji, a po jej zakoñczeniu lub przerwaniu przejrzenie zawartoœci zbioru WRITEBUF.ABC zawieraj¹cego protokó³ ses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5. W£ASNA SKRZYN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Operator stacji mo¿e prowadziæ konwersacjê w dowolnych  kana³ach logicznych, korespondenci uzyskuj¹ po³¹czenie ze  skrzynk¹ programu TSTHOST. Kana³y kontrolera TNC, w których po³¹czenie zosta³o nawi¹zane przed uruchomieniem programu  TSTHOST s¹ traktowane jak kana³y konwersacyjne. Do prowadzenia konwersacji w kana³ach skrzynki s³u¿y rozkaz TALK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ap³yw wiadomoœci sygnalizowany jest za pomoc¹ migaj¹cego  na ekranie wskaŸnika "MAIL". Wy³¹czenie wskaŸnika dokonywane  jest za pomoc¹ kombinacji ALT-F10 albo rozkazu L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2.5.1. PRYWATNY KATALOG DLA U¯YTKOWNIKÓW SKRZYNKI TSTHO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ocz¹wszy od wersji 1.42 mo¿liwe jest za³o¿enie dla ka¿dego z u¿ytkowników skrzynki programu TSTHOST prywatnego katalogu za pomoc¹ programu pomocniczego MAINTUSR. Katalogi te zak³adane s¹ na dysku logicznym o oznaczeniu P (np. rozkaz YD P:xxx). Ka¿dy z u¿ytkowników ma dostêp jedynie do w³asnego katalogu i podkatalogów w nim zawartych, ale nie do katalogów nadrzêdn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6. ZDALNE WYWO£ANIE PROGRAMÓ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rogramy .COM lub .EXE (programy DOS) mog¹ byæ wywo³ywane  zdalnie przez korespondentów (patrz rozkaz SERVER). Programy te musz¹ znajdowaæ siê w g³ównym katalogu programu. Ich meldunki musz¹ byæ wpisywane do zbioru TSTHOST.IN. Praca programu TSTHOST jest wstrzymana w trakcie wykonywania programów na poziomie systemu operacyjnego DOS. Wywo³anie programu wymaga (podobnie jak w przypadku skrzynki systemu F6FBB) nadania  wiadomoœci prywatnej zawieraj¹cej w polu adresowym nazwê </w:t>
      </w:r>
    </w:p>
    <w:p>
      <w:pPr>
        <w:pStyle w:val="Normal"/>
        <w:bidi w:val="0"/>
        <w:jc w:val="left"/>
        <w:rPr/>
      </w:pPr>
      <w:r>
        <w:rPr/>
        <w:t xml:space="preserve">programu, a w polu tytu³u i w treœci dalsze argumenty  wywo³ania jak nazwê zbioru itp., przyk³ad SP WYSWIETL. W  czasie pracy programu wstrzymana jest praca skrzynki TSTHOST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rogramy z grupy PG s³u¿¹ do rozszerzenia mo¿liwosci  oferowanych przez program TSTH. Musz¹ siê one znajdowaæ w katalogu PG. Ze wzgledu na zatrzymanie pracy programu TSTHOST czas ich wykonywania powinien byæ krótki, nie powinny one te¿ zajmowac zbyt du¿o pamiêci. Dane wyjœciowe nie mog¹ byæ wpisywane bezpoœrednio do pamiêci ekranu. Programom tym s¹ </w:t>
      </w:r>
    </w:p>
    <w:p>
      <w:pPr>
        <w:pStyle w:val="Normal"/>
        <w:bidi w:val="0"/>
        <w:jc w:val="left"/>
        <w:rPr/>
      </w:pPr>
      <w:r>
        <w:rPr/>
        <w:t xml:space="preserve">przekazywane nastêpuj¹ce dane wejœciowe (format dla jêzyka C/C++): </w:t>
      </w:r>
    </w:p>
    <w:p>
      <w:pPr>
        <w:pStyle w:val="Normal"/>
        <w:bidi w:val="0"/>
        <w:jc w:val="left"/>
        <w:rPr/>
      </w:pPr>
      <w:r>
        <w:rPr/>
        <w:t>argv[0]     nazwa programu i œcie¿ka dostêpu;</w:t>
      </w:r>
    </w:p>
    <w:p>
      <w:pPr>
        <w:pStyle w:val="Normal"/>
        <w:bidi w:val="0"/>
        <w:jc w:val="left"/>
        <w:rPr/>
      </w:pPr>
      <w:r>
        <w:rPr/>
        <w:t>argv[1]     znak u¿ytkownika</w:t>
      </w:r>
    </w:p>
    <w:p>
      <w:pPr>
        <w:pStyle w:val="Normal"/>
        <w:bidi w:val="0"/>
        <w:jc w:val="left"/>
        <w:rPr/>
      </w:pPr>
      <w:r>
        <w:rPr/>
        <w:t>argv[2]     poziom wywo³ania (od 0 do 255).</w:t>
      </w:r>
    </w:p>
    <w:p>
      <w:pPr>
        <w:pStyle w:val="Normal"/>
        <w:bidi w:val="0"/>
        <w:jc w:val="left"/>
        <w:rPr/>
      </w:pPr>
      <w:r>
        <w:rPr/>
        <w:t>argv[3...]  parametry podane przez u¿ytkowni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o  zakoñczeniu pracy u¿ytkownikowi przekazywane s¹  meldunki programu:</w:t>
      </w:r>
    </w:p>
    <w:p>
      <w:pPr>
        <w:pStyle w:val="Normal"/>
        <w:bidi w:val="0"/>
        <w:jc w:val="left"/>
        <w:rPr/>
      </w:pPr>
      <w:r>
        <w:rPr/>
        <w:t>0 - po zakoñczeniu pracy nastepuje powrót do poziomu skrzynki</w:t>
      </w:r>
    </w:p>
    <w:p>
      <w:pPr>
        <w:pStyle w:val="Normal"/>
        <w:bidi w:val="0"/>
        <w:jc w:val="left"/>
        <w:rPr/>
      </w:pPr>
      <w:r>
        <w:rPr/>
        <w:t>1 - powtórne wywo³anie</w:t>
      </w:r>
    </w:p>
    <w:p>
      <w:pPr>
        <w:pStyle w:val="Normal"/>
        <w:bidi w:val="0"/>
        <w:jc w:val="left"/>
        <w:rPr/>
      </w:pPr>
      <w:r>
        <w:rPr/>
        <w:t>2 - program by³ traktowany jak rozkaz skrzynki</w:t>
      </w:r>
    </w:p>
    <w:p>
      <w:pPr>
        <w:pStyle w:val="Normal"/>
        <w:bidi w:val="0"/>
        <w:jc w:val="left"/>
        <w:rPr/>
      </w:pPr>
      <w:r>
        <w:rPr/>
        <w:t>3 - j.w., powtórne wywo³anie, zmiana parametru "poziom wywo³ania",</w:t>
      </w:r>
    </w:p>
    <w:p>
      <w:pPr>
        <w:pStyle w:val="Normal"/>
        <w:bidi w:val="0"/>
        <w:jc w:val="left"/>
        <w:rPr/>
      </w:pPr>
      <w:r>
        <w:rPr/>
        <w:t>4 - dane nadawane do u¿ytkownika, powtórne wywo³anie bez zmiany poziomu (w. 1.42),</w:t>
      </w:r>
    </w:p>
    <w:p>
      <w:pPr>
        <w:pStyle w:val="Normal"/>
        <w:bidi w:val="0"/>
        <w:jc w:val="left"/>
        <w:rPr/>
      </w:pPr>
      <w:r>
        <w:rPr/>
        <w:t>128...255 - j.w, poziom wywo³ania jest ustalany przez program (równy wartoœci zwrotnej), w. 1.42.</w:t>
      </w:r>
    </w:p>
    <w:p>
      <w:pPr>
        <w:pStyle w:val="Normal"/>
        <w:bidi w:val="0"/>
        <w:jc w:val="left"/>
        <w:rPr/>
      </w:pPr>
      <w:r>
        <w:rPr/>
        <w:t>W przypadku 2 i 3 ca³kowita d³ugoœæ linii zawieraj¹cej dane  wyjœciowe nie mo¿e przekraczaæ 80 znaków.</w:t>
      </w:r>
    </w:p>
    <w:p>
      <w:pPr>
        <w:pStyle w:val="Normal"/>
        <w:bidi w:val="0"/>
        <w:jc w:val="left"/>
        <w:rPr/>
      </w:pPr>
      <w:r>
        <w:rPr/>
        <w:t>Przyk³adem programu z tej grupy jest program ECHO, do zakoñczenia jego pracy s³u¿y rozkaz BYE (program podano w jêzyku C):</w:t>
      </w:r>
    </w:p>
    <w:p>
      <w:pPr>
        <w:pStyle w:val="Normal"/>
        <w:bidi w:val="0"/>
        <w:jc w:val="left"/>
        <w:rPr/>
      </w:pPr>
      <w:r>
        <w:rPr/>
        <w:t>#include &lt;stdio.h&gt;</w:t>
      </w:r>
    </w:p>
    <w:p>
      <w:pPr>
        <w:pStyle w:val="Normal"/>
        <w:bidi w:val="0"/>
        <w:jc w:val="left"/>
        <w:rPr/>
      </w:pPr>
      <w:r>
        <w:rPr/>
        <w:t>#include &lt;string.h&gt;</w:t>
      </w:r>
    </w:p>
    <w:p>
      <w:pPr>
        <w:pStyle w:val="Normal"/>
        <w:bidi w:val="0"/>
        <w:jc w:val="left"/>
        <w:rPr/>
      </w:pPr>
      <w:r>
        <w:rPr/>
        <w:t>main(int argc, char **argv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{int i,mode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scanf(argv[2],"%d",&amp;mode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(!stricmp(argv[3],"BYE") &amp;&amp; mode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{printf("\nBest 73\n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return 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rintf("\nHallo %s, you have send:\n",argv[1]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or(i=3;i&lt;argc;i++) printf("%s ",argv[i]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rintf("\nType BYE to end.\n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return 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/* w programach tego typu nale¿y u¿ywaæ funkcji printf() albo putf() */</w:t>
      </w:r>
    </w:p>
    <w:p>
      <w:pPr>
        <w:pStyle w:val="Normal"/>
        <w:bidi w:val="0"/>
        <w:jc w:val="left"/>
        <w:rPr/>
      </w:pPr>
      <w:r>
        <w:rPr/>
        <w:t>Po wywo³aniu programu za pomoc¹ rozkazu PG ECHO AA BB  (zak³adamy tu znak u¿ytkownika OE1KDA) nadawana jest nastepuj¹ca odpowiedŸ:</w:t>
      </w:r>
    </w:p>
    <w:p>
      <w:pPr>
        <w:pStyle w:val="Normal"/>
        <w:bidi w:val="0"/>
        <w:jc w:val="left"/>
        <w:rPr/>
      </w:pPr>
      <w:r>
        <w:rPr/>
        <w:t>HALLO OE1KDA, YOU HAVE SEND AA BB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TYPE BYE TO END</w:t>
      </w:r>
    </w:p>
    <w:p>
      <w:pPr>
        <w:pStyle w:val="Normal"/>
        <w:bidi w:val="0"/>
        <w:jc w:val="left"/>
        <w:rPr/>
      </w:pPr>
      <w:r>
        <w:rPr/>
        <w:t>Odpowiedzi¹ na zdanie I AM KRZYSZTOF jest</w:t>
      </w:r>
    </w:p>
    <w:p>
      <w:pPr>
        <w:pStyle w:val="Normal"/>
        <w:bidi w:val="0"/>
        <w:jc w:val="left"/>
        <w:rPr/>
      </w:pPr>
      <w:r>
        <w:rPr/>
        <w:t>HALLO OE1KDA, YOU HAVE SEND I AM KRZYSZTOF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TYPE BYE TO END.</w:t>
      </w:r>
    </w:p>
    <w:p>
      <w:pPr>
        <w:pStyle w:val="Normal"/>
        <w:bidi w:val="0"/>
        <w:jc w:val="left"/>
        <w:rPr/>
      </w:pPr>
      <w:r>
        <w:rPr/>
        <w:t>Odpowiedzi¹ na rozkaz BYE jest: BEST 73, po czym nastêpuje  powrót na poziom skrzynk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7. FILTR CON FILT.EX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rogram CON_FILT.EXE pozwala na selekcjê u¿ytkowników, mo¿e te¿ wykonywaæ inne dowolne zadania analogicznie jak w  przypadku skrzynki F6FBB. Niepo¿¹dani korespondenci s¹ roz³¹czani. Program ten musi siê znajdowac w g³ównym katalogu TSTHOST i jest wywo³ywany automatycznie. W momencie wywo³ania przekazywane s¹ nastepuj¹ce argumenty: </w:t>
      </w:r>
    </w:p>
    <w:p>
      <w:pPr>
        <w:pStyle w:val="Normal"/>
        <w:bidi w:val="0"/>
        <w:jc w:val="left"/>
        <w:rPr/>
      </w:pPr>
      <w:r>
        <w:rPr/>
        <w:t>ZNAK-SSID u¿ytkownika,</w:t>
      </w:r>
    </w:p>
    <w:p>
      <w:pPr>
        <w:pStyle w:val="Normal"/>
        <w:bidi w:val="0"/>
        <w:jc w:val="left"/>
        <w:rPr/>
      </w:pPr>
      <w:r>
        <w:rPr/>
        <w:t>numer wywo³ania w zakresie od 0 do 255,</w:t>
      </w:r>
    </w:p>
    <w:p>
      <w:pPr>
        <w:pStyle w:val="Normal"/>
        <w:bidi w:val="0"/>
        <w:jc w:val="left"/>
        <w:rPr/>
      </w:pPr>
      <w:r>
        <w:rPr/>
        <w:t xml:space="preserve">0 - argument pusty, </w:t>
      </w:r>
    </w:p>
    <w:p>
      <w:pPr>
        <w:pStyle w:val="Normal"/>
        <w:bidi w:val="0"/>
        <w:jc w:val="left"/>
        <w:rPr/>
      </w:pPr>
      <w:r>
        <w:rPr/>
        <w:t>0 - argument pusty  (1.40), wartoœæ ró¿na od zera dla nowego  nie zarejestrowanego w spisie u¿ytkownika (od 1.41),</w:t>
      </w:r>
    </w:p>
    <w:p>
      <w:pPr>
        <w:pStyle w:val="Normal"/>
        <w:bidi w:val="0"/>
        <w:jc w:val="left"/>
        <w:rPr/>
      </w:pPr>
      <w:r>
        <w:rPr/>
        <w:t>0 - argument pusty,</w:t>
      </w:r>
    </w:p>
    <w:p>
      <w:pPr>
        <w:pStyle w:val="Normal"/>
        <w:bidi w:val="0"/>
        <w:jc w:val="left"/>
        <w:rPr/>
      </w:pPr>
      <w:r>
        <w:rPr/>
        <w:t>0 - argument pusty (1.40), numer kana³u logicznego (od 1.41),</w:t>
      </w:r>
    </w:p>
    <w:p>
      <w:pPr>
        <w:pStyle w:val="Normal"/>
        <w:bidi w:val="0"/>
        <w:jc w:val="left"/>
        <w:rPr/>
      </w:pPr>
      <w:r>
        <w:rPr/>
        <w:t>ewentualny tekst otrzymany od u¿ytkownika, poszczególne s³owa traktowane s¹ jako oddzielne argumenty.</w:t>
      </w:r>
    </w:p>
    <w:p>
      <w:pPr>
        <w:pStyle w:val="Normal"/>
        <w:bidi w:val="0"/>
        <w:jc w:val="left"/>
        <w:rPr/>
      </w:pPr>
      <w:r>
        <w:rPr/>
        <w:t>Znaczenie meldunkow programu:</w:t>
      </w:r>
    </w:p>
    <w:p>
      <w:pPr>
        <w:pStyle w:val="Normal"/>
        <w:bidi w:val="0"/>
        <w:jc w:val="left"/>
        <w:rPr/>
      </w:pPr>
      <w:r>
        <w:rPr/>
        <w:t>0 - po³¹czenie dozwolone,</w:t>
      </w:r>
    </w:p>
    <w:p>
      <w:pPr>
        <w:pStyle w:val="Normal"/>
        <w:bidi w:val="0"/>
        <w:jc w:val="left"/>
        <w:rPr/>
      </w:pPr>
      <w:r>
        <w:rPr/>
        <w:t>1  -  powtórne wywo³anie dla przetworzenia danych otrzymanych   od u¿ytkownika,</w:t>
      </w:r>
    </w:p>
    <w:p>
      <w:pPr>
        <w:pStyle w:val="Normal"/>
        <w:bidi w:val="0"/>
        <w:jc w:val="left"/>
        <w:rPr/>
      </w:pPr>
      <w:r>
        <w:rPr/>
        <w:t>2 - po³¹czenie niedozwolone,</w:t>
      </w:r>
    </w:p>
    <w:p>
      <w:pPr>
        <w:pStyle w:val="Normal"/>
        <w:bidi w:val="0"/>
        <w:jc w:val="left"/>
        <w:rPr/>
      </w:pPr>
      <w:r>
        <w:rPr/>
        <w:t>Pod warunkiem przestrzegania powy¿szych konwencji mo¿liwe   jest napisanie dowolnego programu wykonuj¹cego tak¿e inne   zadania i nosz¹cego nazwê CON_FILT. Dane, które maj¹ byæ  nadane do u¿ytkownika musz¹ byæ wyprowadzane za pomoc¹ funkcji printf() albo putf(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8. NAG£ÓWEK WIADOMOŒC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 nag³ówku oprócz adresów i tytulu wiadomoœci podane s¹   tak¿e informacje dodatkowe dotyczace typu i stanu wiadomoœci,  przyk³adowo:</w:t>
      </w:r>
    </w:p>
    <w:p>
      <w:pPr>
        <w:pStyle w:val="Normal"/>
        <w:bidi w:val="0"/>
        <w:jc w:val="left"/>
        <w:rPr/>
      </w:pPr>
      <w:r>
        <w:rPr/>
        <w:t>1 LPN OE1KDA ......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|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||---atrybut (NYKFH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|----typ (BPT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----nadana lokalnie w odró¿nieniu od retransmitowanej.</w:t>
      </w:r>
    </w:p>
    <w:p>
      <w:pPr>
        <w:pStyle w:val="Normal"/>
        <w:bidi w:val="0"/>
        <w:jc w:val="left"/>
        <w:rPr/>
      </w:pPr>
      <w:r>
        <w:rPr/>
        <w:t>Typ wiadomoœci:</w:t>
      </w:r>
    </w:p>
    <w:p>
      <w:pPr>
        <w:pStyle w:val="Normal"/>
        <w:bidi w:val="0"/>
        <w:jc w:val="left"/>
        <w:rPr/>
      </w:pPr>
      <w:r>
        <w:rPr/>
        <w:t>P - wiadomoœci prywatne, dostêp tylko dla nadawcy i adresata,</w:t>
      </w:r>
    </w:p>
    <w:p>
      <w:pPr>
        <w:pStyle w:val="Normal"/>
        <w:bidi w:val="0"/>
        <w:jc w:val="left"/>
        <w:rPr/>
      </w:pPr>
      <w:r>
        <w:rPr/>
        <w:t>B -  wiadomoœci ogólne, biuletyny, mog¹ byæ kasowane tylko  przez nadawcê,</w:t>
      </w:r>
    </w:p>
    <w:p>
      <w:pPr>
        <w:pStyle w:val="Normal"/>
        <w:bidi w:val="0"/>
        <w:jc w:val="left"/>
        <w:rPr/>
      </w:pPr>
      <w:r>
        <w:rPr/>
        <w:t>T - obecnie traktowany jak typ B.</w:t>
      </w:r>
    </w:p>
    <w:p>
      <w:pPr>
        <w:pStyle w:val="Normal"/>
        <w:bidi w:val="0"/>
        <w:jc w:val="left"/>
        <w:rPr/>
      </w:pPr>
      <w:r>
        <w:rPr/>
        <w:t>Atrybut:</w:t>
      </w:r>
    </w:p>
    <w:p>
      <w:pPr>
        <w:pStyle w:val="Normal"/>
        <w:bidi w:val="0"/>
        <w:jc w:val="left"/>
        <w:rPr/>
      </w:pPr>
      <w:r>
        <w:rPr/>
        <w:t>N - oznacza now¹ pocztê,</w:t>
      </w:r>
    </w:p>
    <w:p>
      <w:pPr>
        <w:pStyle w:val="Normal"/>
        <w:bidi w:val="0"/>
        <w:jc w:val="left"/>
        <w:rPr/>
      </w:pPr>
      <w:r>
        <w:rPr/>
        <w:t>F - pocztê retransmitowan¹,</w:t>
      </w:r>
    </w:p>
    <w:p>
      <w:pPr>
        <w:pStyle w:val="Normal"/>
        <w:bidi w:val="0"/>
        <w:jc w:val="left"/>
        <w:rPr/>
      </w:pPr>
      <w:r>
        <w:rPr/>
        <w:t>X - wiadomoœæ odrzucon¹ przez skrzynkê sieci w trakcie retransmisji,</w:t>
      </w:r>
    </w:p>
    <w:p>
      <w:pPr>
        <w:pStyle w:val="Normal"/>
        <w:bidi w:val="0"/>
        <w:jc w:val="left"/>
        <w:rPr/>
      </w:pPr>
      <w:r>
        <w:rPr/>
        <w:t>K - wiadomoœæ skasowana,</w:t>
      </w:r>
    </w:p>
    <w:p>
      <w:pPr>
        <w:pStyle w:val="Normal"/>
        <w:bidi w:val="0"/>
        <w:jc w:val="left"/>
        <w:rPr/>
      </w:pPr>
      <w:r>
        <w:rPr/>
        <w:t>H - zablokowana, niedostêpna do odczytu i nie retransmitowana,</w:t>
      </w:r>
    </w:p>
    <w:p>
      <w:pPr>
        <w:pStyle w:val="Normal"/>
        <w:bidi w:val="0"/>
        <w:jc w:val="left"/>
        <w:rPr/>
      </w:pPr>
      <w:r>
        <w:rPr/>
        <w:t>Y - wiadomoœc prywatna przeczytana.</w:t>
      </w:r>
    </w:p>
    <w:p>
      <w:pPr>
        <w:pStyle w:val="Normal"/>
        <w:bidi w:val="0"/>
        <w:jc w:val="left"/>
        <w:rPr/>
      </w:pPr>
      <w:r>
        <w:rPr/>
        <w:t xml:space="preserve">Operator skrzynki (lub u¿ytkownik maj¹cy uprawnienia operatora  po podaniu rozkazu SYS i has³a) ma dostêp do wiadomoœci  wszystkich rodzajów i mo¿e je dowolnie kasowaæ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8.1. ZMIENNA ŒRODOWISKOWA TZ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Za pomoc¹ rozkazu SET TZ=XXXY (patrz zbiór AUTOEXEC.BAT i opis systemu operacyjnego DOS) mo¿na ustaliæ zawartoœæ  zmiennej œrodowiskowej TZ (ang. time zone). Zawiera ona trzyliterowe oznaczenie strefy czasowej, w której zainstalowana  jest skrzynka i ró¿nicê w stosunku do czasu UTC. Przyk³ad SET  TZ=CSE-1, oznacza to czas œrodkowo-europejski przy czym wg. czasu UTC jest o godzinê wczeœniej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9. LISTA ROZKAZÓW SKRZYNK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9.1. OKIENKO OPERACYJ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okalnie rozkazy dla skrzynki podawane s¹ w okienku wywo³ywanym za pomoc¹ rozkazu LIST. Mo¿liwe s¹ nastêpuj¹ce  warianty (analogiczne parametry mog¹ byæ podawane w rozkazach DIR, READ i KILL):</w:t>
      </w:r>
    </w:p>
    <w:p>
      <w:pPr>
        <w:pStyle w:val="Normal"/>
        <w:bidi w:val="0"/>
        <w:jc w:val="left"/>
        <w:rPr/>
      </w:pPr>
      <w:r>
        <w:rPr/>
        <w:t>L               spis wszystkich wiadomoœci,</w:t>
      </w:r>
    </w:p>
    <w:p>
      <w:pPr>
        <w:pStyle w:val="Normal"/>
        <w:bidi w:val="0"/>
        <w:jc w:val="left"/>
        <w:rPr/>
      </w:pPr>
      <w:r>
        <w:rPr/>
        <w:t>LL 50           spis ostatnich 50 wiadomoœci,</w:t>
      </w:r>
    </w:p>
    <w:p>
      <w:pPr>
        <w:pStyle w:val="Normal"/>
        <w:bidi w:val="0"/>
        <w:jc w:val="left"/>
        <w:rPr/>
      </w:pPr>
      <w:r>
        <w:rPr/>
        <w:t>L 100           tylko wiadomoœæ numer 100,</w:t>
      </w:r>
    </w:p>
    <w:p>
      <w:pPr>
        <w:pStyle w:val="Normal"/>
        <w:bidi w:val="0"/>
        <w:jc w:val="left"/>
        <w:rPr/>
      </w:pPr>
      <w:r>
        <w:rPr/>
        <w:t>L 100 102 150   wiadomoœci 100, 102 i 150 (maks. 10 numerów),</w:t>
      </w:r>
    </w:p>
    <w:p>
      <w:pPr>
        <w:pStyle w:val="Normal"/>
        <w:bidi w:val="0"/>
        <w:jc w:val="left"/>
        <w:rPr/>
      </w:pPr>
      <w:r>
        <w:rPr/>
        <w:t>L 100-150       wiadomoœci 100 do 150,</w:t>
      </w:r>
    </w:p>
    <w:p>
      <w:pPr>
        <w:pStyle w:val="Normal"/>
        <w:bidi w:val="0"/>
        <w:jc w:val="left"/>
        <w:rPr/>
      </w:pPr>
      <w:r>
        <w:rPr/>
        <w:t>L -150          od pocz¹tku do wiadomoœci numer 150,</w:t>
      </w:r>
    </w:p>
    <w:p>
      <w:pPr>
        <w:pStyle w:val="Normal"/>
        <w:bidi w:val="0"/>
        <w:jc w:val="left"/>
        <w:rPr/>
      </w:pPr>
      <w:r>
        <w:rPr/>
        <w:t>L 150-          od wiadomoœci numer 150 do koñca,</w:t>
      </w:r>
    </w:p>
    <w:p>
      <w:pPr>
        <w:pStyle w:val="Normal"/>
        <w:bidi w:val="0"/>
        <w:jc w:val="left"/>
        <w:rPr/>
      </w:pPr>
      <w:r>
        <w:rPr/>
        <w:t>L&lt; ZNAK         tylko wiadomoœci pochodzace od podanej stacji,</w:t>
      </w:r>
    </w:p>
    <w:p>
      <w:pPr>
        <w:pStyle w:val="Normal"/>
        <w:bidi w:val="0"/>
        <w:jc w:val="left"/>
        <w:rPr/>
      </w:pPr>
      <w:r>
        <w:rPr/>
        <w:t>L&gt; ZNAK         tylko wiadomoœci dla danej stacji,</w:t>
      </w:r>
    </w:p>
    <w:p>
      <w:pPr>
        <w:pStyle w:val="Normal"/>
        <w:bidi w:val="0"/>
        <w:jc w:val="left"/>
        <w:rPr/>
      </w:pPr>
      <w:r>
        <w:rPr/>
        <w:t>L@ TRASA        tylko wiadomoœci retransmitowane pod d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adres,</w:t>
      </w:r>
    </w:p>
    <w:p>
      <w:pPr>
        <w:pStyle w:val="Normal"/>
        <w:bidi w:val="0"/>
        <w:jc w:val="left"/>
        <w:rPr/>
      </w:pPr>
      <w:r>
        <w:rPr/>
        <w:t>LS CIAG         tylko wiadomoœci zawieraj¹ce w tytule pod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ci¹g,</w:t>
      </w:r>
    </w:p>
    <w:p>
      <w:pPr>
        <w:pStyle w:val="Normal"/>
        <w:bidi w:val="0"/>
        <w:jc w:val="left"/>
        <w:rPr/>
      </w:pPr>
      <w:r>
        <w:rPr/>
        <w:t>LM              spis wszystkich w³asnych wiadomoœci,</w:t>
      </w:r>
    </w:p>
    <w:p>
      <w:pPr>
        <w:pStyle w:val="Normal"/>
        <w:bidi w:val="0"/>
        <w:jc w:val="left"/>
        <w:rPr/>
      </w:pPr>
      <w:r>
        <w:rPr/>
        <w:t>LN (F,K,H,Y, X) spis wiadomoœci o podanym atrybucie,</w:t>
      </w:r>
    </w:p>
    <w:p>
      <w:pPr>
        <w:pStyle w:val="Normal"/>
        <w:bidi w:val="0"/>
        <w:jc w:val="left"/>
        <w:rPr/>
      </w:pPr>
      <w:r>
        <w:rPr/>
        <w:t>LQ              lista wiadomoœci jeszcze nie retransmitowanych,</w:t>
      </w:r>
    </w:p>
    <w:p>
      <w:pPr>
        <w:pStyle w:val="Normal"/>
        <w:bidi w:val="0"/>
        <w:jc w:val="left"/>
        <w:rPr/>
      </w:pPr>
      <w:r>
        <w:rPr/>
        <w:t>LP              spis wiadomoœci o atrybucie P,</w:t>
      </w:r>
    </w:p>
    <w:p>
      <w:pPr>
        <w:pStyle w:val="Normal"/>
        <w:bidi w:val="0"/>
        <w:jc w:val="left"/>
        <w:rPr/>
      </w:pPr>
      <w:r>
        <w:rPr/>
        <w:t>LB              j.w., atrybut B,</w:t>
      </w:r>
    </w:p>
    <w:p>
      <w:pPr>
        <w:pStyle w:val="Normal"/>
        <w:bidi w:val="0"/>
        <w:jc w:val="left"/>
        <w:rPr/>
      </w:pPr>
      <w:r>
        <w:rPr/>
        <w:t>LT              j.w., atrybut 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ybór wiadomoœci w okienku dokonywany jest za pomoc¹  klawiszy znacznika. Do opuszczenia okienka s³u¿y klawisz ESC.  Wiadomoœci mog¹ byæ odczytywane, kasowane lub zmieniane, mo¿na  tak¿e odpowiadaæ na nie albo dokonywaæ zmian ich stanu i typu.  Po najechaniu znacznikiem na po¿¹dan¹ wiadomoœæ nale¿y podaæ jeden z poni¿szych rozkazów:</w:t>
      </w:r>
    </w:p>
    <w:p>
      <w:pPr>
        <w:pStyle w:val="Normal"/>
        <w:bidi w:val="0"/>
        <w:jc w:val="left"/>
        <w:rPr/>
      </w:pPr>
      <w:r>
        <w:rPr/>
        <w:t>- kombinacja ALT-I s³u¿y do dokonywania zmian w nag³ówku wiadomoœci, w tym czasie zmiana pola dokonywana jest za pomoc¹  klawiszy TAB albo RETURN. Po zakoñczeniu nale¿y przejœæ na  pole OK i potwierdziæ klawiszem RETURN.</w:t>
      </w:r>
    </w:p>
    <w:p>
      <w:pPr>
        <w:pStyle w:val="Normal"/>
        <w:bidi w:val="0"/>
        <w:jc w:val="left"/>
        <w:rPr/>
      </w:pPr>
      <w:r>
        <w:rPr/>
        <w:t>- kombinacja ALT-H s³u¿y do zmiany atrybutu z H na N i odwrotnie.</w:t>
      </w:r>
    </w:p>
    <w:p>
      <w:pPr>
        <w:pStyle w:val="Normal"/>
        <w:bidi w:val="0"/>
        <w:jc w:val="left"/>
        <w:rPr/>
      </w:pPr>
      <w:r>
        <w:rPr/>
        <w:t>- kasowanie dokonywane jest  za pomoc¹ kombinacji ALT-K.</w:t>
      </w:r>
    </w:p>
    <w:p>
      <w:pPr>
        <w:pStyle w:val="Normal"/>
        <w:bidi w:val="0"/>
        <w:jc w:val="left"/>
        <w:rPr/>
      </w:pPr>
      <w:r>
        <w:rPr/>
        <w:t>- kombinacja ALT-F wymusza retransmisjê wiadomoœci niezale¿nie  od jej pierwotnego przeznaczenia.</w:t>
      </w:r>
    </w:p>
    <w:p>
      <w:pPr>
        <w:pStyle w:val="Normal"/>
        <w:bidi w:val="0"/>
        <w:jc w:val="left"/>
        <w:rPr/>
      </w:pPr>
      <w:r>
        <w:rPr/>
        <w:t xml:space="preserve">- odczyt wiadomoœci dokonywany jest za pomoc¹ klawisza RETURN, </w:t>
      </w:r>
    </w:p>
    <w:p>
      <w:pPr>
        <w:pStyle w:val="Normal"/>
        <w:bidi w:val="0"/>
        <w:jc w:val="left"/>
        <w:rPr/>
      </w:pPr>
      <w:r>
        <w:rPr/>
        <w:t xml:space="preserve">kombinacja CTRL-RETURN powoduje wyœwietlenie dodatkowej  informacji z nag³ówka. Klawisze znacznika s³u¿¹ do przesuwania  wiadomoœci na ekranie. Po odczytaniu wiadomoœci nale¿y nacisn¹æ klawisz ESC. </w:t>
      </w:r>
    </w:p>
    <w:p>
      <w:pPr>
        <w:pStyle w:val="Normal"/>
        <w:bidi w:val="0"/>
        <w:jc w:val="left"/>
        <w:rPr/>
      </w:pPr>
      <w:r>
        <w:rPr/>
        <w:t>- kombincja ALT-E wywo³uje edytor tekstu. Do poruszania siê w  tekœcie s³u¿¹ klawisze znacznika i ich kombinacje z klawiszem CTRL. Kombinacja CTRL-Y powoduje skasowanie bie¿¹cej linii.  Klawisz F2 s³u¿y do zakoñczenia pracy i zapisu zbioru, natomiast klawisz F8 - do przerwania pracy edytora.</w:t>
      </w:r>
    </w:p>
    <w:p>
      <w:pPr>
        <w:pStyle w:val="Normal"/>
        <w:bidi w:val="0"/>
        <w:jc w:val="left"/>
        <w:rPr/>
      </w:pPr>
      <w:r>
        <w:rPr/>
        <w:t xml:space="preserve">- kombinacja ALT-R (ang. reply) s³u¿y do nadania odpowiedzi. </w:t>
      </w:r>
    </w:p>
    <w:p>
      <w:pPr>
        <w:pStyle w:val="Normal"/>
        <w:bidi w:val="0"/>
        <w:jc w:val="left"/>
        <w:rPr/>
      </w:pPr>
      <w:r>
        <w:rPr/>
        <w:t xml:space="preserve">- kombinacja CTRL-R powoduje umieszczenie w odpowiedzi tekstu </w:t>
      </w:r>
    </w:p>
    <w:p>
      <w:pPr>
        <w:pStyle w:val="Normal"/>
        <w:bidi w:val="0"/>
        <w:jc w:val="left"/>
        <w:rPr/>
      </w:pPr>
      <w:r>
        <w:rPr/>
        <w:t>pierwotnej wiadomoœci.</w:t>
      </w:r>
    </w:p>
    <w:p>
      <w:pPr>
        <w:pStyle w:val="Normal"/>
        <w:bidi w:val="0"/>
        <w:jc w:val="left"/>
        <w:rPr/>
      </w:pPr>
      <w:r>
        <w:rPr/>
        <w:t>- kombinacja ALT-C s³u¿y do sporz¹dzenia kopii wiadomoœci,</w:t>
      </w:r>
    </w:p>
    <w:p>
      <w:pPr>
        <w:pStyle w:val="Normal"/>
        <w:bidi w:val="0"/>
        <w:jc w:val="left"/>
        <w:rPr/>
      </w:pPr>
      <w:r>
        <w:rPr/>
        <w:t>- kombinacja ALT-M powoduje do³¹czenie wybranej wiadomoœci do zbioru.</w:t>
      </w:r>
    </w:p>
    <w:p>
      <w:pPr>
        <w:pStyle w:val="Normal"/>
        <w:bidi w:val="0"/>
        <w:jc w:val="left"/>
        <w:rPr/>
      </w:pPr>
      <w:r>
        <w:rPr/>
        <w:t xml:space="preserve">Rozkazy ALT-R, ALT-C, CTRL-R i ALT-M powoduj¹ otwarcie okienka  do którego mo¿na wpisaæ nazwê zbioru docelowego. Domyœlnie  zbiór ten zak³adany jest w katalogu okreœlonym za pomoc¹ rozkazu WORKDIR. Klawisz F2 otwiera okienko u³atwiaj¹ce poszukiwanie istniej¹cych zbiorów. Dla rozkazu ALT-C nale¿y podaæ tak¿e nazwê rubryki i ewentualny adres do retransmisj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9.2. ROZKAZY BEZPOŒREDNI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K - kasowanie wiadomoœci, specyfikacja wiadomoœci identyczna jak w rozkazie L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S  ZNAK [@ ADRES] [+NAZWA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SB ZNAK [@ ADRES] [+NAZWA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SP ZNAK [@ ADRES] [+NAZWA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SR[R] NUMER_WIAD [+NAZWA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SC    NUMER_WIAD ZNAK [@ADRES] [+NAZWA]</w:t>
      </w:r>
    </w:p>
    <w:p>
      <w:pPr>
        <w:pStyle w:val="Normal"/>
        <w:bidi w:val="0"/>
        <w:jc w:val="left"/>
        <w:rPr/>
      </w:pPr>
      <w:r>
        <w:rPr/>
        <w:t>Rozkazy te s³u¿a do nadania wiadomoœci: SP - wiadomoœci prywatnej, SB - ogólnej (biuletynu), S - wiadomoœci dowolnego typu, typ ustalany jest automatycznie w zale¿nosci od adresu, SR - odpowiedzi, pierwotny tytu³ poprzedzony jest znakiem RE:,  SRR - odpowiedzi z w³¹czeniem kopii wiadomoœci pierwotnej i SC - kopii istniejacej wiadomoœci. Pole +NAZWA powoduje do³¹czenie podanego zbioru do nadawanej wiadomoœci. Obszar edytora mo¿e zmieœciæ oko³o 200 linii tekst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ACK [H | Y | N] - pocz¹wszy od wersji 1.42, powoduje potwierdzenie odebranych wiadomoœci zawieraj¹cych na pocz¹tku linii tekst /ACK. Parametr Y oznacza w³aczenie automatycznego potwierdzania, N - wy³¹czenie, H - czasowe zablokowanie nadawani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BReak [znak | ALL] tekst - nadanie tekstu do wybranej stacji po³¹czonej ze skrzynk¹ TSTHOST lub do wszystkich stacji (ALL), wystêpuje w wersji 1.42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ENdnazwa_zbioru | OFF - ustala nazwê zbioru do³¹czanego </w:t>
      </w:r>
    </w:p>
    <w:p>
      <w:pPr>
        <w:pStyle w:val="Normal"/>
        <w:bidi w:val="0"/>
        <w:jc w:val="left"/>
        <w:rPr/>
      </w:pPr>
      <w:r>
        <w:rPr/>
        <w:t>automatycznie do wiadomoœci nadawanej za pomoc¹ rozkazów S?/SR.  Zbiór ten do³¹czany jest po zbiorze wymienionym za pomoc¹ pola +NAZWA i mo¿e zawierac przyk³adowo po¿egnanie. Parametr OFF s³u¿y do wy³¹czenia funkcj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FBbmode ON OFF - wybór protokó³u retransmiscji.  Protokó³ FBB wymaga dodatkowych 32 kB pamiêci RAM dla programu  pakuj¹cego. Brak dostatecznego obszaru pamiêci powoduje  automatyczny wybór protokó³u MBL/RL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FREverse ON | OFF - umo¿liwia automatyczny odbiór poczty ze skrzynki sieci (ang. reverse forward), w. 1.42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FTIME 0..60 minuty - ustala odstêp czasu miêdzy próbami </w:t>
      </w:r>
    </w:p>
    <w:p>
      <w:pPr>
        <w:pStyle w:val="Normal"/>
        <w:bidi w:val="0"/>
        <w:jc w:val="left"/>
        <w:rPr/>
      </w:pPr>
      <w:r>
        <w:rPr/>
        <w:t xml:space="preserve">retransmisji. Wartoœci poni¿ej 5 minut powoduj¹ wy³¹czenie  funkcji. Retransmisja poczty prowadzona jest wówczas tylko na  ¿¹danie strony przeciwnej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FWD - natychmiastowe rozpoczêcie retransmisj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HAlias ZNAK-SSID - podanie alternatywnego znaku  skrzynki przeciwnej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HChannel numer | OFF - ustala numer kana³u stosowanego  przez wêze³ poœrednicz¹cy w po³¹czeniu ze skrzynka-partnerem.  Jest on wymagany tylko przez niektóre systemy (np. BPQ). Nie wystêpuje w wersji 1.42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HIeraddr TEKST | OFF - podaje adres hierarchiczny  w³asnej stacji, przyk³adowo .#JG.POL.E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HNode [ZNAK-SSID | OFF][via przekaŸniki] - podaje znak  wêz³a poœrednicz¹cego w retransmisji poczty. Nie wystêpuje w wersji 1.42 (patrz zbiór ????????.CON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HOmebbs ZNAK-SSID [via przekaŸniki] - ustala znak  skrzynki sieci uczestnicz¹cej w retransmisji poczty i znaki   ewentualnych poœrednicz¹cych stacji przekaŸnikowych poziomu   drugiego (ang. digipeater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HPasprompt ¯¥DANIE_HAS³A | OFF - ustala zg³oszenie  partnera przed podaniem has³a dla retransmisji (tylko gdy konieczne). Nie wystêpuje w wersji 1.42 (patrz zbiór ????????.CON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LBheld ON | OFF - automatyczne blokowanie biuletynów  nadawanych lokalnie (atrybut H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LPheld ON | OFF - jak powy¿ej tylko dla wiadomoœci prywatn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MAilcopy [numer... &lt;IK1GKJ &gt;IK1GKJ @IK1GKJ] [nazwa  zbioru] - powoduje dodanie do podanego zbioru informacji w  postaci numerów, znaków, adresów it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NBID numer (1...65535) - podanie pocz¹tkowego numeru  dla serii identyfikatorow BID. Rozkaz powinien byæ u¿ywany  tylko w krytycznych przypadka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NPrompt [tekst | off] - w przypadku retransmisji poczty  przez wêze³ poœrednicz¹cy oczekiwany jest standardowy meldunek CONNECTED TO. W razie potrzeby mo¿na za pomoc¹ tego rozkazu  podaæ inny oczekiwany tekst meldunku wêz³a. W tekœcie rozró¿niane s¹ du¿e i ma³e litery. Nie wystêpuje w wersji 1.42 (patrz zbiór ????????.CON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PMS - pozwala operatorowi stacji na przejœcie na poziom skrzynki po zakoñczeniu ³¹cznoœci lub innych operacji (patrz  tak¿e rozkaz TALK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PYAPP [ON | OFF] - w³¹czenie lub wy³¹czenie transmisji z u¿yciem protokó³u YAPP, wersja 1.42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RIng [ON | OFF | timeON-timeOFF 0..23, do czterech  odcinków czasu]</w:t>
      </w:r>
    </w:p>
    <w:p>
      <w:pPr>
        <w:pStyle w:val="Normal"/>
        <w:bidi w:val="0"/>
        <w:jc w:val="left"/>
        <w:rPr/>
      </w:pPr>
      <w:r>
        <w:rPr/>
        <w:t>Rozkaz ustala mo¿liwoœæ przywo³ania operatora stacji po  nadaniu przez korespondenta rozkazu TALK. Parametry ON i OFF  oznaczaj¹ dostêpnoœæ lub niedostêpnoœæ operatora przez ca³¹ dobê. Mo¿liwe jest tak¿e podanie do czterech odcinków czasu, w  których operator jest osiagalny, przyk³adowo 14-17 19-21 it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RLine ON | OFF</w:t>
      </w:r>
    </w:p>
    <w:p>
      <w:pPr>
        <w:pStyle w:val="Normal"/>
        <w:bidi w:val="0"/>
        <w:jc w:val="left"/>
        <w:rPr/>
      </w:pPr>
      <w:r>
        <w:rPr/>
        <w:t xml:space="preserve">Dodawanie linii R: do nag³ówka w trakcie retransmisji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SAvemsg +/-POLE_TO +/-POLE_TO .... do 20 - s³u¿y do ustalenia do 20 pól adresowych w nag³ówku wiadomoœc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SERver +/-NAZWA_PROG +/-NAZWA_PROG .... do 20</w:t>
      </w:r>
    </w:p>
    <w:p>
      <w:pPr>
        <w:pStyle w:val="Normal"/>
        <w:bidi w:val="0"/>
        <w:jc w:val="left"/>
        <w:rPr/>
      </w:pPr>
      <w:r>
        <w:rPr/>
        <w:t xml:space="preserve">Podaje listê do 20 programów przeznaczonych do zdalnego wywo³ywania. </w:t>
      </w:r>
    </w:p>
    <w:p>
      <w:pPr>
        <w:pStyle w:val="Normal"/>
        <w:bidi w:val="0"/>
        <w:jc w:val="left"/>
        <w:rPr/>
      </w:pPr>
      <w:r>
        <w:rPr/>
        <w:t>Znak "+" s³u¿y do dodania programu na listê - "-" do jego  usuniecia. Nazwy programów musz¹ byæ podawane bez rozszerzenia, a same programy musz¹ znajdowaæ siê w g³ównym katalogu zawieraj¹cym program TSTHOS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TALK - pozwala korespondentowi na wywo³anie operatora   i nawi¹zanie z nim konwersacj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Timeout minuty - ustala maksymalny czas braku  aktywnoœci w kana³e, po jego przekroczeniu po³¹czenie zostaje   przerwane. Dopuszczalnym zakresem jest od 0 do 60 minut, zero powoduje wy³¹czenie funkcji (wartoœæ domyœlna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UPdatedms pdni bdni pfdni - skasowanie za pomoc¹  rozkazu KILL nie usuwa ostatecznie wiadomoœci z dysku, a jedynie zmienia ich atrybut. To samo dotyczy wiadomoœci o przekroczonym czasie sk³adowania. Rozkaz UP ustala czasy  sk³adowania kolejno dla wiadomoœci prywatnych nie </w:t>
      </w:r>
    </w:p>
    <w:p>
      <w:pPr>
        <w:pStyle w:val="Normal"/>
        <w:bidi w:val="0"/>
        <w:jc w:val="left"/>
        <w:rPr/>
      </w:pPr>
      <w:r>
        <w:rPr/>
        <w:t>przeznaczonych do retransmisji, dla biuletynow i dla  prywatnych wiadomoœci ju¿ retransmitowanych. Wykonanie   rozkazu UP kasuje automatycznie wszystkie wiadomoœci posiadaj¹ce atrybut K. Przyk³ad: UP 10 4 3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USerdir [kat] [kat] [kat] [kat] [kat] - ustala katalog  lub katalogi dla wiadomoœci prywatnych. Katalogi te musz¹ byæ  uprzednio za³o¿one przez operatora. Mo¿liwe jest podanie do  piêciu nazw katalogów, dla korespondentów s¹ one dostêpne jako  oddzielne dyski logiczne (A: do E:). Pierwszy z podanych  katalogów odpowiada dyskowi C:. Opearator lub u¿ytkownik po podaniu rozkazu SYS i has³a ma dostêp do rzeczywistych dysków logicznych w odró¿nieniu od ustalonych tutaj pseudodysk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9.3. ROZKAZY DLA KORESPONDENTÓW SKRZYNK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odanie przez korespondenta rozkazu nie zawartego na  liœcie powoduje przeszukanie listy programow PG i ewentualne  wykonanie tego programu. Dopiero w przypadku braku programu o tej nazwie nadawany jest meldunek o b³êdnym rozkazi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R [XR] odczyt wiadomoœci, XR powoduje wyœwietlenie linii R: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K      kasowanie wiadomoœc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L      spis wiadomoœci.</w:t>
      </w:r>
    </w:p>
    <w:p>
      <w:pPr>
        <w:pStyle w:val="Normal"/>
        <w:bidi w:val="0"/>
        <w:jc w:val="left"/>
        <w:rPr/>
      </w:pPr>
      <w:r>
        <w:rPr/>
        <w:t>Parametry powy¿szych rozkazow podane s¹ w punkcie 2.9.1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B - roz³¹czenie siê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DOS ROZKAZ_DOS - wykonanie rozkazu na poziomie systemu </w:t>
      </w:r>
    </w:p>
    <w:p>
      <w:pPr>
        <w:pStyle w:val="Normal"/>
        <w:bidi w:val="0"/>
        <w:jc w:val="left"/>
        <w:rPr/>
      </w:pPr>
      <w:r>
        <w:rPr/>
        <w:t>operacyjnego DO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N imiê - podanie w³asnego imienia (w. 1.42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I - wywo³anie listy obecnych u¿ytkownikow skrzynk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PG [[NAZWA_PROGRAMU] PARAMETRY] - wywo³anie podanego programu  z grupy PG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SYS - zg³oszenie jako operatora  skrzynki, na ¿¹danie  nale¿y podaæ znaki zawarte na podanych pozycjach w haœ³e (analogicznie jak w systemach NET/ROM, TheNet - algorytm MD2). Podanie prawid³owego has³a powoduje przyznanie uprawnieñ dostêpu podanych w zbiorze TSTHOST.SYS. Przyk³ad:</w:t>
      </w:r>
    </w:p>
    <w:p>
      <w:pPr>
        <w:pStyle w:val="Normal"/>
        <w:bidi w:val="0"/>
        <w:jc w:val="left"/>
        <w:rPr/>
      </w:pPr>
      <w:r>
        <w:rPr/>
        <w:t>- zg³oszenie skrzynki: IK1GKJ_PMS&gt; 5 1 3 7 6 [0123456789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dpowiedŸ: ADFGR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S ZNAK [@ADRES]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SB ZNAK [@ADRES]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SR NUM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SP ZNAK [@ADRES]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SC NUMER ZNAK [@ADRES] - s³u¿y do  nadania wiadomoœci. Jej zakoñczeniem jest ci¹g /EX albo znak CTRL-Z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T (TALK) - przywo³anie operatora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V NAZWA_ZBIORU - przejrzenie podanego zbioru tekstowego (ASCII). Zbiór musi znajdowac siê w katalogu USER albo jego podkatalogu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YD NAZWA_ZBIORU - odczytanie podanego zbioru dwójkowego  w oparciu o protokó³ YAPP. Zbiór musi siê znajdowaæ w katalogu USER albo jego podkatalog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YU NAZWA_ZBIORU - nadanie do skrzynki zbioru dwójkowego  w oparciu o protokó³ YAPP. Zbiór jest zapisywany w katalogu </w:t>
      </w:r>
    </w:p>
    <w:p>
      <w:pPr>
        <w:pStyle w:val="Normal"/>
        <w:bidi w:val="0"/>
        <w:jc w:val="left"/>
        <w:rPr/>
      </w:pPr>
      <w:r>
        <w:rPr/>
        <w:t>USERS\UPLOA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W [KATALOG] - wywo³anie spisu treœci katalogu USER albo  jego podkatalog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? - wywo³anie tekstu pomocniczego zawartego w zbiorze </w:t>
      </w:r>
    </w:p>
    <w:p>
      <w:pPr>
        <w:pStyle w:val="Normal"/>
        <w:bidi w:val="0"/>
        <w:jc w:val="left"/>
        <w:rPr/>
      </w:pPr>
      <w:r>
        <w:rPr/>
        <w:t>TSTHOST.HL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@ ZNAK TEKST - nadanie wiadomoœci do jednego z  u¿ytkowników po³¹czonych ze skrzynka. W wersji 1.42 jest t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@ [ZNAK | ALL] TEK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9.4. LISTA WIADOMOŒC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Skrzynki FBB nadaj¹ po otrzymaniu wiadomoœci meldunek w  postaci pakietu nienumerowanego UI. Rejestracja wymienionych  meldunków pozwala na sporz¹dzenie spisu zawartoœci bez  koniecznosci po³¹czenia siê ze skrzynk¹. Program TSTHOST jest   wyposa¿ony w funkcjê pods³uchu pozwalaj¹c¹ na rejestracjê meldunków skrzynek FBB. Maksymalna liczba wpisów wynosi 800  (patrz parametr /U). Konieczne jest w³¹czenie pods³uchu pakietów UI (rozkazy U, AX MON U, AXMON US, AX MON UC, AX MON </w:t>
      </w:r>
    </w:p>
    <w:p>
      <w:pPr>
        <w:pStyle w:val="Normal"/>
        <w:bidi w:val="0"/>
        <w:jc w:val="left"/>
        <w:rPr/>
      </w:pPr>
      <w:r>
        <w:rPr/>
        <w:t xml:space="preserve">USC). Dla ograniczenia spisu mo¿na podaæ do 20 adresów akceptowanych lub ignorowanych przez program TSTH. </w:t>
      </w:r>
    </w:p>
    <w:p>
      <w:pPr>
        <w:pStyle w:val="Normal"/>
        <w:bidi w:val="0"/>
        <w:jc w:val="left"/>
        <w:rPr/>
      </w:pPr>
      <w:r>
        <w:rPr/>
        <w:t>Rozkazy pomocnicze (poprzedzone rozkazem ULIST, przyk³adowo ULIST QUERY 122)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Autoselect +/-POLE_TO +/-&lt;POLE_FROM +/-@POLE_ADRES</w:t>
      </w:r>
    </w:p>
    <w:p>
      <w:pPr>
        <w:pStyle w:val="Normal"/>
        <w:bidi w:val="0"/>
        <w:jc w:val="left"/>
        <w:rPr/>
      </w:pPr>
      <w:r>
        <w:rPr/>
        <w:t xml:space="preserve">Automatyczna selekcja wiadomoœci z listy w oparciu o pola TO:,  FROM: lub @. Mo¿liwe jest podanie do 20 pól, przyk³adowo: </w:t>
      </w:r>
    </w:p>
    <w:p>
      <w:pPr>
        <w:pStyle w:val="Normal"/>
        <w:bidi w:val="0"/>
        <w:jc w:val="left"/>
        <w:rPr/>
      </w:pPr>
      <w:r>
        <w:rPr/>
        <w:t>UL A +ALL +DX +NEWS,</w:t>
      </w:r>
    </w:p>
    <w:p>
      <w:pPr>
        <w:pStyle w:val="Normal"/>
        <w:bidi w:val="0"/>
        <w:jc w:val="left"/>
        <w:rPr/>
      </w:pPr>
      <w:r>
        <w:rPr/>
        <w:t>UL A +KWD -ALL</w:t>
      </w:r>
    </w:p>
    <w:p>
      <w:pPr>
        <w:pStyle w:val="Normal"/>
        <w:bidi w:val="0"/>
        <w:jc w:val="left"/>
        <w:rPr/>
      </w:pPr>
      <w:r>
        <w:rPr/>
        <w:t>UL A +ALL +&lt;IK1GKJ</w:t>
      </w:r>
    </w:p>
    <w:p>
      <w:pPr>
        <w:pStyle w:val="Normal"/>
        <w:bidi w:val="0"/>
        <w:jc w:val="left"/>
        <w:rPr/>
      </w:pPr>
      <w:r>
        <w:rPr/>
        <w:t>UL A - wyœwietlenie list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Disable</w:t>
      </w:r>
    </w:p>
    <w:p>
      <w:pPr>
        <w:pStyle w:val="Normal"/>
        <w:bidi w:val="0"/>
        <w:jc w:val="left"/>
        <w:rPr/>
      </w:pPr>
      <w:r>
        <w:rPr/>
        <w:t>Wy³¹czenie prowadzenia listy. Lista jest rejestrowana w   zbiorze TSTHOST.ULS (w wersji 1.42 - ZNAK_SKRZYNKI.ULS) w odstêpach godzinn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Enable</w:t>
      </w:r>
    </w:p>
    <w:p>
      <w:pPr>
        <w:pStyle w:val="Normal"/>
        <w:bidi w:val="0"/>
        <w:jc w:val="left"/>
        <w:rPr/>
      </w:pPr>
      <w:r>
        <w:rPr/>
        <w:t>W³¹czenie prowadzenia list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Get</w:t>
      </w:r>
    </w:p>
    <w:p>
      <w:pPr>
        <w:pStyle w:val="Normal"/>
        <w:bidi w:val="0"/>
        <w:jc w:val="left"/>
        <w:rPr/>
      </w:pPr>
      <w:r>
        <w:rPr/>
        <w:t xml:space="preserve">Po³¹czenie ze skrzynk¹ i wczytanie wybranych wiadomoœci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Interface File (default) | Pms</w:t>
      </w:r>
    </w:p>
    <w:p>
      <w:pPr>
        <w:pStyle w:val="Normal"/>
        <w:bidi w:val="0"/>
        <w:jc w:val="left"/>
        <w:rPr/>
      </w:pPr>
      <w:r>
        <w:rPr/>
        <w:t>Wybór rejestracji meldunków w zbiorze na dysku lub w skrzynce. Nie wystêpuje w wersji 1.42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List</w:t>
      </w:r>
    </w:p>
    <w:p>
      <w:pPr>
        <w:pStyle w:val="Normal"/>
        <w:bidi w:val="0"/>
        <w:jc w:val="left"/>
        <w:rPr/>
      </w:pPr>
      <w:r>
        <w:rPr/>
        <w:t>Wywo³anie listy wybranych, a jeszcze nie wczytanych wiadomoœc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Merge nazwa_zbioru ; (od w. 1.41)</w:t>
      </w:r>
    </w:p>
    <w:p>
      <w:pPr>
        <w:pStyle w:val="Normal"/>
        <w:bidi w:val="0"/>
        <w:jc w:val="left"/>
        <w:rPr/>
      </w:pPr>
      <w:r>
        <w:rPr/>
        <w:t>S³u¿y do dopisania listy znajduj¹cej siê w pamiêci do zbioru na  dysku. Zbiór ten mo¿e byæ nastêpnie wykorzystywany przez  programy  dodatkowe. Format zbioru odpowiada formatowi listy   w pamiêci komputera. Poszczególne linie maj¹ d³ugoœæ do 80 znaków ASCII i zawieraja pola:</w:t>
      </w:r>
    </w:p>
    <w:p>
      <w:pPr>
        <w:pStyle w:val="Normal"/>
        <w:bidi w:val="0"/>
        <w:jc w:val="left"/>
        <w:rPr/>
      </w:pPr>
      <w:r>
        <w:rPr/>
        <w:t>NUMER TYP D³UGOŒÆ DO [@ADRES] NADAWCA DATA TYTU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ATRYBUT)    (TO)         (FROM)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123 P 3214 IK1GJK@IK1MSL IK1VCQ 110293 TES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Not +/-POLE_TO +-&lt;POLE_FROM +/-@ADRES</w:t>
      </w:r>
    </w:p>
    <w:p>
      <w:pPr>
        <w:pStyle w:val="Normal"/>
        <w:bidi w:val="0"/>
        <w:jc w:val="left"/>
        <w:rPr/>
      </w:pPr>
      <w:r>
        <w:rPr/>
        <w:t xml:space="preserve">S³u¿y do sporz¹dzenia listy meldunków ignorowanych. Znaczenie </w:t>
      </w:r>
    </w:p>
    <w:p>
      <w:pPr>
        <w:pStyle w:val="Normal"/>
        <w:bidi w:val="0"/>
        <w:jc w:val="left"/>
        <w:rPr/>
      </w:pPr>
      <w:r>
        <w:rPr/>
        <w:t>parametrów jak w rozkazie AUTOSELEC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Pmsg ON | OFF</w:t>
      </w:r>
    </w:p>
    <w:p>
      <w:pPr>
        <w:pStyle w:val="Normal"/>
        <w:bidi w:val="0"/>
        <w:jc w:val="left"/>
        <w:rPr/>
      </w:pPr>
      <w:r>
        <w:rPr/>
        <w:t>Parametr ON powoduje rejestracjê wszystkich meldunkow, OFF -  tylko meldunków o poczcie do operatora stacj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Query [numer]</w:t>
      </w:r>
    </w:p>
    <w:p>
      <w:pPr>
        <w:pStyle w:val="Normal"/>
        <w:bidi w:val="0"/>
        <w:jc w:val="left"/>
        <w:rPr/>
      </w:pPr>
      <w:r>
        <w:rPr/>
        <w:t>Natychmiastowe wywo³anie listy meldunków ze skrzynki. Zasadniczo rozkaz ten nie jest potrzeb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Rpath [OFF | przekaŸniki]</w:t>
      </w:r>
    </w:p>
    <w:p>
      <w:pPr>
        <w:pStyle w:val="Normal"/>
        <w:bidi w:val="0"/>
        <w:jc w:val="left"/>
        <w:rPr/>
      </w:pPr>
      <w:r>
        <w:rPr/>
        <w:t>Zmiana trasy po³¹czenia ze skrzynk¹ w trakcie wczytywania  meldunków. Zasadniczo rozkaz ten nie jest potrzeb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Time 0..60 minut</w:t>
      </w:r>
    </w:p>
    <w:p>
      <w:pPr>
        <w:pStyle w:val="Normal"/>
        <w:bidi w:val="0"/>
        <w:jc w:val="left"/>
        <w:rPr/>
      </w:pPr>
      <w:r>
        <w:rPr/>
        <w:t>Odstêp miêdzy próbami retransmisji w minutach. Wartoœæ poni¿ej 5 minut powoduje wy³¹czenie funkcj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View [&lt;ZNAK_OD] [&gt;ZNAK_DO] [@ADRES] [tytu³]  </w:t>
      </w:r>
    </w:p>
    <w:p>
      <w:pPr>
        <w:pStyle w:val="Normal"/>
        <w:bidi w:val="0"/>
        <w:jc w:val="left"/>
        <w:rPr/>
      </w:pPr>
      <w:r>
        <w:rPr/>
        <w:t xml:space="preserve">Wywo³anie listy wiadomoœci w osobnym okienku. Do przesuwania zawartoœci okienka s³u¿¹ klawisze znacznika. Dalsze parametry  rozkazu pozwalaj¹ na selekcjê informacji. Do zamkniêcia okienka s³u¿y klawisz ESC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10. LISTA ROZKAZÓW PROGRAM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Wiekszoœæ rozkazów mo¿e byæ skrócona do jednej lub kilku </w:t>
      </w:r>
    </w:p>
    <w:p>
      <w:pPr>
        <w:pStyle w:val="Normal"/>
        <w:bidi w:val="0"/>
        <w:jc w:val="left"/>
        <w:rPr/>
      </w:pPr>
      <w:r>
        <w:rPr/>
        <w:t>pocz¹tkowych liter. W dalszym ci¹gu skrót ten podany jest  du¿ymi literami. Parametry podane w nawiasach kwadratowych nie  s¹ niezbêdne, alternatywne mo¿liwosci s¹ oddzielone za pomoc¹  pionowej kreski "|". Brak parametrów w rozkazach SEND, DELETE, DIR, YPUT i VIEW powoduje otwarcie okienka zawieraj¹cego spis  zbiorów z katalogu g³ównego (-&gt; WORKDIR). Wybór zbioru dokonywany jest za pomoc¹ klawiszy znacznika. Zmiana dysku logicznego wymaga nacisniêcia klawisza TAB i podania symbolu (A: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7PCopy ON | OFF</w:t>
      </w:r>
    </w:p>
    <w:p>
      <w:pPr>
        <w:pStyle w:val="Normal"/>
        <w:bidi w:val="0"/>
        <w:jc w:val="left"/>
        <w:rPr/>
      </w:pPr>
      <w:r>
        <w:rPr/>
        <w:t xml:space="preserve">ON - odebrane informacje zakodowane za pomoc¹ 7PLUS s¹  rejestrowane w zbiorze 7PDATA.FWD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AUtoyapp [on|off]</w:t>
      </w:r>
    </w:p>
    <w:p>
      <w:pPr>
        <w:pStyle w:val="Normal"/>
        <w:bidi w:val="0"/>
        <w:jc w:val="left"/>
        <w:rPr/>
      </w:pPr>
      <w:r>
        <w:rPr/>
        <w:t>Automatyczne korzystanie z protokó³u YAPP po rozpoznaniu  nag³ówka zbioru w tym formacie (ON). W przeciwnym przypadku  protokó³ ten musi zostaæ uruchomiony przez operatora (patrz rozkaz YREC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AX25 rozkaz parametry</w:t>
      </w:r>
    </w:p>
    <w:p>
      <w:pPr>
        <w:pStyle w:val="Normal"/>
        <w:bidi w:val="0"/>
        <w:jc w:val="left"/>
        <w:rPr/>
      </w:pPr>
      <w:r>
        <w:rPr/>
        <w:t>Zestaw rozkazów dla kontrolera TNC jest opisany w dalszym  ci¹gu instrukcj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Bell [on|off] - w³¹czenie lub wy³¹czenie sygna³u  akustycznego CTRL-G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CBell [on|off] - akustyczna sygnalizacja nawi¹zania i przerwania po³¹czenia. Nie wystêpuje wersji 1.42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CLS - skasowanie zawartoœci aktywnego okienk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CLRbuf - skasowanie zawartoœci bufora dla bie¿¹cego kana³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COLor numer_procesu numer_koloru - wybór koloru dla  okienka zwi¹zanego z danym procesem. Podanie rozkazu bez  parametrów powoduje otwarcie okienka informacyjneg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Connect znak [v przekaŸnik ...] - nawi¹zanie po³¹czenia w danym kana³e logicznym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COPy nazwa nazwa_docelowa - skopiowanie zbioru. Domyslnie brane s¹ zbiory le¿¹ce w katalogu g³ównym (patrz WORKDIR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CRon nazwa | OFF - (1.40) podaje nazwê programu (COM,  EXE) lub pliku BAT wykonywanego w odstêpach godzinnych. Domyœnie programy te s¹ poszukiwane w katalogu g³ównym, w  przeciwnym przypadku nale¿y podaæ scie¿kê dostêpu. Dane wyjœciowe programów COM i EXE s¹ automatycznie przechwytywane przez program TSTH, dla programów wywo³ywanych z plików </w:t>
      </w:r>
    </w:p>
    <w:p>
      <w:pPr>
        <w:pStyle w:val="Normal"/>
        <w:bidi w:val="0"/>
        <w:jc w:val="left"/>
        <w:rPr/>
      </w:pPr>
      <w:r>
        <w:rPr/>
        <w:t xml:space="preserve">BAT dane te musz¹ byæ skierowane do kana³u NUL w celu ich </w:t>
      </w:r>
    </w:p>
    <w:p>
      <w:pPr>
        <w:pStyle w:val="Normal"/>
        <w:bidi w:val="0"/>
        <w:jc w:val="left"/>
        <w:rPr/>
      </w:pPr>
      <w:r>
        <w:rPr/>
        <w:t xml:space="preserve">przechwycenia. Poni¿ej podany jest przyk³adowy plik: </w:t>
      </w:r>
    </w:p>
    <w:p>
      <w:pPr>
        <w:pStyle w:val="Normal"/>
        <w:bidi w:val="0"/>
        <w:jc w:val="left"/>
        <w:rPr/>
      </w:pPr>
      <w:r>
        <w:rPr/>
        <w:t>@ECHO OFF</w:t>
      </w:r>
    </w:p>
    <w:p>
      <w:pPr>
        <w:pStyle w:val="Normal"/>
        <w:bidi w:val="0"/>
        <w:jc w:val="left"/>
        <w:rPr/>
      </w:pPr>
      <w:r>
        <w:rPr/>
        <w:t>PROGR1 &gt; NUL</w:t>
      </w:r>
    </w:p>
    <w:p>
      <w:pPr>
        <w:pStyle w:val="Normal"/>
        <w:bidi w:val="0"/>
        <w:jc w:val="left"/>
        <w:rPr/>
      </w:pPr>
      <w:r>
        <w:rPr/>
        <w:t>PROGR2 /a /b &gt;NUL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Parametr OFF s³u¿y do wy³¹czenia funkcji.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DElete [nazwa zbioru] - skasowanie podanego zbioru.  Domyœlnie jest to zbiór le¿¹cy w g³ównym katalogu. Brak nazwy  zbioru powoduje otwarcie okienka zawierajacego spis treœc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DIR - spis treœci katalog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DISconnect - przerwanie po³¹czeni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ECho [on|off] - kopiowanie do okienka odbiorczego  tekstu wprowadzonego z klawiatury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EXIT [parametry] - opuszczenie programu. Parametry dodane s¹ w wersji 1.41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ez parametru - tylko w przypadku braku po³¹czeñ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rametr D - przerwanie po³¹czeñ i opró¿nie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buforów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rametr W - odczekanie do momentu przerwa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po³¹czeñ, nowe po³¹czenia nie s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przyjmowan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rametr X - natychmiastow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rametr R - skasowanie uprzednio podanego rozkaz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EXIT 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FUnction klawisz_funkcyjny(1-20) [rozkaz.....]</w:t>
      </w:r>
    </w:p>
    <w:p>
      <w:pPr>
        <w:pStyle w:val="Normal"/>
        <w:bidi w:val="0"/>
        <w:jc w:val="left"/>
        <w:rPr/>
      </w:pPr>
      <w:r>
        <w:rPr/>
        <w:t>Przypisanie kombinacji CTRL-Fn do podanego dalej rozkazu.  Linia rozkazowa nie mo¿e zawieraæ wiêcej ni¿ 80 znaków. Numery  1-10 oznaczaj¹ kombinacje CTRL-Fn, natomiast numery 11-20 -  kombinacje SHIFT-Fn. Przyk³ad:</w:t>
      </w:r>
    </w:p>
    <w:p>
      <w:pPr>
        <w:pStyle w:val="Normal"/>
        <w:bidi w:val="0"/>
        <w:jc w:val="left"/>
        <w:rPr/>
      </w:pPr>
      <w:r>
        <w:rPr/>
        <w:t>FU 1 CON OE1KDA</w:t>
      </w:r>
    </w:p>
    <w:p>
      <w:pPr>
        <w:pStyle w:val="Normal"/>
        <w:bidi w:val="0"/>
        <w:jc w:val="left"/>
        <w:rPr/>
      </w:pPr>
      <w:r>
        <w:rPr/>
        <w:t>nawi¹zanie po³¹czenia nastepuje po nacisnieciu kombinacji CTRL-F1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Help albo ? - wywo³anie tekstów pomocnicz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LOg [on|off] - w³¹czenie lub wy³¹czenie automatycznego </w:t>
      </w:r>
    </w:p>
    <w:p>
      <w:pPr>
        <w:pStyle w:val="Normal"/>
        <w:bidi w:val="0"/>
        <w:jc w:val="left"/>
        <w:rPr/>
      </w:pPr>
      <w:r>
        <w:rPr/>
        <w:t>prowadzenia dziennika stacji. Dziennik prowadzony jest w  zbiorze TSTHOST.LOG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PARam kana³ tekst - s³u¿y do zmiany parametrów danego  kana³u logicznego w kontrolerze TNC. U¿ywane s¹ rozkazy oprogramowania WA8DED (TF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PASsword [znak] - automatyczne nadanie has³a w oparciu  o algorytm MD2. Mo¿liwe jest tak¿e u¿ycie kombinacji ALT-F1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RECord nazwa_zbioru | off - protokó³owanie przebiegu  sesji ³¹cznoœci. Zamiast nazwy zbioru mo¿na podaæ symbol  kana³u drukarki (LPT1, PRN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REName nazwa_pierwotna nowa nazwa</w:t>
      </w:r>
    </w:p>
    <w:p>
      <w:pPr>
        <w:pStyle w:val="Normal"/>
        <w:bidi w:val="0"/>
        <w:jc w:val="left"/>
        <w:rPr/>
      </w:pPr>
      <w:r>
        <w:rPr/>
        <w:t>Zmiana nazwy zbioru. Domyœlnie zbiór jest poszukiwany w  g³ównym katalogu. Rozkaz ten mo¿e spowodowaæ tak¿e  przesuniecie zbioru do innego katalogu, przyk³adowo: REN  e:\bin\utils\vp.exe e:\bin\vp.ex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RUn [nazwa_programu]</w:t>
      </w:r>
    </w:p>
    <w:p>
      <w:pPr>
        <w:pStyle w:val="Normal"/>
        <w:bidi w:val="0"/>
        <w:jc w:val="left"/>
        <w:rPr/>
      </w:pPr>
      <w:r>
        <w:rPr/>
        <w:t>Wywo³anie programu na poziomie systemu operacyjnego DOS. Brak  nazwy programu powoduje przejœcie na poziom systemu DOS do  czasu podania rozkazu EXIT. Praca programu TSTHOST ulega w tym czasie zawieszeni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SCReensave [minuty 1..60 | TEST | OFF]</w:t>
      </w:r>
    </w:p>
    <w:p>
      <w:pPr>
        <w:pStyle w:val="Normal"/>
        <w:bidi w:val="0"/>
        <w:jc w:val="left"/>
        <w:rPr/>
      </w:pPr>
      <w:r>
        <w:rPr/>
        <w:t>Wygaszanie ekranu po zadanym czasie lub wy³¹czenie tej  funkcji. Parametr TEST powoduje natychmiastowe wygaszenie ekran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SEnd [nazwa_zbioru | OFF]</w:t>
      </w:r>
    </w:p>
    <w:p>
      <w:pPr>
        <w:pStyle w:val="Normal"/>
        <w:bidi w:val="0"/>
        <w:jc w:val="left"/>
        <w:rPr/>
      </w:pPr>
      <w:r>
        <w:rPr/>
        <w:t>Powoduje nadanie do korespondenta wybranego zbioru tekstowego  (ASCII). Parametr OFF powoduje przerwanie transmisj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SOurce nazwa</w:t>
      </w:r>
    </w:p>
    <w:p>
      <w:pPr>
        <w:pStyle w:val="Normal"/>
        <w:bidi w:val="0"/>
        <w:jc w:val="left"/>
        <w:rPr/>
      </w:pPr>
      <w:r>
        <w:rPr/>
        <w:t>Wykonanie podanego skryptu rozkazowego, przyk³adowo w celu  zmiany konfiguracji. Skrypt musi siê znajdowac w g³ównym katalogu programu i mo¿e zawieraæ dowolne rozkazy dla programu TSTHOS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TNCDelay X Y - ustala czasy oczekiwania na dane (X) i </w:t>
      </w:r>
    </w:p>
    <w:p>
      <w:pPr>
        <w:pStyle w:val="Normal"/>
        <w:bidi w:val="0"/>
        <w:jc w:val="left"/>
        <w:rPr/>
      </w:pPr>
      <w:r>
        <w:rPr/>
        <w:t xml:space="preserve">synchronizacji w kana³e szeregowym (Y) w postaci  wielokrotnosci 55 milisekund. Dopuszczalnym zakresem jest 3 do 255 (odpowiednio od 0.2 do 14 sekund). Parametry te powinny  byæ zmieniane tylko w uzasadnionym przypadku, przyk³adowo w   razie wystapienia czêstych b³êdów synchronizacji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UList rozkaz parametry - grupa rozkazów zwiazana z  prowadzeniem listy meldunków skrzynek FBB. Rozkazy te zosta³y opisane powy¿ej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View [nazwa zbioru] - przegl¹danie zawartoœci podanego  zbioru tekstowego (ASCII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WOrkdir [katalog] - s³u¿y do zmiany domyœlnego katalog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WRitebuf nazwa_zbioru</w:t>
      </w:r>
    </w:p>
    <w:p>
      <w:pPr>
        <w:pStyle w:val="Normal"/>
        <w:bidi w:val="0"/>
        <w:jc w:val="left"/>
        <w:rPr/>
      </w:pPr>
      <w:r>
        <w:rPr/>
        <w:t>Powoduje zapis zawartoœæi bufora odbiorczego w zbiorz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YABort</w:t>
      </w:r>
    </w:p>
    <w:p>
      <w:pPr>
        <w:pStyle w:val="Normal"/>
        <w:bidi w:val="0"/>
        <w:jc w:val="left"/>
        <w:rPr/>
      </w:pPr>
      <w:r>
        <w:rPr/>
        <w:t>Przerwanie transmisji zbioru dwójkowego w oparciu o protokó³  YAPP. Natychmiastowe przerwanie transmisji wymaga dwókrotnego   podania rozkaz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YAPpc [on|off]</w:t>
      </w:r>
    </w:p>
    <w:p>
      <w:pPr>
        <w:pStyle w:val="Normal"/>
        <w:bidi w:val="0"/>
        <w:jc w:val="left"/>
        <w:rPr/>
      </w:pPr>
      <w:r>
        <w:rPr/>
        <w:t>W³¹czenie lub wy³¹czenie protokolu YAP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YRec nazwa_zbioru</w:t>
      </w:r>
    </w:p>
    <w:p>
      <w:pPr>
        <w:pStyle w:val="Normal"/>
        <w:bidi w:val="0"/>
        <w:jc w:val="left"/>
        <w:rPr/>
      </w:pPr>
      <w:r>
        <w:rPr/>
        <w:t xml:space="preserve">Odbiór zbioru w protokóle YAPP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YPut [nazwa_zbioru]</w:t>
      </w:r>
    </w:p>
    <w:p>
      <w:pPr>
        <w:pStyle w:val="Normal"/>
        <w:bidi w:val="0"/>
        <w:jc w:val="left"/>
        <w:rPr/>
      </w:pPr>
      <w:r>
        <w:rPr/>
        <w:t>Transmisja zbioru w protokóle YAP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+ YTimeout [sekundy] - pocz¹wszy od wersji 1.41 ustala  maksymalny czas braku aktywnoœci w trakcie transmisji dwójkowej  w oparciu o protokó³ YAPP. Wartoœæ domyœlna - 15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10.1. GRUPA ROZKAZÓW AX2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oni¿sze rozkazy poprzedzone s¹ rozkazem AX25 (przyk³adowo  AX25 MONITOR ON). Ich znaczenie wyjaœnione jest w opisie  posiadanego kontrolera TNC. Rozkazy odpowiadaj¹ wersji oprogramowania TAPR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AX25l2v2 [On|Off]</w:t>
      </w:r>
    </w:p>
    <w:p>
      <w:pPr>
        <w:pStyle w:val="Normal"/>
        <w:bidi w:val="0"/>
        <w:jc w:val="left"/>
        <w:rPr/>
      </w:pPr>
      <w:r>
        <w:rPr/>
        <w:t>Wybór pierwszej lub drugiej wersji protokó³u AX.25. Obecnie  stosowana jest wy³¹cznie wersja 2 i rozkaz ten ma znaczenie historyczn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Beacon [0-60] [tekst | &lt;nazwa_zbioru]</w:t>
      </w:r>
    </w:p>
    <w:p>
      <w:pPr>
        <w:pStyle w:val="Normal"/>
        <w:bidi w:val="0"/>
        <w:jc w:val="left"/>
        <w:rPr/>
      </w:pPr>
      <w:r>
        <w:rPr/>
        <w:t xml:space="preserve">S³u¿y do ustalenia tekstu radiolatarni (mo¿e on byæ zawarty w  podanym zbiorze) i odstêpow czasu miêdzy transmisjami radiolatarni w minutach. W celu wy³¹czenia transmisji nale¿y podaæ czas krótszy ni¿ 5 minut. 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AX BE 30 ST. IK1GKJ * IJ45IK</w:t>
      </w:r>
    </w:p>
    <w:p>
      <w:pPr>
        <w:pStyle w:val="Normal"/>
        <w:bidi w:val="0"/>
        <w:jc w:val="left"/>
        <w:rPr/>
      </w:pPr>
      <w:r>
        <w:rPr/>
        <w:t>AX BE 30 &lt;F:\UTILS\BEACON.TX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Check [0..65535]</w:t>
      </w:r>
    </w:p>
    <w:p>
      <w:pPr>
        <w:pStyle w:val="Normal"/>
        <w:bidi w:val="0"/>
        <w:jc w:val="left"/>
        <w:rPr/>
      </w:pPr>
      <w:r>
        <w:rPr/>
        <w:t>Maksymalny czas braku aktywnoœci w kana³e radiowym (odopwiada  czasowi T3 protokolu AX.25). Wielokrotnoœæ 10 milisekun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CLock ON | OFF | SET</w:t>
      </w:r>
    </w:p>
    <w:p>
      <w:pPr>
        <w:pStyle w:val="Normal"/>
        <w:bidi w:val="0"/>
        <w:jc w:val="left"/>
        <w:rPr/>
      </w:pPr>
      <w:r>
        <w:rPr/>
        <w:t xml:space="preserve">Ustawienie zegara i daty w kontrolerze, parametr ON powoduje </w:t>
      </w:r>
    </w:p>
    <w:p>
      <w:pPr>
        <w:pStyle w:val="Normal"/>
        <w:bidi w:val="0"/>
        <w:jc w:val="left"/>
        <w:rPr/>
      </w:pPr>
      <w:r>
        <w:rPr/>
        <w:t>wyœwietlanie czasu i daty w okienku monitor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CText [tekst | OFF]</w:t>
      </w:r>
    </w:p>
    <w:p>
      <w:pPr>
        <w:pStyle w:val="Normal"/>
        <w:bidi w:val="0"/>
        <w:jc w:val="left"/>
        <w:rPr/>
      </w:pPr>
      <w:r>
        <w:rPr/>
        <w:t>Tekst powitalny nadawany przez kontroler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Digipeat [On|Off]</w:t>
      </w:r>
    </w:p>
    <w:p>
      <w:pPr>
        <w:pStyle w:val="Normal"/>
        <w:bidi w:val="0"/>
        <w:jc w:val="left"/>
        <w:rPr/>
      </w:pPr>
      <w:r>
        <w:rPr/>
        <w:t>W³¹czenie lub wy³¹czenie funkcji przekaŸnikowej kontroler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FRack [1..65535]</w:t>
      </w:r>
    </w:p>
    <w:p>
      <w:pPr>
        <w:pStyle w:val="Normal"/>
        <w:bidi w:val="0"/>
        <w:jc w:val="left"/>
        <w:rPr/>
      </w:pPr>
      <w:r>
        <w:rPr/>
        <w:t>Czas oczekiwania na pokwitowanie od korespondenta (czas T1  protokó³u AX.25), zalecany zakres od 1 do 15 sekund. Niektóre   wersje oprogramowania kontrolerów traktuj¹ wartoœci powy¿ej 16  jako wielokrotnoœæ 1/33 sekundy. W trakcie ³¹cznoœci z wêz³ami pracuj¹cymi w protokole DAMA powinen byæ d³ug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FUllduplex [On|Off]</w:t>
      </w:r>
    </w:p>
    <w:p>
      <w:pPr>
        <w:pStyle w:val="Normal"/>
        <w:bidi w:val="0"/>
        <w:jc w:val="left"/>
        <w:rPr/>
      </w:pPr>
      <w:r>
        <w:rPr/>
        <w:t>Wybór pracy pó³- lub pe³nodupleksowej, praca pe³nodupleksowa  stosowana jest w ³¹czach sieci i w ³¹cznoœciach satelitarn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MAxframe [1..7]</w:t>
      </w:r>
    </w:p>
    <w:p>
      <w:pPr>
        <w:pStyle w:val="Normal"/>
        <w:bidi w:val="0"/>
        <w:jc w:val="left"/>
        <w:rPr/>
      </w:pPr>
      <w:r>
        <w:rPr/>
        <w:t>Maksymalna liczba niepotwierdzonych pakiet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MHeard [ON | OFF | CLR 3..MAX]</w:t>
      </w:r>
    </w:p>
    <w:p>
      <w:pPr>
        <w:pStyle w:val="Normal"/>
        <w:bidi w:val="0"/>
        <w:jc w:val="left"/>
        <w:rPr/>
      </w:pPr>
      <w:r>
        <w:rPr/>
        <w:t>Lista stacji pods³uchiwanych:</w:t>
      </w:r>
    </w:p>
    <w:p>
      <w:pPr>
        <w:pStyle w:val="Normal"/>
        <w:bidi w:val="0"/>
        <w:jc w:val="left"/>
        <w:rPr/>
      </w:pPr>
      <w:r>
        <w:rPr/>
        <w:t>CLR - skasowanie,</w:t>
      </w:r>
    </w:p>
    <w:p>
      <w:pPr>
        <w:pStyle w:val="Normal"/>
        <w:bidi w:val="0"/>
        <w:jc w:val="left"/>
        <w:rPr/>
      </w:pPr>
      <w:r>
        <w:rPr/>
        <w:t>ON - prowadzenie listy,</w:t>
      </w:r>
    </w:p>
    <w:p>
      <w:pPr>
        <w:pStyle w:val="Normal"/>
        <w:bidi w:val="0"/>
        <w:jc w:val="left"/>
        <w:rPr/>
      </w:pPr>
      <w:r>
        <w:rPr/>
        <w:t>OFF - wy³¹czenie prowadzenia listy,</w:t>
      </w:r>
    </w:p>
    <w:p>
      <w:pPr>
        <w:pStyle w:val="Normal"/>
        <w:bidi w:val="0"/>
        <w:jc w:val="left"/>
        <w:rPr/>
      </w:pPr>
      <w:r>
        <w:rPr/>
        <w:t>podana dalej liczba ustala d³ugoœæ listy,</w:t>
      </w:r>
    </w:p>
    <w:p>
      <w:pPr>
        <w:pStyle w:val="Normal"/>
        <w:bidi w:val="0"/>
        <w:jc w:val="left"/>
        <w:rPr/>
      </w:pPr>
      <w:r>
        <w:rPr/>
        <w:t>bez parametrow - wywo³anie list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MYcall w³asny_znak</w:t>
      </w:r>
    </w:p>
    <w:p>
      <w:pPr>
        <w:pStyle w:val="Normal"/>
        <w:bidi w:val="0"/>
        <w:jc w:val="left"/>
        <w:rPr/>
      </w:pPr>
      <w:r>
        <w:rPr/>
        <w:t>Wprowadzenie w³asnego znak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MOnitor [NIUSC] [+- znak znak...]</w:t>
      </w:r>
    </w:p>
    <w:p>
      <w:pPr>
        <w:pStyle w:val="Normal"/>
        <w:bidi w:val="0"/>
        <w:jc w:val="left"/>
        <w:rPr/>
      </w:pPr>
      <w:r>
        <w:rPr/>
        <w:t>Parametry pods³uchu (odpowiadaj¹ oprogramowaniu WA8DED, TF):</w:t>
      </w:r>
    </w:p>
    <w:p>
      <w:pPr>
        <w:pStyle w:val="Normal"/>
        <w:bidi w:val="0"/>
        <w:jc w:val="left"/>
        <w:rPr/>
      </w:pPr>
      <w:r>
        <w:rPr/>
        <w:t>N - wy³¹czony,</w:t>
      </w:r>
    </w:p>
    <w:p>
      <w:pPr>
        <w:pStyle w:val="Normal"/>
        <w:bidi w:val="0"/>
        <w:jc w:val="left"/>
        <w:rPr/>
      </w:pPr>
      <w:r>
        <w:rPr/>
        <w:t>I - pods³uch pakietów typu I,</w:t>
      </w:r>
    </w:p>
    <w:p>
      <w:pPr>
        <w:pStyle w:val="Normal"/>
        <w:bidi w:val="0"/>
        <w:jc w:val="left"/>
        <w:rPr/>
      </w:pPr>
      <w:r>
        <w:rPr/>
        <w:t>U - pods³uch pakietów typu UI,</w:t>
      </w:r>
    </w:p>
    <w:p>
      <w:pPr>
        <w:pStyle w:val="Normal"/>
        <w:bidi w:val="0"/>
        <w:jc w:val="left"/>
        <w:rPr/>
      </w:pPr>
      <w:r>
        <w:rPr/>
        <w:t>S - pods³uch pakietów kontrolnych,</w:t>
      </w:r>
    </w:p>
    <w:p>
      <w:pPr>
        <w:pStyle w:val="Normal"/>
        <w:bidi w:val="0"/>
        <w:jc w:val="left"/>
        <w:rPr/>
      </w:pPr>
      <w:r>
        <w:rPr/>
        <w:t>C - pods³uch rozkazów CONNECT,</w:t>
      </w:r>
    </w:p>
    <w:p>
      <w:pPr>
        <w:pStyle w:val="Normal"/>
        <w:bidi w:val="0"/>
        <w:jc w:val="left"/>
        <w:rPr/>
      </w:pPr>
      <w:r>
        <w:rPr/>
        <w:t>+ - lista uwzglêdnianych stacji (maksimum 8),</w:t>
      </w:r>
    </w:p>
    <w:p>
      <w:pPr>
        <w:pStyle w:val="Normal"/>
        <w:bidi w:val="0"/>
        <w:jc w:val="left"/>
        <w:rPr/>
      </w:pPr>
      <w:r>
        <w:rPr/>
        <w:t>- - lista ignorowanych stacji (maksimum 8).</w:t>
      </w:r>
    </w:p>
    <w:p>
      <w:pPr>
        <w:pStyle w:val="Normal"/>
        <w:bidi w:val="0"/>
        <w:jc w:val="left"/>
        <w:rPr/>
      </w:pPr>
      <w:r>
        <w:rPr/>
        <w:t>Dozwolone s¹ dowolne, sensowne kombinacje parametr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PAclen [80..250]</w:t>
      </w:r>
    </w:p>
    <w:p>
      <w:pPr>
        <w:pStyle w:val="Normal"/>
        <w:bidi w:val="0"/>
        <w:jc w:val="left"/>
        <w:rPr/>
      </w:pPr>
      <w:r>
        <w:rPr/>
        <w:t>D³ugoœæ czêœci informacyjnej pakiet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PErsist [0..255]</w:t>
      </w:r>
    </w:p>
    <w:p>
      <w:pPr>
        <w:pStyle w:val="Normal"/>
        <w:bidi w:val="0"/>
        <w:jc w:val="left"/>
        <w:rPr/>
      </w:pPr>
      <w:r>
        <w:rPr/>
        <w:t xml:space="preserve">Parametr okreœlajacy prawdopodobieñstwo przejscia na  nadawanie, po zwolnieniu siê kana³u kontroler generuje liczbê losow¹ (w zakresie od 0 do 255) i porównuje ja z podan¹ tutaj  wartoœci¹ graniczn¹. Wartoœæ ni¿sza od granicznej pozwala na przejscie na nadawanie, wy¿sza oznacza koniecznoœæ odczekania odcinka czasu podanego za pomoc¹  parametru SLOTTIME po czym podejmowana jest kolejna proba. Algorytm ten zapewnia </w:t>
      </w:r>
    </w:p>
    <w:p>
      <w:pPr>
        <w:pStyle w:val="Normal"/>
        <w:bidi w:val="0"/>
        <w:jc w:val="left"/>
        <w:rPr/>
      </w:pPr>
      <w:r>
        <w:rPr/>
        <w:t>zmniejszenie liczby kolizji pakiet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POrtcall [kana³ 1..8] [znak|OFF]</w:t>
      </w:r>
    </w:p>
    <w:p>
      <w:pPr>
        <w:pStyle w:val="Normal"/>
        <w:bidi w:val="0"/>
        <w:jc w:val="left"/>
        <w:rPr/>
      </w:pPr>
      <w:r>
        <w:rPr/>
        <w:t>Pozwala na przypisanie ró¿nych znaków lub identyfikatorów  wtórnych (SSID) dla ka¿dego z kana³ow logicznych. Parametr OFF   powoduje przejêcie znaku ustalonego za pomoc¹ rozkazu MYCALL, brak parametrow - wywo³anie listy przyporzadkowañ.</w:t>
      </w:r>
    </w:p>
    <w:p>
      <w:pPr>
        <w:pStyle w:val="Normal"/>
        <w:bidi w:val="0"/>
        <w:jc w:val="left"/>
        <w:rPr/>
      </w:pPr>
      <w:r>
        <w:rPr/>
        <w:t>Przyk³ad: AX25 MYCALL OE1KD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X25 PORTCALL 2 OE1KDA-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PTt [ON | OFF]</w:t>
      </w:r>
    </w:p>
    <w:p>
      <w:pPr>
        <w:pStyle w:val="Normal"/>
        <w:bidi w:val="0"/>
        <w:jc w:val="left"/>
        <w:rPr/>
      </w:pPr>
      <w:r>
        <w:rPr/>
        <w:t>Wy³¹czenie lub w³¹czenie sygna³u N-O (PTT) z kontroler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RESptime [0..65535]</w:t>
      </w:r>
    </w:p>
    <w:p>
      <w:pPr>
        <w:pStyle w:val="Normal"/>
        <w:bidi w:val="0"/>
        <w:jc w:val="left"/>
        <w:rPr/>
      </w:pPr>
      <w:r>
        <w:rPr/>
        <w:t>Po up³ywie podanego tutaj czasu nadawane jest pokwitowanie  odebranego pakietu, korzystne s¹ krótkie czasy a dla ³¹cznoœci  z wêz³ami pracuj¹cymi w protokóle DAMA - 0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RETry [0..127]</w:t>
      </w:r>
    </w:p>
    <w:p>
      <w:pPr>
        <w:pStyle w:val="Normal"/>
        <w:bidi w:val="0"/>
        <w:jc w:val="left"/>
        <w:rPr/>
      </w:pPr>
      <w:r>
        <w:rPr/>
        <w:t>Maksymalna liczba powtórzen pakietu przed przerwaniem  po³¹czenia. Wartoœæ 0 oznacza brak ograniczeni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Slottime [0..127]</w:t>
      </w:r>
    </w:p>
    <w:p>
      <w:pPr>
        <w:pStyle w:val="Normal"/>
        <w:bidi w:val="0"/>
        <w:jc w:val="left"/>
        <w:rPr/>
      </w:pPr>
      <w:r>
        <w:rPr/>
        <w:t>Czas oczekiwania w postaci wielokrotnoœci 10 milisekund, patrz  rozkaz PERSIS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Txdelay [0..127]</w:t>
      </w:r>
    </w:p>
    <w:p>
      <w:pPr>
        <w:pStyle w:val="Normal"/>
        <w:bidi w:val="0"/>
        <w:jc w:val="left"/>
        <w:rPr/>
      </w:pPr>
      <w:r>
        <w:rPr/>
        <w:t xml:space="preserve">Odstêp czasu miêdzy w³¹czeniem nadajnika a rozpoczêciem  transmisji pakietu. W tym czasie nadawane s¹ pola  synchronizacyjne (ang. flag). Wielokrotnoœæsc 10 milisekund.  Czas ten zale¿ny jest od szybkosci w³¹czania nadajnika i powinien byæ dobrany eksperymentalnie. Zbyt d³ugi czas powoduje nadanie meldunków b³êdow przez stacje wêz³owe niektórych </w:t>
      </w:r>
    </w:p>
    <w:p>
      <w:pPr>
        <w:pStyle w:val="Normal"/>
        <w:bidi w:val="0"/>
        <w:jc w:val="left"/>
        <w:rPr/>
      </w:pPr>
      <w:r>
        <w:rPr/>
        <w:t xml:space="preserve">systemów (przyk³adowo FLEXNET/RMNC)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UNproto [tekst]</w:t>
      </w:r>
    </w:p>
    <w:p>
      <w:pPr>
        <w:pStyle w:val="Normal"/>
        <w:bidi w:val="0"/>
        <w:jc w:val="left"/>
        <w:rPr/>
      </w:pPr>
      <w:r>
        <w:rPr/>
        <w:t>Adres (trasa) dla pakietów nienumerowanych UI, nadawanie meldunk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USers [0..8]</w:t>
      </w:r>
    </w:p>
    <w:p>
      <w:pPr>
        <w:pStyle w:val="Normal"/>
        <w:bidi w:val="0"/>
        <w:jc w:val="left"/>
        <w:rPr/>
      </w:pPr>
      <w:r>
        <w:rPr/>
        <w:t xml:space="preserve">Maksymalna liczba równoleglych po³¹czeñ inicjowanych przez </w:t>
      </w:r>
    </w:p>
    <w:p>
      <w:pPr>
        <w:pStyle w:val="Normal"/>
        <w:bidi w:val="0"/>
        <w:jc w:val="left"/>
        <w:rPr/>
      </w:pPr>
      <w:r>
        <w:rPr/>
        <w:t>korespondentów, operator stacji ma do dyspozycji pe³n¹ liczbê kana³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Validcall [On|Off]</w:t>
      </w:r>
    </w:p>
    <w:p>
      <w:pPr>
        <w:pStyle w:val="Normal"/>
        <w:bidi w:val="0"/>
        <w:jc w:val="left"/>
        <w:rPr/>
      </w:pPr>
      <w:r>
        <w:rPr/>
        <w:t>Sprawdzanie prawid³owoœci znaków st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11. LINIA INFORMACYJN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inia ta zawiera informacje o stanie po³¹czenia, liczbie  nadanych bitów w trakcie transmisji zbiorów i d³ugoœæ  zarejestrowanego zbioru (dotyczy to kana³ów po³¹czonych). W  kana³ach wolnych i w kanale monitora wyœwietlana jest informacja o stanie kontrolera i liczbie wolnych buforów. Znaczenie pól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FR - liczba wolnych buforów kontrolera TNC lub  sterownika TFPCX/TFPCR. Dla wartoœci poni¿ej 256 program wy³¹cza automatycznie funkcje pods³uchu. Wartoœæ poni¿ej 128   oznacza przeci¹¿enie kontrolera. W razie wystapienia problemów  mo¿na spróbowaæ podwy¿szyæ szybkoœæ transmisji danych miêdzy kontrolerem i komputerem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BF - liczba pakietów oczekuj¹cych na nadani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UN - liczba niepotwierdzonych pakiet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RE - bie¿¹ca liczba powtórzeñ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US - obszar pamiêci wykorzystywany przez program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OK - obszar wolnej pamiêc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TX - liczba bajtów nadana w trakcie transmisji zbior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RX - rozmiar zbioru, w którym protokó³owana jest sesja </w:t>
      </w:r>
    </w:p>
    <w:p>
      <w:pPr>
        <w:pStyle w:val="Normal"/>
        <w:bidi w:val="0"/>
        <w:jc w:val="left"/>
        <w:rPr/>
      </w:pPr>
      <w:r>
        <w:rPr/>
        <w:t>³¹cznosci (patrz rozkaz RECORD).</w:t>
      </w:r>
    </w:p>
    <w:p>
      <w:pPr>
        <w:pStyle w:val="Normal"/>
        <w:bidi w:val="0"/>
        <w:jc w:val="left"/>
        <w:rPr/>
      </w:pPr>
      <w:r>
        <w:rPr/>
        <w:t>Symbole CONV i CMD oznaczaj¹ odpowiednio poziom konwersacji  lub interpretacji rozkazów. Dodatkowo wyœwietlana jest te¿  informacja o wersji programu TSTHOST. Symbol PMS (ang.  personal message system - skrzynka elertroniczna) oznacza, ¿e  w danym kanale prowadzona jest ³¹cznoœæ ze skrzynk¹ programu.  Powy¿ej wyœwietlane s¹ znaki przypisane poszczególnym kana³om  logicznym. Nap³yw nowych danych w kanale sygnalizowany jest za pomoc¹ migania wskaŸnika znaku. W oddzielnej linii podawany jest stan transmisji danych dwójkowych w protokole YAP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12. KODY WYJŒCIOWE PROGRAM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rogram TSTHOST przekazuje do systemu operacyjnego DOS nastêpuj¹ce kody wyjœciowe (wersja 1.41):</w:t>
      </w:r>
    </w:p>
    <w:p>
      <w:pPr>
        <w:pStyle w:val="Normal"/>
        <w:bidi w:val="0"/>
        <w:jc w:val="left"/>
        <w:rPr/>
      </w:pPr>
      <w:r>
        <w:rPr/>
        <w:t>0 - zakoñczenie pracy wskutek podania rozkazu EXIT,</w:t>
      </w:r>
    </w:p>
    <w:p>
      <w:pPr>
        <w:pStyle w:val="Normal"/>
        <w:bidi w:val="0"/>
        <w:jc w:val="left"/>
        <w:rPr/>
      </w:pPr>
      <w:r>
        <w:rPr/>
        <w:t>1 - - " - EXIT D</w:t>
      </w:r>
    </w:p>
    <w:p>
      <w:pPr>
        <w:pStyle w:val="Normal"/>
        <w:bidi w:val="0"/>
        <w:jc w:val="left"/>
        <w:rPr/>
      </w:pPr>
      <w:r>
        <w:rPr/>
        <w:t>2 - - " - EXIT W</w:t>
      </w:r>
    </w:p>
    <w:p>
      <w:pPr>
        <w:pStyle w:val="Normal"/>
        <w:bidi w:val="0"/>
        <w:jc w:val="left"/>
        <w:rPr/>
      </w:pPr>
      <w:r>
        <w:rPr/>
        <w:t>3 - - " - EXIT X</w:t>
      </w:r>
    </w:p>
    <w:p>
      <w:pPr>
        <w:pStyle w:val="Normal"/>
        <w:bidi w:val="0"/>
        <w:jc w:val="left"/>
        <w:rPr/>
      </w:pPr>
      <w:r>
        <w:rPr/>
        <w:t>4 - wyst¹pienie b³êdu powoduj¹cego zakoñczenie pracy.</w:t>
      </w:r>
    </w:p>
    <w:p>
      <w:pPr>
        <w:pStyle w:val="Normal"/>
        <w:bidi w:val="0"/>
        <w:jc w:val="left"/>
        <w:rPr/>
      </w:pPr>
      <w:r>
        <w:rPr/>
        <w:t>Kody te moga byæ odpytane w plikach BAT za pomoc¹ polecenia  ERRORLEVEL i spowodowaæ wyœwietlenie odpowiedniego meldunku  (wybór za pomoc¹ polecenia IF ERRORLEVEL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2.13. WYDRUK ZBIORÓ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W celu wydrukowania zawartoœci zbioru lub wiadomoœci nale¿y pos³u¿yæ siê rozkazami zwi¹zanymi z rejestracj¹ (MAILCOPY, RECORD, WRITEBUF) na dysku, z dodaniem jako parametru nazwy z³¹cza drukarki (PRN, LPT1, LPT2), przyk³ad:</w:t>
      </w:r>
    </w:p>
    <w:p>
      <w:pPr>
        <w:pStyle w:val="Normal"/>
        <w:bidi w:val="0"/>
        <w:jc w:val="left"/>
        <w:rPr/>
      </w:pPr>
      <w:r>
        <w:rPr/>
        <w:t>MAILCOPY 22 LPT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2.14. U¯YCIE STEROWNIKA SMARTDR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Buforowanie danych odczytywanych z dysku lub zapisywanych w zbiorze mo¿e przyspieszyæ pracê programu TSTHO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2.15. PRZEGL¥DANIE ZBIORÓW I WIADOMOŒC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rogram przegl¹daj¹cy zawarty w TSTHOST pozwala na przegl¹danie zawartoœci zbiorów i wiadomoœci o dowolnej d³ugoœci. D³ugoœæ linii w zbiorze mo¿e dochodziæ do 255 znaków.</w:t>
      </w:r>
    </w:p>
    <w:p>
      <w:pPr>
        <w:pStyle w:val="Normal"/>
        <w:bidi w:val="0"/>
        <w:jc w:val="left"/>
        <w:rPr/>
      </w:pPr>
      <w:r>
        <w:rPr/>
        <w:t>Do poruszania siê w zbiorze s³u¿¹ klawisze znacznika, w kombinacji z klawiszem CTRL wykonywany jest skok do nastêpnej lub poprzedniej pozycji tabulatora (8 znaków). Klawisz HOME powoduje skok na pocz¹tek zbioru, END - na koniec, to samo dotyczy kombinacji z klawiszem CTRL oraz klawiszy PG-UP i PG-DWN. Klawisz F1 s³u¿y do wyœwietlenia spisu rozkazów.</w:t>
      </w:r>
    </w:p>
    <w:p>
      <w:pPr>
        <w:pStyle w:val="Normal"/>
        <w:bidi w:val="0"/>
        <w:jc w:val="left"/>
        <w:rPr/>
      </w:pPr>
      <w:r>
        <w:rPr/>
        <w:tab/>
        <w:t>Program przegl¹daj¹cy zajmuje oko³o 9 kB pamiêc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3. PROGRAMY TYPU CON_FIL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 oparciu o przedstawione w czêœci 2 zasady mo¿na opracowaæ szereg programów wykonuj¹cych w momencie nawi¹zania po³¹czenia pewne funkcje pomocnicze, przyk³adowo ¿¹danie has³a i sprawdzanie jego prawid³owoœci lub wywo³anie innego programu na poziomie systemu operacyjnego. Ka¿dy z programów tego typu musi nosiæ nazwê CON_FILT (dla skrzynki F6FBB jest to nazwa C_FILTER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3.1. HAS£O KODOWANE W ALGORYTMIE MD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Algorytm MD2 wymaga nadania przez skrzynkê lub wêze³  odpytania sk³adaj¹cego siê z dziesiêciu liczb losowych  zawartych w nawiasach kwadratowych (przyk³adowo [0123456789]).  Liczby te dodawane s¹ do ustalonego has³a dostêpu, przyk³adowo  jesli has³o wynosi ABCDEF to z po³¹czenia obydwu ci¹gów wynika 0123456789ABCDEF. Ci¹g ten poddawany jest nastêpnie przetwarzaniu w oparciu o algorytm MD2, w wyniku czego </w:t>
      </w:r>
    </w:p>
    <w:p>
      <w:pPr>
        <w:pStyle w:val="Normal"/>
        <w:bidi w:val="0"/>
        <w:jc w:val="left"/>
        <w:rPr/>
      </w:pPr>
      <w:r>
        <w:rPr/>
        <w:t xml:space="preserve">otrzymywanych jest 16 znaków, które s¹ nastêpnie kodowane  szesnastkowo (otrzymywany jest ci¹g 32 cyfr szesnastkowych). Procedura ta wykonywana jest po obu stronach tzn. przez oprogramowanie skrzynki i przez program terminalowy korespondenta. Po nadaniu przez korespondenta wyniku </w:t>
      </w:r>
    </w:p>
    <w:p>
      <w:pPr>
        <w:pStyle w:val="Normal"/>
        <w:bidi w:val="0"/>
        <w:jc w:val="left"/>
        <w:rPr/>
      </w:pPr>
      <w:r>
        <w:rPr/>
        <w:t>obliczeñ oba ci¹gi s¹ porównywane przez program zawarty w skrzynce lub w wêŸle i po stwierdzeniu identycznosci  korespondent mo¿e otrzymaæ po¿¹dane uprawnienia. Poni¿szy  program stanowi  przyk³ad realizacji algorytmu MD2, dodatkowo traktuje on ci¹gi krótsze ni¿ 32 znaki jak odpowiedŸ na has³o w  algorytmie 5-cio znakowym (algorytm stosowany przez wêz³y typu  TheNet).</w:t>
      </w:r>
    </w:p>
    <w:p>
      <w:pPr>
        <w:pStyle w:val="Normal"/>
        <w:bidi w:val="0"/>
        <w:jc w:val="left"/>
        <w:rPr/>
      </w:pPr>
      <w:r>
        <w:rPr/>
        <w:t>Program w jezyku C:</w:t>
      </w:r>
    </w:p>
    <w:p>
      <w:pPr>
        <w:pStyle w:val="Normal"/>
        <w:bidi w:val="0"/>
        <w:jc w:val="left"/>
        <w:rPr/>
      </w:pPr>
      <w:r>
        <w:rPr/>
        <w:t># include &lt;stdio.h&gt;</w:t>
      </w:r>
    </w:p>
    <w:p>
      <w:pPr>
        <w:pStyle w:val="Normal"/>
        <w:bidi w:val="0"/>
        <w:jc w:val="left"/>
        <w:rPr/>
      </w:pPr>
      <w:r>
        <w:rPr/>
        <w:t># include &lt;string.h&gt;</w:t>
      </w:r>
    </w:p>
    <w:p>
      <w:pPr>
        <w:pStyle w:val="Normal"/>
        <w:bidi w:val="0"/>
        <w:jc w:val="left"/>
        <w:rPr/>
      </w:pPr>
      <w:r>
        <w:rPr/>
        <w:t># include &lt;time.h&gt;</w:t>
      </w:r>
    </w:p>
    <w:p>
      <w:pPr>
        <w:pStyle w:val="Normal"/>
        <w:bidi w:val="0"/>
        <w:jc w:val="left"/>
        <w:rPr/>
      </w:pPr>
      <w:r>
        <w:rPr/>
        <w:t># include "md2code.h"</w:t>
      </w:r>
    </w:p>
    <w:p>
      <w:pPr>
        <w:pStyle w:val="Normal"/>
        <w:bidi w:val="0"/>
        <w:jc w:val="left"/>
        <w:rPr/>
      </w:pPr>
      <w:r>
        <w:rPr/>
        <w:t>char mypass[] = "ABCDEFGHLMNOPQRSTUVWXYZ"; //has³o</w:t>
      </w:r>
    </w:p>
    <w:p>
      <w:pPr>
        <w:pStyle w:val="Normal"/>
        <w:bidi w:val="0"/>
        <w:jc w:val="left"/>
        <w:rPr/>
      </w:pPr>
      <w:r>
        <w:rPr/>
        <w:t>char tmp[100], var[11];</w:t>
      </w:r>
    </w:p>
    <w:p>
      <w:pPr>
        <w:pStyle w:val="Normal"/>
        <w:bidi w:val="0"/>
        <w:jc w:val="left"/>
        <w:rPr/>
      </w:pPr>
      <w:r>
        <w:rPr/>
        <w:t>long timet;</w:t>
      </w:r>
    </w:p>
    <w:p>
      <w:pPr>
        <w:pStyle w:val="Normal"/>
        <w:bidi w:val="0"/>
        <w:jc w:val="left"/>
        <w:rPr/>
      </w:pPr>
      <w:r>
        <w:rPr/>
        <w:t>int i;</w:t>
      </w:r>
    </w:p>
    <w:p>
      <w:pPr>
        <w:pStyle w:val="Normal"/>
        <w:bidi w:val="0"/>
        <w:jc w:val="left"/>
        <w:rPr/>
      </w:pPr>
      <w:r>
        <w:rPr/>
        <w:t>unsigned char MD2digest[16];</w:t>
      </w:r>
    </w:p>
    <w:p>
      <w:pPr>
        <w:pStyle w:val="Normal"/>
        <w:bidi w:val="0"/>
        <w:jc w:val="left"/>
        <w:rPr/>
      </w:pPr>
      <w:r>
        <w:rPr/>
        <w:t>MD2_CTX context;</w:t>
      </w:r>
    </w:p>
    <w:p>
      <w:pPr>
        <w:pStyle w:val="Normal"/>
        <w:bidi w:val="0"/>
        <w:jc w:val="left"/>
        <w:rPr/>
      </w:pPr>
      <w:r>
        <w:rPr/>
        <w:t>main ()</w:t>
      </w:r>
    </w:p>
    <w:p>
      <w:pPr>
        <w:pStyle w:val="Normal"/>
        <w:bidi w:val="0"/>
        <w:jc w:val="left"/>
        <w:rPr/>
      </w:pPr>
      <w:r>
        <w:rPr/>
        <w:t>{timet = time(NULL); //liczba losowa zale¿xna od czas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printf(var,"%010.10ld",timet); //zamiana na 10 licz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printf(tmp,"%s%s",var,mypass); //po³¹czenie z has³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D2Init(&amp;context); //wywo³anie algorytmu MD2 dla ciagu, wyni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// w M2DIGE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D2Update(&amp;context, (unsigned char *)(tmp), strlen(tmp)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D2Final(MD2Digest, &amp;context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or(i=0;i&lt;16;i++)  //zamiana na ci¹g 32-znakow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printf(&amp;tmp[i*2],"%02x",MD2Digest[i]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printf("\n\nCoded password is: %s\n\n", tmp)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Zmienna VAR musi zostaæ nadana do u¿ytkownika w nawiasach  kwadratowych, a nastêpnie musi zostaæ dokonane porównanie  odpowiedzi u¿ytkownika z wynikiem otrzymanym w podanym programi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rogram CON_FILT.EXE musi zostaæ umieszczony w g³ównym  katalogu TSTHOST i zadeklarowany w zbiorze CON_FILT.PSW.   Format zbioru CON_FILT.PSW jest nastêpuj¹cy:</w:t>
      </w:r>
    </w:p>
    <w:p>
      <w:pPr>
        <w:pStyle w:val="Normal"/>
        <w:bidi w:val="0"/>
        <w:jc w:val="left"/>
        <w:rPr/>
      </w:pPr>
      <w:r>
        <w:rPr/>
        <w:t>- pierwsza linia zawiera znak oszekiwania na has³o,</w:t>
      </w:r>
    </w:p>
    <w:p>
      <w:pPr>
        <w:pStyle w:val="Normal"/>
        <w:bidi w:val="0"/>
        <w:jc w:val="left"/>
        <w:rPr/>
      </w:pPr>
      <w:r>
        <w:rPr/>
        <w:t>- druga linia ustala tryb CLOSED (1) lub OPEN (0),</w:t>
      </w:r>
    </w:p>
    <w:p>
      <w:pPr>
        <w:pStyle w:val="Normal"/>
        <w:bidi w:val="0"/>
        <w:jc w:val="left"/>
        <w:rPr/>
      </w:pPr>
      <w:r>
        <w:rPr/>
        <w:t>- pozostale linie zawieraj¹ znak maskê i has³o (jest ono  zbêdne gdy maska = 0),</w:t>
      </w:r>
    </w:p>
    <w:p>
      <w:pPr>
        <w:pStyle w:val="Normal"/>
        <w:bidi w:val="0"/>
        <w:jc w:val="left"/>
        <w:rPr/>
      </w:pPr>
      <w:r>
        <w:rPr/>
        <w:t>- linie poprzedzone znakiem # zawieraj¹ komentarze.</w:t>
      </w:r>
    </w:p>
    <w:p>
      <w:pPr>
        <w:pStyle w:val="Normal"/>
        <w:bidi w:val="0"/>
        <w:jc w:val="left"/>
        <w:rPr/>
      </w:pPr>
      <w:r>
        <w:rPr/>
        <w:t>W trybie OPEN stacje nie wpisane do zbioru moga nawi¹zywaæ  po³¹czenie bez koniecznosci podawania has³a, dla stacji  wymienionych maska  =  0 oznacza roz³¹czenie, natomiast równa 1 - koniecznosc podania has³a.</w:t>
      </w:r>
    </w:p>
    <w:p>
      <w:pPr>
        <w:pStyle w:val="Normal"/>
        <w:bidi w:val="0"/>
        <w:jc w:val="left"/>
        <w:rPr/>
      </w:pPr>
      <w:r>
        <w:rPr/>
        <w:t>W trybie CLOSED dostêp do skrzynki maj¹ jedynie stacje  wymienione w zbiorze, maska = 0 oznacza dostêp bez podania has³a, 1 - po podaniu has³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rogram ten pod nazwa C_FILTER.EXE mo¿e byæ tak¿e u¿yty w skrzynce systemu F6FB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4. PROGRAMY DODATKOW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Interesuj¹c¹ grupê programów dodatkowych mog¹cych   œwiadczyæ dowolne us³ugi stanowi¹ programy z grupy PG i  programy wywo³ywane za pomoc¹ specjalnej wiadomoœci prywatnej.  Sposób ich instalacji i wywo³ania podany zosta³ w drugim  rozdziale instrukcji. W obecnym rozdziale podano kilka  przyk³adów programów nale¿¹cych do tej grupy. Doœwiadczeni  programiœci mog¹ pokusiæ siê o napisanie dowolnych programów pod warunkiem przestrzegania wymienionych uprzednio zasad. Du¿¹ pomoc¹ mo¿e byæ te¿ zapoznanie siê z opisem oprogramowania </w:t>
      </w:r>
    </w:p>
    <w:p>
      <w:pPr>
        <w:pStyle w:val="Normal"/>
        <w:bidi w:val="0"/>
        <w:jc w:val="left"/>
        <w:rPr/>
      </w:pPr>
      <w:r>
        <w:rPr/>
        <w:t xml:space="preserve">skrzynki F6FBB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4.1. REQDI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rogram REQDIR (autorstwa GI6IRL) pozwala na wywo³anie  spisu treœci dowolnego katalogu. Powinien on byæ zainstalowany  w g³ównym katalogu programu TSTHOST. Przed jego uruchomieniem   nale¿y dokonaæ odpowiedniej konfiguracji w zbiorze  REQDIR.CFG.   Do parametrów konfiguracyjnych nale¿¹:</w:t>
      </w:r>
    </w:p>
    <w:p>
      <w:pPr>
        <w:pStyle w:val="Normal"/>
        <w:bidi w:val="0"/>
        <w:jc w:val="left"/>
        <w:rPr/>
      </w:pPr>
      <w:r>
        <w:rPr/>
        <w:t>BASEDIR - katalog do którego dozwolony jest dostêp dla  korespondentów, dostêp mo¿liwy jest tak¿e do jego podkatalogów, parametr ten pozwala na zabezpieczenie pozosta³ych katalogów  przed dostêpem ze strony osób niepowo³anych,</w:t>
      </w:r>
    </w:p>
    <w:p>
      <w:pPr>
        <w:pStyle w:val="Normal"/>
        <w:bidi w:val="0"/>
        <w:jc w:val="left"/>
        <w:rPr/>
      </w:pPr>
      <w:r>
        <w:rPr/>
        <w:t>LOG - w³¹czenie lub wy³¹czenie dziennika czynnosci w zbiorze REQDIR.LOG, wartoœæ domyslna  - w³¹czony,</w:t>
      </w:r>
    </w:p>
    <w:p>
      <w:pPr>
        <w:pStyle w:val="Normal"/>
        <w:bidi w:val="0"/>
        <w:jc w:val="left"/>
        <w:rPr/>
      </w:pPr>
      <w:r>
        <w:rPr/>
        <w:t>INFOFILE - nazwa zbioru informacyjnego nadawanego na zakoñczenie.</w:t>
      </w:r>
    </w:p>
    <w:p>
      <w:pPr>
        <w:pStyle w:val="Normal"/>
        <w:bidi w:val="0"/>
        <w:jc w:val="left"/>
        <w:rPr/>
      </w:pPr>
      <w:r>
        <w:rPr/>
        <w:t>Wywo³anie funkcji nastepuje przez nadanie wiadomoœci:</w:t>
      </w:r>
    </w:p>
    <w:p>
      <w:pPr>
        <w:pStyle w:val="Normal"/>
        <w:bidi w:val="0"/>
        <w:jc w:val="left"/>
        <w:rPr/>
      </w:pPr>
      <w:r>
        <w:rPr/>
        <w:t>rozkaz: SP REQDIR @ znak_skrzynki.adres_hierarchiczny</w:t>
      </w:r>
    </w:p>
    <w:p>
      <w:pPr>
        <w:pStyle w:val="Normal"/>
        <w:bidi w:val="0"/>
        <w:jc w:val="left"/>
        <w:rPr/>
      </w:pPr>
      <w:r>
        <w:rPr/>
        <w:t>tytu³ : [dysk]\œcie¿ka_dostêpu\[maska|*.*] @znak_skrzynki_kor</w:t>
      </w:r>
    </w:p>
    <w:p>
      <w:pPr>
        <w:pStyle w:val="Normal"/>
        <w:bidi w:val="0"/>
        <w:jc w:val="left"/>
        <w:rPr/>
      </w:pPr>
      <w:r>
        <w:rPr/>
        <w:t>treœæ : CTRL-Z</w:t>
      </w:r>
    </w:p>
    <w:p>
      <w:pPr>
        <w:pStyle w:val="Normal"/>
        <w:bidi w:val="0"/>
        <w:jc w:val="left"/>
        <w:rPr/>
      </w:pPr>
      <w:r>
        <w:rPr/>
        <w:t>Program ten musi zostaæ zadeklarowany w zbiorze  konfiguracyjnym TSTHOST.CFG: SERVER +REQDI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4.2. REQFI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rogram REQFIL (autorstwa  GI6IRL) powoduje wywo³anie  treœci podanego zbioru. W celu uruchomienia go nale¿y przes³aæ  do skrzynki nastêpuj¹c¹ wiadomoœæ: </w:t>
      </w:r>
    </w:p>
    <w:p>
      <w:pPr>
        <w:pStyle w:val="Normal"/>
        <w:bidi w:val="0"/>
        <w:jc w:val="left"/>
        <w:rPr/>
      </w:pPr>
      <w:r>
        <w:rPr/>
        <w:t>1) dla wywo³ania zbioru ASCII</w:t>
      </w:r>
    </w:p>
    <w:p>
      <w:pPr>
        <w:pStyle w:val="Normal"/>
        <w:bidi w:val="0"/>
        <w:jc w:val="left"/>
        <w:rPr/>
      </w:pPr>
      <w:r>
        <w:rPr/>
        <w:t>rozkaz: SP REQFIL @ znak_skrzynki.adres_hierarchiczny</w:t>
      </w:r>
    </w:p>
    <w:p>
      <w:pPr>
        <w:pStyle w:val="Normal"/>
        <w:bidi w:val="0"/>
        <w:jc w:val="left"/>
        <w:rPr/>
      </w:pPr>
      <w:r>
        <w:rPr/>
        <w:t>tytu³ : [dysk]\œcie¿ka_dostêpu\nazwa_zbioru</w:t>
      </w:r>
    </w:p>
    <w:p>
      <w:pPr>
        <w:pStyle w:val="Normal"/>
        <w:bidi w:val="0"/>
        <w:jc w:val="left"/>
        <w:rPr/>
      </w:pPr>
      <w:r>
        <w:rPr/>
        <w:t>treœæ : CTRL-Z</w:t>
      </w:r>
    </w:p>
    <w:p>
      <w:pPr>
        <w:pStyle w:val="Normal"/>
        <w:bidi w:val="0"/>
        <w:jc w:val="left"/>
        <w:rPr/>
      </w:pPr>
      <w:r>
        <w:rPr/>
        <w:t>2) dla wywo³ania zbioru dwójkowego</w:t>
      </w:r>
    </w:p>
    <w:p>
      <w:pPr>
        <w:pStyle w:val="Normal"/>
        <w:bidi w:val="0"/>
        <w:jc w:val="left"/>
        <w:rPr/>
      </w:pPr>
      <w:r>
        <w:rPr/>
        <w:t>rozkaz: SP TST7P @ znak_skrzynki.adres_hierarchiczny</w:t>
      </w:r>
    </w:p>
    <w:p>
      <w:pPr>
        <w:pStyle w:val="Normal"/>
        <w:bidi w:val="0"/>
        <w:jc w:val="left"/>
        <w:rPr/>
      </w:pPr>
      <w:r>
        <w:rPr/>
        <w:t>tytu³ : [dysk]\œcie¿ka_dostêpu\nazwa_zbioru @znak_skrzynki_kor</w:t>
      </w:r>
    </w:p>
    <w:p>
      <w:pPr>
        <w:pStyle w:val="Normal"/>
        <w:bidi w:val="0"/>
        <w:jc w:val="left"/>
        <w:rPr/>
      </w:pPr>
      <w:r>
        <w:rPr/>
        <w:t>treœæ : CTRL-Z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eklaracja programu w zbiorze TSTHOST.CFG: SERVER +REQFI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4.3. TST7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Umo¿liwia on odczytanie ze skrzynki zawartoœci zbioru  dwójkowego zakodowanego za pomoc¹ kodera 7PLUS. Autorem programu jest John Agnew GI6IRL (@GB7TED.#63.GBR.EU), adres  Internet: johna@fbs.unibol.com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odobnie jak pozosta³e wymienione programy jest on  programem ogólnie dostêpnym. Program musi byæ zainstalowany w  g³ównym katalogu TSTHOST, natomiast zbiory TST7P.HLP i  TST7P.CFG powinny siê znajdowaæ w katalogu PG. Program wspó³pracuje z wersjami kodera 7PLUS od 2.10 wzwy¿ </w:t>
      </w:r>
    </w:p>
    <w:p>
      <w:pPr>
        <w:pStyle w:val="Normal"/>
        <w:bidi w:val="0"/>
        <w:jc w:val="left"/>
        <w:rPr/>
      </w:pPr>
      <w:r>
        <w:rPr/>
        <w:t>(wersjami stosujacych parametry wywo³ania -J, -K, -X i -TB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eklaracja programu w zbiorze TSTHOST.CFG wymaga  dokonania wpisu: SERVER +TST7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Zbiór konfiguracyjny TST7P.CFG zawiera nastêpuj¹ce parametry:</w:t>
      </w:r>
    </w:p>
    <w:p>
      <w:pPr>
        <w:pStyle w:val="Normal"/>
        <w:bidi w:val="0"/>
        <w:jc w:val="left"/>
        <w:rPr/>
      </w:pPr>
      <w:r>
        <w:rPr/>
        <w:t>MAXZIZE - maksymalna d³ugoœæ zbioru w zakresie od 1000 do 32000 bajtów, wartosci¹ domyœln¹ jest 4000 bajtów,</w:t>
      </w:r>
    </w:p>
    <w:p>
      <w:pPr>
        <w:pStyle w:val="Normal"/>
        <w:bidi w:val="0"/>
        <w:jc w:val="left"/>
        <w:rPr/>
      </w:pPr>
      <w:r>
        <w:rPr/>
        <w:t>DEBUG - parametr istotny tylko w fazie prób,</w:t>
      </w:r>
    </w:p>
    <w:p>
      <w:pPr>
        <w:pStyle w:val="Normal"/>
        <w:bidi w:val="0"/>
        <w:jc w:val="left"/>
        <w:rPr/>
      </w:pPr>
      <w:r>
        <w:rPr/>
        <w:t>USERDIR - nazwa katalogu zawierajacego zbiory, domyœlnie jest  to katalog USERS znajduj¹cy siê w katalogu TSTHOST,</w:t>
      </w:r>
    </w:p>
    <w:p>
      <w:pPr>
        <w:pStyle w:val="Normal"/>
        <w:bidi w:val="0"/>
        <w:jc w:val="left"/>
        <w:rPr/>
      </w:pPr>
      <w:r>
        <w:rPr/>
        <w:t xml:space="preserve">MSG - treœæ meldunku do³¹czanego na zakoñczenie zbioru (maksymalnie 80 znaków)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Wywo³anie funkcji nastêpuje po nadaniu wiadomoœci prywatnej: </w:t>
      </w:r>
    </w:p>
    <w:p>
      <w:pPr>
        <w:pStyle w:val="Normal"/>
        <w:bidi w:val="0"/>
        <w:jc w:val="left"/>
        <w:rPr/>
      </w:pPr>
      <w:r>
        <w:rPr/>
        <w:t>rozkaz: SP TST7P @ znak_skrzynki.adres_hierarchiczny</w:t>
      </w:r>
    </w:p>
    <w:p>
      <w:pPr>
        <w:pStyle w:val="Normal"/>
        <w:bidi w:val="0"/>
        <w:jc w:val="left"/>
        <w:rPr/>
      </w:pPr>
      <w:r>
        <w:rPr/>
        <w:t xml:space="preserve">tytu³ : [dysk]\œcie¿ka_dostêpu\nazwa_zbioru @ </w:t>
      </w:r>
    </w:p>
    <w:p>
      <w:pPr>
        <w:pStyle w:val="Normal"/>
        <w:bidi w:val="0"/>
        <w:jc w:val="left"/>
        <w:rPr/>
      </w:pPr>
      <w:r>
        <w:rPr/>
        <w:t>znak_skrzynki_korespondenta</w:t>
      </w:r>
    </w:p>
    <w:p>
      <w:pPr>
        <w:pStyle w:val="Normal"/>
        <w:bidi w:val="0"/>
        <w:jc w:val="left"/>
        <w:rPr/>
      </w:pPr>
      <w:r>
        <w:rPr/>
        <w:t>treœæ : CTRL-Z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Meldunki b³êdow kodera 7PLUS (ERR) moga byæ przekazane do skrzynki za pomoc¹ wiadomoœci: </w:t>
      </w:r>
    </w:p>
    <w:p>
      <w:pPr>
        <w:pStyle w:val="Normal"/>
        <w:bidi w:val="0"/>
        <w:jc w:val="left"/>
        <w:rPr/>
      </w:pPr>
      <w:r>
        <w:rPr/>
        <w:t>rozkaz: SP TST7P @ znak_skrzynki.adres_hierarchiczny</w:t>
      </w:r>
    </w:p>
    <w:p>
      <w:pPr>
        <w:pStyle w:val="Normal"/>
        <w:bidi w:val="0"/>
        <w:jc w:val="left"/>
        <w:rPr/>
      </w:pPr>
      <w:r>
        <w:rPr/>
        <w:t>tytu³ : 7perror @ znak_skrzynki</w:t>
      </w:r>
    </w:p>
    <w:p>
      <w:pPr>
        <w:pStyle w:val="Normal"/>
        <w:bidi w:val="0"/>
        <w:jc w:val="left"/>
        <w:rPr/>
      </w:pPr>
      <w:r>
        <w:rPr/>
        <w:t>treœæ : go_text ...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zawartoœæ meldunk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TRL-Z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 odpowiedzi generowany jest zbiór korekcyjny (COR) lub meldunek o niemo¿liwosci utworzenia zbior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eksty pomocnicze wywo³ywane s¹ za pomoc¹ wiadomoœci  zawieraj¹cej s³owo HELP w tytule, przyk³ad:</w:t>
      </w:r>
    </w:p>
    <w:p>
      <w:pPr>
        <w:pStyle w:val="Normal"/>
        <w:bidi w:val="0"/>
        <w:jc w:val="left"/>
        <w:rPr/>
      </w:pPr>
      <w:r>
        <w:rPr/>
        <w:t>SP TST7P @ GI6IRL</w:t>
      </w:r>
    </w:p>
    <w:p>
      <w:pPr>
        <w:pStyle w:val="Normal"/>
        <w:bidi w:val="0"/>
        <w:jc w:val="left"/>
        <w:rPr/>
      </w:pPr>
      <w:r>
        <w:rPr/>
        <w:t>HELP @ GB7XXX</w:t>
      </w:r>
    </w:p>
    <w:p>
      <w:pPr>
        <w:pStyle w:val="Normal"/>
        <w:bidi w:val="0"/>
        <w:jc w:val="left"/>
        <w:rPr/>
      </w:pPr>
      <w:r>
        <w:rPr/>
        <w:t>treœæ wiadomoœci jest ignorowana</w:t>
      </w:r>
    </w:p>
    <w:p>
      <w:pPr>
        <w:pStyle w:val="Normal"/>
        <w:bidi w:val="0"/>
        <w:jc w:val="left"/>
        <w:rPr/>
      </w:pPr>
      <w:r>
        <w:rPr/>
        <w:t>CTRL-Z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Korespondenci po³¹czeni ze skrzynk¹ mog¹ wywo³aæ program  za pomoc¹ rozkazu: TST7P nazwa_zbioru  [@ znak_skrzynki].   Domyslnie zbiory poszukiwane s¹ w katalogu \TSTHOST\USERS.   Znaleziony zbiór po zakodowaniu wpisywany jest do zbioru TSTHOST.IN i wczytywany do w³asnej skrzynki. Mo¿e on byæ  nastêpnie odczytany przez korespondenta. Automatyczna retransmisja wymaga podania w rozkazie znaku skrzynki </w:t>
      </w:r>
    </w:p>
    <w:p>
      <w:pPr>
        <w:pStyle w:val="Normal"/>
        <w:bidi w:val="0"/>
        <w:jc w:val="left"/>
        <w:rPr/>
      </w:pPr>
      <w:r>
        <w:rPr/>
        <w:t>korespondent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rogram TST7P mo¿e byæ tak¿e wywo³ywany lokalnie przez  operatora stacji. Konieczne jest podanie nastêpuj¹cych  parametrów wywo³ania: </w:t>
      </w:r>
    </w:p>
    <w:p>
      <w:pPr>
        <w:pStyle w:val="Normal"/>
        <w:bidi w:val="0"/>
        <w:jc w:val="left"/>
        <w:rPr/>
      </w:pPr>
      <w:r>
        <w:rPr/>
        <w:t>TST7P ZNAK_OPERATORA NUMER_WYWO³ANIA NAZWA_ZBIORU @ZNAK_SKRZYNKI. Numer wywo³ania jest dowoln¹ liczb¹ le¿¹c¹ w zakresie od 0 do 255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4.4. 7PNO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Analogiczn¹ funkcjê pe³ni program 7PNOU (V.1.6) autorstwa F1NOU (@ F6CDD.FMLR.FRA.EU). Musi on byæ tak¿e zainstalowany w katalogu \TSTHOST i wymaga instalacji kodera 7PLUS (wymagana jest wersja 2.15 lub nowsza) w dowolnym katalogu wskazywanym przez zmienn¹ œrodowiskow¹ PATH. Zbiór konfiguracyjny 7PNOU.CFG  jest zak³adany automatycznie po pierwszym wywo³aniu programu. U¿ytkownik musi jedynie odpowiedzieæ na pytania dotycz¹ce w³asnego znaku wywo³awczego, znaku macierzystej skrzynki w </w:t>
      </w:r>
    </w:p>
    <w:p>
      <w:pPr>
        <w:pStyle w:val="Normal"/>
        <w:bidi w:val="0"/>
        <w:jc w:val="left"/>
        <w:rPr/>
      </w:pPr>
      <w:r>
        <w:rPr/>
        <w:t xml:space="preserve">sieci packet-radio, katalogu roboczego i maksymalnej d³ugoœci </w:t>
      </w:r>
    </w:p>
    <w:p>
      <w:pPr>
        <w:pStyle w:val="Normal"/>
        <w:bidi w:val="0"/>
        <w:jc w:val="left"/>
        <w:rPr/>
      </w:pPr>
      <w:r>
        <w:rPr/>
        <w:t xml:space="preserve">transmitowanych zbiorów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Deklaracja programu w zbiorze TSTHOST.CFG wymaga  dokonania wpisu SERVER  +7PNOU. Wpis 7PCOPY ON w tym samym  zbiorze pozwala na automatyczny zapis i dekodowanie zbiorów przez program 7PNOU. Otrzymane zbiory s¹ rejestrowane w roboczym katalogu TSTHOST w zbiorze pod nazw¹ 7PDATA.FWD. W celu zdekodowania zbiorów mo¿na pos³u¿yæ siê rozkazem </w:t>
      </w:r>
    </w:p>
    <w:p>
      <w:pPr>
        <w:pStyle w:val="Normal"/>
        <w:bidi w:val="0"/>
        <w:jc w:val="left"/>
        <w:rPr/>
      </w:pPr>
      <w:r>
        <w:rPr/>
        <w:t>CRON (TSTHOST), przyk³ad CRON CRONTST.BAT. Plik CRONTST.BAT  musi zawieraæ miêdzy innymi nastêpuj¹ce rozkazy:</w:t>
      </w:r>
    </w:p>
    <w:p>
      <w:pPr>
        <w:pStyle w:val="Normal"/>
        <w:bidi w:val="0"/>
        <w:jc w:val="left"/>
        <w:rPr/>
      </w:pPr>
      <w:r>
        <w:rPr/>
        <w:t>7PNOU EXTRACT œcie¿ka_dostêpu\7PDATA.FWD</w:t>
      </w:r>
    </w:p>
    <w:p>
      <w:pPr>
        <w:pStyle w:val="Normal"/>
        <w:bidi w:val="0"/>
        <w:jc w:val="left"/>
        <w:rPr/>
      </w:pPr>
      <w:r>
        <w:rPr/>
        <w:t>7PNOU DELETIME 60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Œcie¿ka dostêpu jest zbêdna, je¿eli zbiór 7PDATA.FWD znajduje siê w g³ównym katalogu TSTHOST. Druga z linii ustala  czas sk³adowania wyci¹gniêtych zbiorów w katalogu \7PNOU na 60  dni. Po zebraniu wszystkich czêœci danego zbioru jest on  dekodowany i umieszczany w katalogu \7PNOU\CONVERT. Oba  wymienione katalogi zakladane s¹ automatyczni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Wywo³anie funkcji nastêpuje po nadaniu wiadomoœci prywatnej: </w:t>
      </w:r>
    </w:p>
    <w:p>
      <w:pPr>
        <w:pStyle w:val="Normal"/>
        <w:bidi w:val="0"/>
        <w:jc w:val="left"/>
        <w:rPr/>
      </w:pPr>
      <w:r>
        <w:rPr/>
        <w:t>SP 7PNOU</w:t>
      </w:r>
    </w:p>
    <w:p>
      <w:pPr>
        <w:pStyle w:val="Normal"/>
        <w:bidi w:val="0"/>
        <w:jc w:val="left"/>
        <w:rPr/>
      </w:pPr>
      <w:r>
        <w:rPr/>
        <w:t>tytu³:</w:t>
      </w:r>
    </w:p>
    <w:p>
      <w:pPr>
        <w:pStyle w:val="Normal"/>
        <w:bidi w:val="0"/>
        <w:jc w:val="left"/>
        <w:rPr/>
      </w:pPr>
      <w:r>
        <w:rPr/>
        <w:t>NAZWA_ZBIORU</w:t>
      </w:r>
    </w:p>
    <w:p>
      <w:pPr>
        <w:pStyle w:val="Normal"/>
        <w:bidi w:val="0"/>
        <w:jc w:val="left"/>
        <w:rPr/>
      </w:pPr>
      <w:r>
        <w:rPr/>
        <w:t>treœæ:</w:t>
      </w:r>
    </w:p>
    <w:p>
      <w:pPr>
        <w:pStyle w:val="Normal"/>
        <w:bidi w:val="0"/>
        <w:jc w:val="left"/>
        <w:rPr/>
      </w:pPr>
      <w:r>
        <w:rPr/>
        <w:t>7PNOU TO SP [SB] ZNAK @ ADRES</w:t>
      </w:r>
    </w:p>
    <w:p>
      <w:pPr>
        <w:pStyle w:val="Normal"/>
        <w:bidi w:val="0"/>
        <w:jc w:val="left"/>
        <w:rPr/>
      </w:pPr>
      <w:r>
        <w:rPr/>
        <w:t>CTRL-Z</w:t>
      </w:r>
    </w:p>
    <w:p>
      <w:pPr>
        <w:pStyle w:val="Normal"/>
        <w:bidi w:val="0"/>
        <w:jc w:val="left"/>
        <w:rPr/>
      </w:pPr>
      <w:r>
        <w:rPr/>
        <w:t>lub w przypadku koniecznoœci podzia³u zbioru na czêœci:</w:t>
      </w:r>
    </w:p>
    <w:p>
      <w:pPr>
        <w:pStyle w:val="Normal"/>
        <w:bidi w:val="0"/>
        <w:jc w:val="left"/>
        <w:rPr/>
      </w:pPr>
      <w:r>
        <w:rPr/>
        <w:t>SP 7PNOU</w:t>
      </w:r>
    </w:p>
    <w:p>
      <w:pPr>
        <w:pStyle w:val="Normal"/>
        <w:bidi w:val="0"/>
        <w:jc w:val="left"/>
        <w:rPr/>
      </w:pPr>
      <w:r>
        <w:rPr/>
        <w:t>tytu³:</w:t>
      </w:r>
    </w:p>
    <w:p>
      <w:pPr>
        <w:pStyle w:val="Normal"/>
        <w:bidi w:val="0"/>
        <w:jc w:val="left"/>
        <w:rPr/>
      </w:pPr>
      <w:r>
        <w:rPr/>
        <w:t>NAZWA_ZBIORU</w:t>
      </w:r>
    </w:p>
    <w:p>
      <w:pPr>
        <w:pStyle w:val="Normal"/>
        <w:bidi w:val="0"/>
        <w:jc w:val="left"/>
        <w:rPr/>
      </w:pPr>
      <w:r>
        <w:rPr/>
        <w:t>treœæ:</w:t>
      </w:r>
    </w:p>
    <w:p>
      <w:pPr>
        <w:pStyle w:val="Normal"/>
        <w:bidi w:val="0"/>
        <w:jc w:val="left"/>
        <w:rPr/>
      </w:pPr>
      <w:r>
        <w:rPr/>
        <w:t>7PNOU TO SP [SB] ZNAK @ ADRES</w:t>
      </w:r>
    </w:p>
    <w:p>
      <w:pPr>
        <w:pStyle w:val="Normal"/>
        <w:bidi w:val="0"/>
        <w:jc w:val="left"/>
        <w:rPr/>
      </w:pPr>
      <w:r>
        <w:rPr/>
        <w:t>PART 1-10</w:t>
      </w:r>
    </w:p>
    <w:p>
      <w:pPr>
        <w:pStyle w:val="Normal"/>
        <w:bidi w:val="0"/>
        <w:jc w:val="left"/>
        <w:rPr/>
      </w:pPr>
      <w:r>
        <w:rPr/>
        <w:t>CTRL-Z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Rozkaz PART generuje podane czêœci zbioru, w tym przypadku  czêœci p01-p10, PART 2 powoduje utworzenie czêœci p02 itd.  Po nades³aniu zbioru b³êdów (ERR) nadawany jest automatycznie zbiór korekcyjny (COR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4.5. MAINTUS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rogram ten pozwala na uzupe³nianie spisu u¿ytkowników  skrzynki. Mo¿e byæ wywo³any w trakcie pracy programu TSTHOST lub niezale¿nie od niego.</w:t>
      </w:r>
    </w:p>
    <w:p>
      <w:pPr>
        <w:pStyle w:val="Normal"/>
        <w:bidi w:val="0"/>
        <w:jc w:val="left"/>
        <w:rPr/>
      </w:pPr>
      <w:r>
        <w:rPr/>
        <w:t>Program pozwala na:</w:t>
      </w:r>
    </w:p>
    <w:p>
      <w:pPr>
        <w:pStyle w:val="Normal"/>
        <w:bidi w:val="0"/>
        <w:jc w:val="left"/>
        <w:rPr/>
      </w:pPr>
      <w:r>
        <w:rPr/>
        <w:t>- wyœwietlenie spisu u¿ytkowników skrzynki, do poruszania siê w spisie s³u¿¹ klawisze znacznika, wybór wpisu dokonywany jest za pomoc¹ klawisza ENTER (RETURN). Klawisz F1 powoduje wyœwietlenie spisu rozkazów, F10 - zapisanie zmian w zbiorze, natomiast ESC - przerwanie czynnoœci. Kombinacja ALT-D powoduje skasowanie wybranej linii lub jej przywrócenie po skasowaniu. W wersji 1.41 i wczeœniejszych by³ to parametr /L.</w:t>
      </w:r>
    </w:p>
    <w:p>
      <w:pPr>
        <w:pStyle w:val="Normal"/>
        <w:bidi w:val="0"/>
        <w:jc w:val="left"/>
        <w:rPr/>
      </w:pPr>
      <w:r>
        <w:rPr/>
        <w:t>Kombinacja ALT-K - skasowanie wpisów u¿ytkownikow, którzy nie korzystali  ze skrzynki przez ostatnie X dni. W wersji 1.41 i wczeœniejszych by³ to parametr wywo³ania /K X.</w:t>
      </w:r>
    </w:p>
    <w:p>
      <w:pPr>
        <w:pStyle w:val="Normal"/>
        <w:bidi w:val="0"/>
        <w:jc w:val="left"/>
        <w:rPr/>
      </w:pPr>
      <w:r>
        <w:rPr/>
        <w:t>ALT-F - wyœwietlenie informacji o podanym u¿ytkowniku z  mo¿liwoœci¹ skasowania wpisu, w wersjach poprzednich by³ to parametr wywo³ania /ZNAK.</w:t>
      </w:r>
    </w:p>
    <w:p>
      <w:pPr>
        <w:pStyle w:val="Normal"/>
        <w:bidi w:val="0"/>
        <w:jc w:val="left"/>
        <w:rPr/>
      </w:pPr>
      <w:r>
        <w:rPr/>
        <w:t>ALT-N - s³u¿y do porównywania wpisów.</w:t>
      </w:r>
    </w:p>
    <w:p>
      <w:pPr>
        <w:pStyle w:val="Normal"/>
        <w:bidi w:val="0"/>
        <w:jc w:val="left"/>
        <w:rPr/>
      </w:pPr>
      <w:r>
        <w:rPr/>
        <w:t>W poprzeniej wersji parametr wawo³ania /ZNAK IMIÊ pozwala³ na  wprowadzenie imienia u¿ytkownik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4.6. SPIS PROGRAMÓW POMOCNICZYC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oni¿ej podany jest spis niektórych programów pomocniczych dla TSTHO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UTOR @SKRZYNKA NAZWA           FUNKCJA PROGRAMU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9H1JS @9H1AX    BPQ-DED         Sterownik dla TSTHOST i BPQ</w:t>
      </w:r>
    </w:p>
    <w:p>
      <w:pPr>
        <w:pStyle w:val="Normal"/>
        <w:bidi w:val="0"/>
        <w:jc w:val="left"/>
        <w:rPr/>
      </w:pPr>
      <w:r>
        <w:rPr/>
        <w:t>CB1NYK @NY1BBS  TSTMAIL4        Nadawanie tekstu radiolatarn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w stylu FBB ze spisem poczty</w:t>
      </w:r>
    </w:p>
    <w:p>
      <w:pPr>
        <w:pStyle w:val="Normal"/>
        <w:bidi w:val="0"/>
        <w:jc w:val="left"/>
        <w:rPr/>
      </w:pPr>
      <w:r>
        <w:rPr/>
        <w:t xml:space="preserve">EA3ESJ@EA3CIW   CTREE           W po³¹czeniu z programem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BAT2EXEC, definiuje katalo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USERDIR dla TSTHOS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LIST            Przekazuje w zbiorze IA.EX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informacje na temat poczty dl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 xml:space="preserve">zbioru narzêdziowego NORTON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YI              Emulacja YI.</w:t>
      </w:r>
    </w:p>
    <w:p>
      <w:pPr>
        <w:pStyle w:val="Normal"/>
        <w:bidi w:val="0"/>
        <w:jc w:val="left"/>
        <w:rPr/>
      </w:pPr>
      <w:r>
        <w:rPr/>
        <w:t>EA8DW  @EA8AOP  RING            Sygnalizacja dŸwiêkowa 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wywo³anie operatora.</w:t>
      </w:r>
    </w:p>
    <w:p>
      <w:pPr>
        <w:pStyle w:val="Normal"/>
        <w:bidi w:val="0"/>
        <w:jc w:val="left"/>
        <w:rPr/>
      </w:pPr>
      <w:r>
        <w:rPr/>
        <w:t>F1NOU  @F6CDD   HELP            Wyœwietlanie pomocy w styl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FBB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VIEW            Przegl¹danie zbiorów 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wiadomoœc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7PNOU           Transmisja zbiorów 7PLU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STHBB          Automatyczna aktualizacj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zbioru TSTHOST.HBB</w:t>
      </w:r>
    </w:p>
    <w:p>
      <w:pPr>
        <w:pStyle w:val="Normal"/>
        <w:bidi w:val="0"/>
        <w:jc w:val="left"/>
        <w:rPr/>
      </w:pPr>
      <w:r>
        <w:rPr/>
        <w:t>GI6IRL @GB7TED  TSTACK          Automatyczne kwitowa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wiadomoœci zawierj¹cych /ACK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REQFIL          Odczyt zbior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REQDIR          Odczyt spisu treœci katalog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ST7P           Zarz¹dzanie zbiorami 7PLU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STLOG          Wyœwietlanie dzienni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stacji.</w:t>
      </w:r>
    </w:p>
    <w:p>
      <w:pPr>
        <w:pStyle w:val="Normal"/>
        <w:bidi w:val="0"/>
        <w:jc w:val="left"/>
        <w:rPr/>
      </w:pPr>
      <w:r>
        <w:rPr/>
        <w:t>I0SHH  @I0PMW</w:t>
        <w:tab/>
        <w:t>SERVBBS</w:t>
        <w:tab/>
        <w:t xml:space="preserve">     Wyœwietlanie spisu u¿ytkowników.</w:t>
      </w:r>
    </w:p>
    <w:p>
      <w:pPr>
        <w:pStyle w:val="Normal"/>
        <w:bidi w:val="0"/>
        <w:jc w:val="left"/>
        <w:rPr/>
      </w:pPr>
      <w:r>
        <w:rPr/>
        <w:t>I5EKX  @I5KXR   DELRLINE        Kasowanie linii R z nag³ów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 xml:space="preserve">wiadomoœci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 xml:space="preserve">TSTH7P          Sk³adanie zbiorów 7PLUS. </w:t>
      </w:r>
    </w:p>
    <w:p>
      <w:pPr>
        <w:pStyle w:val="Normal"/>
        <w:bidi w:val="0"/>
        <w:jc w:val="left"/>
        <w:rPr/>
      </w:pPr>
      <w:r>
        <w:rPr/>
        <w:t>IK0BVF @IK0MHG  DEL7P           Kasowanie meldunków 7PLU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CRON5           Wykonywanie rozkazów 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 xml:space="preserve">odstêpach godzinnych. </w:t>
      </w:r>
    </w:p>
    <w:p>
      <w:pPr>
        <w:pStyle w:val="Normal"/>
        <w:bidi w:val="0"/>
        <w:jc w:val="left"/>
        <w:rPr/>
      </w:pPr>
      <w:r>
        <w:rPr/>
        <w:tab/>
        <w:tab/>
        <w:t xml:space="preserve">     RLINE</w:t>
        <w:tab/>
        <w:t xml:space="preserve">     Kasowanie linii R z nag³ówk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wiadomoœci. Aktualizacja zbior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TSTHOST.HBB.</w:t>
      </w:r>
    </w:p>
    <w:p>
      <w:pPr>
        <w:pStyle w:val="Normal"/>
        <w:bidi w:val="0"/>
        <w:jc w:val="left"/>
        <w:rPr/>
      </w:pPr>
      <w:r>
        <w:rPr/>
        <w:t>IK0JBF @IW0FEF  TSTHELP         Wyœwietlanie tekst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pomocnicz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DXCC            Wyœwietlanie spisu krajów DXCC. IK1AYT @IK1MSL  QUALEORA        Podawanie godziny w postac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kodu zwrotneg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HICHDAY        Podawanie dnia tygodnia, j.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VIEWLOG         Wyœwietlanie dziennika stacji. IK1MSL @IK1MSL  MAILDIVT        Podzia³ zbioru odebranego 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protokóle AUTOSAV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STHWP          Sortowanie spisu W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CONVWP          Konwersja spisu WP na form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 xml:space="preserve">FBB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7SEND           Nadawanie i odbiór zbior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 xml:space="preserve">7plu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7PREC           Sk³adanie zbiorów 7plus 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 xml:space="preserve">automatyczna korekcja b³êdów. </w:t>
        <w:tab/>
        <w:t xml:space="preserve">     </w:t>
        <w:tab/>
        <w:t>TSTDOS</w:t>
        <w:tab/>
        <w:t xml:space="preserve">     Emulacja sesji DOS.</w:t>
      </w:r>
    </w:p>
    <w:p>
      <w:pPr>
        <w:pStyle w:val="Normal"/>
        <w:bidi w:val="0"/>
        <w:jc w:val="left"/>
        <w:rPr/>
      </w:pPr>
      <w:r>
        <w:rPr/>
        <w:t>IK1WHN @IK1HJT  CON_FILT        Filtracja ³¹cznoœci.</w:t>
      </w:r>
    </w:p>
    <w:p>
      <w:pPr>
        <w:pStyle w:val="Normal"/>
        <w:bidi w:val="0"/>
        <w:jc w:val="left"/>
        <w:rPr/>
      </w:pPr>
      <w:r>
        <w:rPr/>
        <w:t>IK2UWE @IK2HDG  LIST            Wyœwietlanie spis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u¿ytkownik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CALL            Wyœwietlanie informacji 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u¿ytkownika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INFO            Wyœwietlanie danych o stacji.</w:t>
      </w:r>
    </w:p>
    <w:p>
      <w:pPr>
        <w:pStyle w:val="Normal"/>
        <w:bidi w:val="0"/>
        <w:jc w:val="left"/>
        <w:rPr/>
      </w:pPr>
      <w:r>
        <w:rPr/>
        <w:t>IK4ICV @IK4ICV  USEND7P         Spis nadawców zbiorów 7plus. IK4QIW @IW4CRL  IMPORT          Wczytywanie dowolnych zbior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do skrzynk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BEACON          Transmisja tekstu radiolatarn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w stylu FBB z podaniem spis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poczty.</w:t>
      </w:r>
    </w:p>
    <w:p>
      <w:pPr>
        <w:pStyle w:val="Normal"/>
        <w:bidi w:val="0"/>
        <w:jc w:val="left"/>
        <w:rPr/>
      </w:pPr>
      <w:r>
        <w:rPr/>
        <w:tab/>
        <w:t xml:space="preserve">     </w:t>
        <w:tab/>
        <w:t>CON_FILT        Filtracja po³¹czeñ.</w:t>
      </w:r>
    </w:p>
    <w:p>
      <w:pPr>
        <w:pStyle w:val="Normal"/>
        <w:bidi w:val="0"/>
        <w:jc w:val="left"/>
        <w:rPr/>
      </w:pPr>
      <w:r>
        <w:rPr/>
        <w:t>IK6PYP @IK6RUY  RENUM           Zmiana numeracji pocz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TSTHOS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CLEANULS        Usuniêcie z listy wiadomoœc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odebranej poczt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ANPMS          Zarz¹dzanie wiadomoœciami. IK6PYS @IK6PYS  TPRESS          Spis dokumentacj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7PP             Transmisja zbiorów 7plus.</w:t>
      </w:r>
    </w:p>
    <w:p>
      <w:pPr>
        <w:pStyle w:val="Normal"/>
        <w:bidi w:val="0"/>
        <w:jc w:val="left"/>
        <w:rPr/>
      </w:pPr>
      <w:r>
        <w:rPr/>
        <w:t xml:space="preserve">IS0HHA @IS0SCB  SEND7P          Transmisja zbiorów 7plu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 xml:space="preserve">RICEV7P         Sk³adanie zbiorów 7plus. </w:t>
      </w:r>
    </w:p>
    <w:p>
      <w:pPr>
        <w:pStyle w:val="Normal"/>
        <w:bidi w:val="0"/>
        <w:jc w:val="left"/>
        <w:rPr/>
      </w:pPr>
      <w:r>
        <w:rPr/>
        <w:t>IV3NMQ @IV3AVQ  ACK             Automatyczne kwitowanie poczty. IW0BRH @IK0TQK  CLEANLOG        Usuawanie z logu wpisów 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nieudanych po³¹czeniach.</w:t>
      </w:r>
    </w:p>
    <w:p>
      <w:pPr>
        <w:pStyle w:val="Normal"/>
        <w:bidi w:val="0"/>
        <w:jc w:val="left"/>
        <w:rPr/>
      </w:pPr>
      <w:r>
        <w:rPr/>
        <w:t>IW0DOP @IW0VNR  MULTI           Kopiowanie wiadomoœci dl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 xml:space="preserve">innych u¿ytkowników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7PSEND          Tranasmisja zbiorów 7plus. IW0EWH @I0INU   CHIAMA          Wywo³ywanie operatora za pomoc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p³ytki Sound Blaster.</w:t>
      </w:r>
    </w:p>
    <w:p>
      <w:pPr>
        <w:pStyle w:val="Normal"/>
        <w:bidi w:val="0"/>
        <w:jc w:val="left"/>
        <w:rPr/>
      </w:pPr>
      <w:r>
        <w:rPr/>
        <w:t>IW0EVH @IW0EVR</w:t>
        <w:tab/>
        <w:t>YI</w:t>
        <w:tab/>
        <w:tab/>
        <w:t xml:space="preserve">     Sortowanie spisu u¿ytkowników. IW0FEI @IK0GDH  THMAIL          Zarz¹dzanie bankiem dany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 xml:space="preserve">skrzynki TSTHOST. </w:t>
      </w:r>
    </w:p>
    <w:p>
      <w:pPr>
        <w:pStyle w:val="Normal"/>
        <w:bidi w:val="0"/>
        <w:jc w:val="left"/>
        <w:rPr/>
      </w:pPr>
      <w:r>
        <w:rPr/>
        <w:t>IW0QNL @IW0QMN  STAT            Wyœwietlanie dany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 xml:space="preserve">statystycznych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YI              Wyœwietlanie informacji 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 xml:space="preserve">u¿ytkownikach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HELP            Wyœwietlanie pomocy w styl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 xml:space="preserve">FBB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F              Poszukiwania zbior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YF              Poszukiwanie zbior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INFO            Wyœwietlanie informacji 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operatorz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 xml:space="preserve">ORA             Wyœwietlanie daty i czasu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I              Wyœwietlanie daty w tekœc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radiolatarni.</w:t>
      </w:r>
    </w:p>
    <w:p>
      <w:pPr>
        <w:pStyle w:val="Normal"/>
        <w:bidi w:val="0"/>
        <w:jc w:val="left"/>
        <w:rPr/>
      </w:pPr>
      <w:r>
        <w:rPr/>
        <w:t>IW1DHU @IK1JNS  CREAPASS        Automatyczna generacja hase³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dostêpu.</w:t>
      </w:r>
    </w:p>
    <w:p>
      <w:pPr>
        <w:pStyle w:val="Normal"/>
        <w:bidi w:val="0"/>
        <w:jc w:val="left"/>
        <w:rPr/>
      </w:pPr>
      <w:r>
        <w:rPr/>
        <w:t>IW1DQV @IW1BBL  CON_FILT        Komfortowy filtr po³¹czeñ. IW1QH  @IX1ZZ   UPC             Aktualizacja listy wiadomoœc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(listy unproto).</w:t>
      </w:r>
    </w:p>
    <w:p>
      <w:pPr>
        <w:pStyle w:val="Normal"/>
        <w:bidi w:val="0"/>
        <w:jc w:val="left"/>
        <w:rPr/>
      </w:pPr>
      <w:r>
        <w:rPr/>
        <w:t>IW2DMN @IK1MSL  TSTHMAIL        Porady dla u¿ytkowni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skrzynki.</w:t>
      </w:r>
    </w:p>
    <w:p>
      <w:pPr>
        <w:pStyle w:val="Normal"/>
        <w:bidi w:val="0"/>
        <w:jc w:val="left"/>
        <w:rPr/>
      </w:pPr>
      <w:r>
        <w:rPr/>
        <w:t>IW3RJA @IV3AVQ  SATELLIT        Generacja zbioru z informacjam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o orbitach satelit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REQDIR          Wyœwietlanie spisu treœc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katalogu dla u¿ytkowników. IW4CEA @IW4CEA  CAP             Wyœwietlanie kodu pocztow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dla W³och.</w:t>
      </w:r>
    </w:p>
    <w:p>
      <w:pPr>
        <w:pStyle w:val="Normal"/>
        <w:bidi w:val="0"/>
        <w:jc w:val="left"/>
        <w:rPr/>
      </w:pPr>
      <w:r>
        <w:rPr/>
        <w:t>IW4CIX @I4FP    INFOX           Wyœwietlanie informacji 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stacji.</w:t>
      </w:r>
    </w:p>
    <w:p>
      <w:pPr>
        <w:pStyle w:val="Normal"/>
        <w:bidi w:val="0"/>
        <w:jc w:val="left"/>
        <w:rPr/>
      </w:pPr>
      <w:r>
        <w:rPr/>
        <w:t>IW4DJV @I4UJB   ASAVE           Zapis wiadomoœci w zbiorze. IW9BPX @IT9XSX  TSTLISTA        Aktualizacja spisu wiadomoœci. RL3RTD @NL3RTD  TST_SP          Transmisja wiadomoœci z TSTHO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do SP.</w:t>
      </w:r>
    </w:p>
    <w:p>
      <w:pPr>
        <w:pStyle w:val="Normal"/>
        <w:bidi w:val="0"/>
        <w:jc w:val="left"/>
        <w:rPr/>
      </w:pPr>
      <w:r>
        <w:rPr/>
        <w:t>ZT1ROB @UT1BBS  DIR             Wyœwietlanie spisu treœc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katalogu w stylu FBB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YGET            Wczytywanie zbiorów w protokó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YAP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YPUT            Transmisja zbiorów w protokó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 xml:space="preserve">YAPP. </w:t>
      </w:r>
    </w:p>
    <w:p>
      <w:pPr>
        <w:pStyle w:val="Normal"/>
        <w:bidi w:val="0"/>
        <w:jc w:val="left"/>
        <w:rPr/>
      </w:pPr>
      <w:r>
        <w:rPr/>
        <w:t>EB7BWR@EA7VA</w:t>
        <w:tab/>
        <w:t>MAIL</w:t>
        <w:tab/>
        <w:tab/>
        <w:t xml:space="preserve">     Transmisja tekstu radiolatarni 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stylu FBB, z podaniem lis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 xml:space="preserve">wiadomoœci. 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